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5086"/>
      </w:tblGrid>
      <w:tr>
        <w:trPr>
          <w:trHeight w:val="586" w:hRule="atLeast"/>
        </w:trPr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</w:rPr>
              <w:t>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Надання висновків щодо відчуження або передачі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ок місцевого значення їхніми власниками чи уповноваженим ними органами іншим особам у володіння, користування або управління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послуги)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81"/>
        <w:gridCol w:w="3362"/>
        <w:gridCol w:w="1034"/>
        <w:gridCol w:w="152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В, У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і перевірка повноти пакету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Чернівецької міської ради (далі Адміністратор)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>
          <w:trHeight w:val="6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заявника представнику відділу охорони культурної спадщини Чернівецької міської ради (далі відділу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7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вхідних документів та передача їх начальнику відділ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11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знайомлення з вхідним пакетом документів, накладення відповідної резолюції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4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резолюції начальника відділу до реєстр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7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редача пакету документів виконавцю (спеціалісту відділу) для опрацювання та підготовки висновку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 день.</w:t>
            </w:r>
          </w:p>
        </w:tc>
      </w:tr>
      <w:tr>
        <w:trPr>
          <w:trHeight w:val="8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поданих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4 день</w:t>
            </w:r>
          </w:p>
        </w:tc>
      </w:tr>
      <w:tr>
        <w:trPr>
          <w:trHeight w:val="6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вірка статусу об</w:t>
            </w:r>
            <w:r>
              <w:rPr/>
              <w:t>’</w:t>
            </w:r>
            <w:r>
              <w:rPr>
                <w:lang w:val="uk-UA"/>
              </w:rPr>
              <w:t>єкта, що відчужується або передаєтьс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8</w:t>
            </w:r>
            <w:r>
              <w:rPr>
                <w:color w:val="000000"/>
                <w:lang w:val="uk-UA"/>
              </w:rPr>
              <w:t xml:space="preserve"> день</w:t>
            </w:r>
          </w:p>
        </w:tc>
      </w:tr>
      <w:tr>
        <w:trPr>
          <w:trHeight w:val="3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додержання вимог законодавства у сфері охорони культурної спадщини власником (користувачем) пам’ятки (її частини)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ення протоколу за статтею 92 КУпПАП (при порушенні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висновоку про погодження відчуження, передачі або відмова про погодження із зазначенням причин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еціаліст відділу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дача пакету документів начальнику відділу для розгляду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4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ідписання та передача діловоду пакету документів для реєстрації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ормування справ для зберігання в архіві відділу та для видачі су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у зверненн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вихідного пакета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7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дача вихідного пакета документів адміністратор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-10 день</w:t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кількість днів надання послуги 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30 календарних днів</w:t>
            </w:r>
          </w:p>
        </w:tc>
      </w:tr>
      <w:tr>
        <w:trPr>
          <w:trHeight w:val="30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гальна кількість днів (передбачена законодавством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 цьому адміністратору надається письмова відповідь про необхідність збільшення терміну надання адміністративної послуг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 30 календарних днів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Умовні позначки: В</w:t>
      </w:r>
      <w:r>
        <w:rPr/>
        <w:t xml:space="preserve"> – </w:t>
      </w:r>
      <w:r>
        <w:rPr>
          <w:lang w:val="uk-UA"/>
        </w:rPr>
        <w:t>виконує, У – бере участь,  П – погоджує, З – затверджу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* При необхідності, адміністративна послуга надається протягом 30 календарних днів з дня подання суб</w:t>
      </w:r>
      <w:r>
        <w:rPr/>
        <w:t>’</w:t>
      </w:r>
      <w:r>
        <w:rPr>
          <w:lang w:val="uk-UA"/>
        </w:rPr>
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</w:r>
      <w:r>
        <w:rPr/>
        <w:t>“</w:t>
      </w:r>
      <w:r>
        <w:rPr>
          <w:lang w:val="uk-UA"/>
        </w:rPr>
        <w:t>Про адміністративні послуги</w:t>
      </w:r>
      <w:r>
        <w:rPr/>
        <w:t>”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4:00Z</dcterms:created>
  <dc:creator>WiZaRd</dc:creator>
  <dc:description/>
  <cp:keywords/>
  <dc:language>en-US</dc:language>
  <cp:lastModifiedBy>1</cp:lastModifiedBy>
  <cp:lastPrinted>2014-04-08T15:39:00Z</cp:lastPrinted>
  <dcterms:modified xsi:type="dcterms:W3CDTF">2014-04-08T12:40:00Z</dcterms:modified>
  <cp:revision>58</cp:revision>
  <dc:subject/>
  <dc:title/>
</cp:coreProperties>
</file>