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86"/>
      </w:tblGrid>
      <w:tr>
        <w:trPr>
          <w:trHeight w:val="586" w:hRule="atLeast"/>
        </w:trPr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годження паспортів інформаційних фасадних вивісок (табличок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межах історичних ареалів м.Чернівців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послуги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315"/>
        <w:gridCol w:w="3392"/>
        <w:gridCol w:w="1044"/>
        <w:gridCol w:w="152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, У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і перевірка повноти пакету документі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Чернівецької міської ради (далі Адміністратор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представнику відділу охорони культурної спадщини Чернівецької міської ради (далі відділу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4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вхідних документів та передача їх начальнику відділ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найомлення з вхідним пакетом документів, статусом будинку, погодження паспорта інформаційної вивіски або накладення відповідної резолюції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резолюції начальника відділу до реєстр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5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дача пакету документів виконавцю (спеціалісту відділу) для опрацювання та підготовки висновку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.</w:t>
            </w:r>
          </w:p>
        </w:tc>
      </w:tr>
      <w:tr>
        <w:trPr>
          <w:trHeight w:val="6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даних документі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вірка статусу об</w:t>
            </w:r>
            <w:r>
              <w:rPr/>
              <w:t>’</w:t>
            </w:r>
            <w:r>
              <w:rPr>
                <w:lang w:val="uk-UA"/>
              </w:rPr>
              <w:t>єкт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8</w:t>
            </w:r>
            <w:r>
              <w:rPr>
                <w:color w:val="000000"/>
                <w:lang w:val="uk-UA"/>
              </w:rPr>
              <w:t xml:space="preserve"> день</w:t>
            </w:r>
          </w:p>
        </w:tc>
      </w:tr>
      <w:tr>
        <w:trPr>
          <w:trHeight w:val="6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додержання вимог законодавства у сфері охорони культурної спадщини власником (користувачем)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а. Складення протоколу за статтею 92 КУпПАП (при порушенні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5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готовка висновоку про відмову у погодженні із зазначенням причи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 відділу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дача пакету документів начальнику відділу для розгляду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ідписання висновку та передача діловоду пакету документів для реєстрації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ормування справ для зберігання в архіві відділу та для видачі су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у зверненн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вихідного пакета документі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5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вихідного пакета документів адміністратор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-10 день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надання послуги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30 календарних днів</w:t>
            </w:r>
          </w:p>
        </w:tc>
      </w:tr>
      <w:tr>
        <w:trPr>
          <w:trHeight w:val="30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гальна кількість днів (передбачена законодавством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 цьому адміністратору надається письмова відповідь про необхідність збільшення терміну надання адміністративної послуг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мовні позначки: В</w:t>
      </w:r>
      <w:r>
        <w:rPr/>
        <w:t xml:space="preserve"> – </w:t>
      </w:r>
      <w:r>
        <w:rPr>
          <w:lang w:val="uk-UA"/>
        </w:rPr>
        <w:t>виконує, У – бере участь,  П – погоджує, З – затверджує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ри необхідності, адміністративна послуга надається протягом 30 календарних днів з дня подання суб</w:t>
      </w:r>
      <w:r>
        <w:rPr/>
        <w:t>’</w:t>
      </w:r>
      <w:r>
        <w:rPr>
          <w:lang w:val="uk-UA"/>
        </w:rPr>
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</w:r>
      <w:r>
        <w:rPr/>
        <w:t>“</w:t>
      </w:r>
      <w:r>
        <w:rPr>
          <w:lang w:val="uk-UA"/>
        </w:rPr>
        <w:t>Про адміністративні послуги</w:t>
      </w:r>
      <w:r>
        <w:rPr/>
        <w:t>”</w:t>
      </w:r>
      <w:r>
        <w:rPr>
          <w:lang w:val="uk-UA"/>
        </w:rPr>
        <w:t>)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WiZaRd</dc:creator>
  <dc:description/>
  <cp:keywords/>
  <dc:language>en-US</dc:language>
  <cp:lastModifiedBy>1</cp:lastModifiedBy>
  <cp:lastPrinted>2013-03-18T12:54:00Z</cp:lastPrinted>
  <dcterms:modified xsi:type="dcterms:W3CDTF">2014-04-08T11:47:00Z</dcterms:modified>
  <cp:revision>42</cp:revision>
  <dc:subject/>
  <dc:title/>
</cp:coreProperties>
</file>