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19"/>
      </w:tblGrid>
      <w:tr>
        <w:trPr>
          <w:trHeight w:val="58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</w:t>
            </w:r>
            <w:r>
              <w:rPr>
                <w:color w:val="000000"/>
                <w:sz w:val="28"/>
                <w:szCs w:val="28"/>
              </w:rPr>
              <w:t>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годження паспортів інформаційних фасадних вивісок (табличок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межах історичних ареалів м.Чернівців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су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7"/>
        <w:gridCol w:w="5835"/>
      </w:tblGrid>
      <w:tr>
        <w:trPr>
          <w:trHeight w:val="421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Центру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м.Чернівці, вул. Богдана Хмельницького, 64-А, 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І повер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Понеділок, середа – з 09.00 до 18.00 годи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Вівторок, четвер – з 09.00 до 20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’ятниця, субота – з 09.00 до 17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без перерви на обі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л/факс (0372)578731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тел. (0372)578684, тел. (0372)578680</w:t>
            </w:r>
            <w:r>
              <w:rPr>
                <w:i/>
              </w:rPr>
              <w:br/>
            </w:r>
            <w:hyperlink r:id="rId2">
              <w:r>
                <w:rPr>
                  <w:rStyle w:val="InternetLink"/>
                  <w:i/>
                  <w:iCs/>
                  <w:color w:val="000000"/>
                </w:rPr>
                <w:t>doz.center2@ukr.net</w:t>
              </w:r>
            </w:hyperlink>
            <w:r>
              <w:rPr>
                <w:i/>
              </w:rPr>
              <w:br/>
            </w:r>
            <w:hyperlink r:id="rId3">
              <w:r>
                <w:rPr>
                  <w:rStyle w:val="InternetLink"/>
                  <w:i/>
                  <w:iCs/>
                  <w:color w:val="000000"/>
                </w:rPr>
                <w:t>doz.econom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</w:rPr>
                <w:t>www.chernivtsy.eu</w:t>
              </w:r>
            </w:hyperlink>
            <w:r>
              <w:rPr>
                <w:rStyle w:val="Emphasis"/>
                <w:i w:val="false"/>
              </w:rPr>
              <w:t>  (розділ “Центр надання адміністративних послуг в місті Чернівцях”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”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“Про рекламу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9.12.2003р. №206 “Про затвердження типових правил розміщення зовнішньої реклам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28 сесії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 Чернівецької міської ради від 27.09.2012 №629 “Про затвердження Положення про порядок розміщення зовнішньої реклами в м.Чернівцях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Чернівецького міського голови від 06.08.2013р. №208-р “Про постійну робочу групу з розгляду питань розміщення вивісок (табличок) в м.Чернівцях”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встановлення інформаційної вивіски (таблички) для інформування споживічав інформації про найменування особи, знаки для товарів і послуг, що належать такій особі та вид її діяльност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3. Копія паспорта (1, 2 та сторінка з відміткою про реєстрацію за місцем проживання) -  для громадя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4. Копії документів, що підтверджують право власності (користування) на будівлю, приміщенн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Проект (паспорт) інформаційної фасадної вивіски (в трьох екземплярах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За</w:t>
            </w: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 xml:space="preserve"> необхідністю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до заяви</w:t>
            </w: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 xml:space="preserve"> додаються</w:t>
            </w:r>
            <w:r>
              <w:rPr>
                <w:b/>
                <w:bCs/>
                <w:sz w:val="22"/>
                <w:szCs w:val="22"/>
                <w:u w:val="single"/>
              </w:rPr>
              <w:t>: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Копія доручення</w:t>
            </w:r>
            <w:r>
              <w:rPr>
                <w:sz w:val="22"/>
                <w:szCs w:val="22"/>
              </w:rPr>
              <w:t>, у</w:t>
            </w:r>
            <w:r>
              <w:rPr>
                <w:sz w:val="22"/>
                <w:szCs w:val="22"/>
                <w:lang w:val="uk-UA"/>
              </w:rPr>
              <w:t xml:space="preserve"> разі подання</w:t>
            </w:r>
            <w:r>
              <w:rPr>
                <w:sz w:val="22"/>
                <w:szCs w:val="22"/>
              </w:rPr>
              <w:t xml:space="preserve"> заяви</w:t>
            </w:r>
            <w:r>
              <w:rPr>
                <w:sz w:val="22"/>
                <w:szCs w:val="22"/>
                <w:lang w:val="uk-UA"/>
              </w:rPr>
              <w:t xml:space="preserve"> представнико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Наданий для отримання адміністративної послуги пакет документів залишається в архіві відділу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Два екземпляри паспорта інформаційної вивіски повертаються заявнику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, через уповноваженого представника або рекомендованим листом з описом вкладених документів, для громадян нотаріально завірен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необхідності  - до 30 календарних днів з дня подання суб</w:t>
            </w:r>
            <w:r>
              <w:rPr/>
              <w:t>’</w:t>
            </w:r>
            <w:r>
              <w:rPr>
                <w:lang w:val="uk-UA"/>
              </w:rPr>
      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неповного пакету документів згідно встановленого перелі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Виявлення недостовірних відом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Інші підстави для відмови згідно чинного законодавства України.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ня у вигляді мокрого штампу на титульній сторінці паспорта та візуалізації вивіски на фасаді або висновок про відмову у погодженні із зазначенням причин.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уповноваженою особою за дорученням, засобами поштового або телекомунікаційного 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_center2@meta.ua" TargetMode="External"/><Relationship Id="rId3" Type="http://schemas.openxmlformats.org/officeDocument/2006/relationships/hyperlink" Target="mailto:doz.econom@gmail.com" TargetMode="External"/><Relationship Id="rId4" Type="http://schemas.openxmlformats.org/officeDocument/2006/relationships/hyperlink" Target="http://www.chernivtsy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1</cp:lastModifiedBy>
  <cp:lastPrinted>2014-02-07T15:47:00Z</cp:lastPrinted>
  <dcterms:modified xsi:type="dcterms:W3CDTF">2014-04-08T12:03:00Z</dcterms:modified>
  <cp:revision>172</cp:revision>
  <dc:subject/>
  <dc:title>1</dc:title>
</cp:coreProperties>
</file>