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819"/>
      </w:tblGrid>
      <w:tr>
        <w:trPr>
          <w:trHeight w:val="586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Кушнірик Я.Д.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  <w:lang w:val="en-US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  <w:lang w:val="en-US"/>
              </w:rPr>
              <w:t>_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ьтурної спадщини міськ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Пушкова О.Д</w:t>
            </w:r>
          </w:p>
          <w:p>
            <w:pPr>
              <w:pStyle w:val="Normal"/>
              <w:ind w:left="72" w:hanging="72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___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lang w:val="uk-UA"/>
              </w:rPr>
              <w:t>» «__________</w:t>
            </w:r>
            <w:r>
              <w:rPr>
                <w:color w:val="000000"/>
                <w:sz w:val="28"/>
                <w:szCs w:val="28"/>
              </w:rPr>
              <w:t>______</w:t>
            </w:r>
            <w:r>
              <w:rPr>
                <w:color w:val="000000"/>
                <w:sz w:val="28"/>
                <w:szCs w:val="28"/>
                <w:lang w:val="uk-UA"/>
              </w:rPr>
              <w:t>» 20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ОЇ ПОСЛУ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Надання висновків щодо відповідних програм та проектів містобудівних, архітектурних і ландшафтних перетворень, будівельних, меліоративних, шляхових, земляних робіт на пам’ятках місцевого значення, та в зонах їх охорони, в тому числі програм та проектів, реалізація яких може позначитися на стані об’єктів культурної спадщини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Відділ охорони культурної спадщини Чернівецької міської ради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(найменування суб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  <w:lang w:val="uk-UA"/>
        </w:rPr>
        <w:t>єкта надання адміністративної послуги)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97"/>
        <w:gridCol w:w="5835"/>
      </w:tblGrid>
      <w:tr>
        <w:trPr>
          <w:trHeight w:val="31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м.Чернівці, вул. Богдана Хмельницького, 64-А, </w:t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rStyle w:val="Emphasis"/>
                <w:i w:val="false"/>
              </w:rPr>
              <w:t>І поверх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Style w:val="Emphasis"/>
                <w:i w:val="false"/>
              </w:rPr>
              <w:t>Понеділок, середа – з 09.00 до 18.00 години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Style w:val="Emphasis"/>
                <w:i w:val="false"/>
              </w:rPr>
              <w:t>Вівторок, четвер – з 09.00 до 20.00 години;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>П’ятниця, субота – з 09.00 до 17.00 години;</w:t>
            </w:r>
            <w:r>
              <w:rPr>
                <w:i/>
                <w:iCs/>
              </w:rPr>
              <w:br/>
            </w:r>
            <w:r>
              <w:rPr>
                <w:rStyle w:val="Emphasis"/>
                <w:i w:val="false"/>
              </w:rPr>
              <w:t>без перерви на обі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тел/факс (0372)578731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тел. (0372)578684, тел. (0372)578680</w:t>
            </w:r>
            <w:r>
              <w:rPr>
                <w:i/>
              </w:rPr>
              <w:br/>
            </w:r>
            <w:hyperlink r:id="rId2">
              <w:r>
                <w:rPr>
                  <w:rStyle w:val="InternetLink"/>
                  <w:i/>
                  <w:iCs/>
                  <w:color w:val="000000"/>
                </w:rPr>
                <w:t>doz.center2@ukr.net</w:t>
              </w:r>
            </w:hyperlink>
            <w:r>
              <w:rPr>
                <w:i/>
              </w:rPr>
              <w:br/>
            </w:r>
            <w:hyperlink r:id="rId3">
              <w:r>
                <w:rPr>
                  <w:rStyle w:val="InternetLink"/>
                  <w:i/>
                  <w:iCs/>
                  <w:color w:val="000000"/>
                </w:rPr>
                <w:t>doz.econom@gmail.com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i/>
                  <w:iCs/>
                  <w:color w:val="000000"/>
                </w:rPr>
                <w:t>www.chernivtsy.eu</w:t>
              </w:r>
            </w:hyperlink>
            <w:r>
              <w:rPr>
                <w:rStyle w:val="Emphasis"/>
                <w:i w:val="false"/>
              </w:rPr>
              <w:t>  (розділ “Центр надання адміністративних послуг в місті Чернівцях”)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 “Про охорону культурної спадщини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кон України </w:t>
            </w:r>
            <w:r>
              <w:rPr/>
              <w:t>“</w:t>
            </w:r>
            <w:r>
              <w:rPr>
                <w:lang w:val="uk-UA"/>
              </w:rPr>
              <w:t>Про адміністративні послуги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України </w:t>
            </w:r>
            <w:r>
              <w:rPr/>
              <w:t>“</w:t>
            </w:r>
            <w:r>
              <w:rPr>
                <w:lang w:val="uk-UA"/>
              </w:rPr>
              <w:t>Про місцеве самоврядування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станова Кабінету Міністрів України від 13 березня 2002р. №318 про затвердження </w:t>
            </w:r>
            <w:r>
              <w:rPr/>
              <w:t>“</w:t>
            </w:r>
            <w:r>
              <w:rPr>
                <w:lang w:val="uk-UA"/>
              </w:rPr>
              <w:t>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від 03 липня 2006 року №909 </w:t>
            </w:r>
            <w:r>
              <w:rPr/>
              <w:t>“</w:t>
            </w:r>
            <w:r>
              <w:rPr>
                <w:lang w:val="uk-UA"/>
              </w:rPr>
              <w:t>Про затвердження Порядку визначення населеного місця історичним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  Міністерства культури і туризму України від 16.06.2007 року №661/0/16-07 “Про затвердження науково-проектної документації щодо визначення зон охорони пам’яток, меж і режимів використання історичних ареалів населених місць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каз Державної служби з питань охорони національної культурної спадщини від 22.03.2004р. №7 про затвердження “Порядку розроблення історико-містобудівних обгрунтувань”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іл 2 ДБН А.2.2-3-97 Проектування. Склад, порядок розроблення, погодження та затвердження проектної документації для будівницт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іл 2 ДБН В.3.2-1-2004 Реконструкція, ремонт, реставрація об’єктів невиробничої сфери. Реставраційні, консерваційні та  ремонтні роботи на пам’ятках культурної спадщи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іл 11 ДБН 360-92** “Містобудування. Планування і забудова міських і сільських поселень”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и 4.3., 8.10., 8.11., 8.12., 8.14., 9.3., 9.11 ДБН В.3.2-2-2009 Реконструкція, ремонт, реставрація об’єктів будівництва. Житлові будинки. Реконструкція та капітальний ремон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БН В.1.2-12-2008 Будівництво в умовах ущільненої забудови. Вимоги безпеки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ункти 3, 4, 7, 10, 11 “Порядку розроблення історико-містобудівних обгрунтувань” затвердженого наказом Державної служби з питань охорони національної культурної спадщини від 22.03.2004р. №7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14 сесії Чернівецько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 скликання від 28 лютого 2007 р. №252 “Про затвердження ”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Чернівецької міської ради від 26.04.2012р. №499 про затвердженняПоложення “Про порядок реконструкції житлових та нежитлових приміщень (будинків, будівель, споруд, квартир), зміна їх функціонального призначення для здійснення підприємницької, господарської та інших видів діяльності у м.Чернівці”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обхідність отримання висновку органу охорони культурної спадщини щодо здійснення робіт в межах історичних ареалів та охоронних зон міс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исьмова заява встановленого зразк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Копія свідоцтва про державну реєстрацію (перереєстрацію) або виписка ЄДР (для юридичних осіб та приватних підприємців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опія паспорта (1, 2 та сторінка з відміткою про реєстрацію за місцем проживання) -  для громадя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Копії документів, що підтверджують право власності (користування) на будівлю, квартиру, приміщення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 Копія документа на право власності або користування на земельну ділянку (в разі здійснення робіт за рахунок земельної ділянки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6. Передпроектна, проектна або науково проектна </w:t>
            </w:r>
            <w:r>
              <w:rPr/>
              <w:t xml:space="preserve">документація в обсязі, що передбачений  </w:t>
            </w:r>
            <w:r>
              <w:rPr>
                <w:lang w:val="uk-UA"/>
              </w:rPr>
              <w:t>чинним законодавством та ДБН України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За</w:t>
            </w:r>
            <w:r>
              <w:rPr>
                <w:b/>
                <w:bCs/>
                <w:u w:val="single"/>
                <w:lang w:val="uk-UA"/>
              </w:rPr>
              <w:t xml:space="preserve"> необхідністю</w:t>
            </w:r>
            <w:r>
              <w:rPr>
                <w:b/>
                <w:bCs/>
                <w:u w:val="single"/>
              </w:rPr>
              <w:t xml:space="preserve"> до заяви</w:t>
            </w:r>
            <w:r>
              <w:rPr>
                <w:b/>
                <w:bCs/>
                <w:u w:val="single"/>
                <w:lang w:val="uk-UA"/>
              </w:rPr>
              <w:t xml:space="preserve"> додаються</w:t>
            </w:r>
            <w:r>
              <w:rPr>
                <w:b/>
                <w:bCs/>
                <w:u w:val="single"/>
              </w:rPr>
              <w:t>:</w:t>
            </w:r>
            <w:r>
              <w:rPr>
                <w:b/>
                <w:bCs/>
                <w:iCs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>.</w:t>
            </w:r>
            <w:r>
              <w:rPr>
                <w:lang w:val="uk-UA"/>
              </w:rPr>
              <w:t xml:space="preserve"> Копія доручення</w:t>
            </w:r>
            <w:r>
              <w:rPr/>
              <w:t>, у</w:t>
            </w:r>
            <w:r>
              <w:rPr>
                <w:lang w:val="uk-UA"/>
              </w:rPr>
              <w:t xml:space="preserve"> разі подання</w:t>
            </w:r>
            <w:r>
              <w:rPr/>
              <w:t xml:space="preserve"> заяви</w:t>
            </w:r>
            <w:r>
              <w:rPr>
                <w:lang w:val="uk-UA"/>
              </w:rPr>
              <w:t xml:space="preserve"> представнико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*Наданий для отримання адміністративної послуги пакет документів залишається в архіві відділу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и подаються особисто, через уповноваженого представника або рекомендованим листом з описом вкладених документів, для громадян нотаріально завірені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а за надання адміністративної послуги не передбачена.</w:t>
            </w:r>
          </w:p>
        </w:tc>
      </w:tr>
      <w:tr>
        <w:trPr>
          <w:trHeight w:val="195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азі платності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ий рахунок для внесення плат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 робочих дні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 необхідності  - до 30 календарних днів з дня подання суб</w:t>
            </w:r>
            <w:r>
              <w:rPr/>
              <w:t>’</w:t>
            </w:r>
            <w:r>
              <w:rPr>
                <w:lang w:val="uk-UA"/>
              </w:rPr>
              <w:t xml:space="preserve">єктом звернення заяви та документів, необхідних для отримання послуги (стаття 6-1 Закону України “Про охорону культурної спадщини”, стаття 10 Закону України </w:t>
            </w:r>
            <w:r>
              <w:rPr/>
              <w:t>“</w:t>
            </w:r>
            <w:r>
              <w:rPr>
                <w:lang w:val="uk-UA"/>
              </w:rPr>
              <w:t>Про адміністративні послуги</w:t>
            </w:r>
            <w:r>
              <w:rPr/>
              <w:t>”</w:t>
            </w:r>
            <w:r>
              <w:rPr>
                <w:lang w:val="uk-UA"/>
              </w:rPr>
              <w:t>).</w:t>
            </w:r>
          </w:p>
        </w:tc>
      </w:tr>
      <w:tr>
        <w:trPr>
          <w:trHeight w:val="4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Подання неповного пакету документів згідно встановленого перелі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Виявлення недостовірних відомосте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Інші підстави для відмови згідно чинного законодавства України.</w:t>
            </w:r>
          </w:p>
        </w:tc>
      </w:tr>
      <w:tr>
        <w:trPr>
          <w:trHeight w:val="1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новок про погодження або відмова із зазначенням причин.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, уповноваженою особою за дорученням, засобами поштового або телекомунікаційного зв</w:t>
            </w:r>
            <w:r>
              <w:rPr/>
              <w:t>’</w:t>
            </w:r>
            <w:r>
              <w:rPr>
                <w:lang w:val="uk-UA"/>
              </w:rPr>
              <w:t>язку.</w:t>
            </w:r>
          </w:p>
        </w:tc>
      </w:tr>
      <w:tr>
        <w:trPr>
          <w:trHeight w:val="3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ru-RU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_center2@meta.ua" TargetMode="External"/><Relationship Id="rId3" Type="http://schemas.openxmlformats.org/officeDocument/2006/relationships/hyperlink" Target="mailto:doz.econom@gmail.com" TargetMode="External"/><Relationship Id="rId4" Type="http://schemas.openxmlformats.org/officeDocument/2006/relationships/hyperlink" Target="http://www.chernivtsy.e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48:00Z</dcterms:created>
  <dc:creator>master</dc:creator>
  <dc:description/>
  <cp:keywords/>
  <dc:language>en-US</dc:language>
  <cp:lastModifiedBy>1</cp:lastModifiedBy>
  <cp:lastPrinted>2014-02-06T09:45:00Z</cp:lastPrinted>
  <dcterms:modified xsi:type="dcterms:W3CDTF">2014-04-08T11:29:00Z</dcterms:modified>
  <cp:revision>155</cp:revision>
  <dc:subject/>
  <dc:title>1</dc:title>
</cp:coreProperties>
</file>