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ернівецька міська рада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епартамент економі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1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pacing w:val="-2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pacing w:val="-2"/>
          <w:sz w:val="40"/>
          <w:szCs w:val="40"/>
          <w:lang w:val="en-US" w:eastAsia="en-US"/>
        </w:rPr>
        <w:t>Довід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pacing w:val="-2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i/>
          <w:spacing w:val="-2"/>
          <w:sz w:val="40"/>
          <w:szCs w:val="40"/>
          <w:lang w:val="en-US" w:eastAsia="en-US"/>
        </w:rPr>
        <w:t>Економічний потенціал міста Чернівці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  <w:drawing>
          <wp:inline distT="0" distB="0" distL="0" distR="0">
            <wp:extent cx="4457700" cy="49072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. Чернівці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0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.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  <w:drawing>
          <wp:inline distT="0" distB="0" distL="0" distR="0">
            <wp:extent cx="2096770" cy="22472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то Чернівці – обласний центр Чернівецької області,  розташоване на південному заході України на березі р. Прут. Територія міста становить 153 кв.км,  населення  – 244 тис. чоловік.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исловий комплекс міста в 2007 році налічував 65 промислових підприємств, які обліковувались органами статистики як „великі” з чисельністю працюючих близько 16 тис.чол., або 14 % працездатного населення міста. Річний обсяг промислового виробництва на цих підприємствах складає 925 млн.грн. </w:t>
      </w:r>
    </w:p>
    <w:p>
      <w:pPr>
        <w:pStyle w:val="Style24"/>
        <w:spacing w:lineRule="auto" w:line="276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изначальними серед галузей є харчова та з перероблення сільськогосподарської продукції (33% від загальноміських обсягів виробництва товарної продукції), машинобудування (23%), легка промисловість (19 %), виробництво та розподіл електроенергії      (9 %). Частка міських підприємств становить майже 60 відсотків від виробленої в області промислової продукції. </w:t>
      </w:r>
    </w:p>
    <w:p>
      <w:pPr>
        <w:pStyle w:val="Style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промисловості в загальному обсязі виробництва</w:t>
      </w:r>
    </w:p>
    <w:p>
      <w:pPr>
        <w:pStyle w:val="Style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ом на 01.01.2008 року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40070" cy="339280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jc w:val="center"/>
        <w:rPr/>
      </w:pPr>
      <w:r>
        <w:rPr/>
        <w:t xml:space="preserve">Промислові підприємства </w:t>
      </w:r>
    </w:p>
    <w:tbl>
      <w:tblPr>
        <w:tblW w:w="10916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1"/>
        <w:gridCol w:w="1701"/>
        <w:gridCol w:w="1134"/>
        <w:gridCol w:w="3402"/>
        <w:gridCol w:w="1843"/>
      </w:tblGrid>
      <w:tr>
        <w:trPr>
          <w:trHeight w:val="31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підприємства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ерівни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діяльності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Юридична адреса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Шевченківський район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7" w:right="-108" w:firstLine="7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ВТ “Трембіта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кевич Стелла Омелянів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41-03                 4-22-04                    4-43-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швейних виробі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Комарова,3</w:t>
            </w:r>
          </w:p>
        </w:tc>
      </w:tr>
      <w:tr>
        <w:trPr>
          <w:trHeight w:val="87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“Чернівецька харчосмакова фабрика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ечко Галина Богданів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49-25                 52-64-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вироби, харчоконцентрат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050-374-11-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ереяслівська,21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бово-виробниче об’єднання УТОС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ндюк Сільва Дмитрівн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27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27-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и з картону та папер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Ентузіастів,5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на друкар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хайлов Микола    Георгійович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06-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кована продукці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Головна,200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 “Артон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севич                             Ігор Захар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-43-9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пожежних сповіщувачі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т Незалежності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 “Кварц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жельниць кий                             Олег        Аркадій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28-24                                         4-24-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-52-6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586-1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фотоелектронних приладі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Головна,246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 “Сузір’я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гурян Марія Іллів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71-12    52-64-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-51-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вейні вироб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Головна,34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 “Алчер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чук Микола Павлович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-54-33                                  57-58-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вейні вироб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Головна,68</w:t>
            </w:r>
          </w:p>
        </w:tc>
      </w:tr>
      <w:tr>
        <w:trPr>
          <w:trHeight w:val="73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 ”Імпульс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няйло  Ігор                                   Леонідович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21-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меблі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Головна,124</w:t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“Темп-1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рам Іван Василь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51-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і з пластмасу, автомобільні холодиль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Головна,246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 “Чернівціагротехсервіс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воздєв Олександр Андрій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20-26                                  4-36-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20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37-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дискової борони БМДТ-4,2; запасних частин до с/г техні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Липнева,30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“РІККА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обишен Віктор Петр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-57-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-57-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вейні вироб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т Незалежності,34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“ФОГТ електронік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ламп Олександр Миколай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-34-8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котушок індуктивності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о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“Мантес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цига Орися Іллів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050/948-21-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чоловічих піджакі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Комарова,1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 “Полімермаш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ієва Лілія Анатоліїв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-68-8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стмасові та поліетиленові вироб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оловн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а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ершотравневий район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“Роксолана ЮМВ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ійчук Микола Василь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-59-51                                               58-52-54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ковбасних виробі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М.Олімпіади,6б</w:t>
            </w:r>
          </w:p>
        </w:tc>
      </w:tr>
      <w:tr>
        <w:trPr>
          <w:trHeight w:val="108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“Чернівецький машинобудівний завод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ідляр Віктор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-34-78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-29-38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-41-24 59-41-0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шинобудуванн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рутська,16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вне підприємство “Легмаш”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яжнюк Петро Панасови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36-14      4-09-3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блева фурнітура, газові редуктори, електрокамін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Головн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а</w:t>
            </w:r>
          </w:p>
        </w:tc>
      </w:tr>
      <w:tr>
        <w:trPr>
          <w:trHeight w:val="58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Т СКБ “Електронмаш”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мут Наум Іллі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26-0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06-39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-65-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нне устаткуванн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Головн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а</w:t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 “Розма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ботарева Людмила Дмитрівнав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64-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полімерних виробів; труби для газо і водопостачання , труби для каналізації, труби для гарячого водопостачання та опалення, фітинги для каналізаційних труб,гарячої води та опаленн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рутська,29</w:t>
            </w:r>
          </w:p>
        </w:tc>
      </w:tr>
      <w:tr>
        <w:trPr>
          <w:trHeight w:val="103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“Розма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мковид Іван Михайлович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60-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уття полімерне, формове взуття, полімерні труби, гумотехнічні вироб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рутська,29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 “Чернівецький завод “Індустрія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ак Іван Деомід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-39-85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34-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цвяхів, дроту, ланцюгів, сітки металевої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Севастопольська,38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 “Цегельний завод № 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аманюк Василь Ананій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-23-80 53-83-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цег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Кармелю-ка,78</w:t>
            </w:r>
          </w:p>
        </w:tc>
      </w:tr>
      <w:tr>
        <w:trPr>
          <w:trHeight w:val="84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ВКФ “Чернівецький деревообробний  комбінат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імчук Володимир           Олексій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96-20    52-96-48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96-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теслярних та столярних виробі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Донбасі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ька,1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Ф “Візерунок ЛТД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 Любов    Максимів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-29-48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53-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товарів текстильної галантереї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рутська,14</w:t>
            </w:r>
          </w:p>
        </w:tc>
      </w:tr>
      <w:tr>
        <w:trPr>
          <w:trHeight w:val="79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КФ “Акцент ЛТД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ршега Михайло Миколайович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41-19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19-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шкіряного взуття і текстильних матеріалі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Коростишевська,8</w:t>
            </w:r>
          </w:p>
        </w:tc>
      </w:tr>
      <w:tr>
        <w:trPr>
          <w:trHeight w:val="114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П ДАК “Хліб України” “Чернівецький  комбінат   хлібопродуктів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чук Микола Михайлови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34-0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49-17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-49-0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шно, висівки, крупи в асортименті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 Миколаївський9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П “Ластівка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лова Тетяна Микитів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60-1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котажні вироб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рутська,6</w:t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ЗТ ВКФ “Буковинка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иш Галина Іванів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10-22    4-67-38   51-33-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вироб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Ковальчука,13</w:t>
            </w:r>
          </w:p>
        </w:tc>
      </w:tr>
      <w:tr>
        <w:trPr>
          <w:trHeight w:val="1065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 “Вимірювач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ирівський В’ячеслав Васильови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09-37    6-09-34     6-09-4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енергозберігаючих приладів, виробів з метал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О.Пчілки,5</w:t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 “Чернівецький хлібокомбінат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ель Валентин Станіславови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4-02-31  4-42-28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57-3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хліба і хлібобулочних виробі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Головна,223</w:t>
            </w:r>
          </w:p>
        </w:tc>
      </w:tr>
      <w:tr>
        <w:trPr>
          <w:trHeight w:val="103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 “Чернівцісільмаш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іцький Юрій Всеволод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18-26  52-41-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ни, зварні металоконструкції, садовогородній інвента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Зелена,5</w:t>
            </w:r>
          </w:p>
        </w:tc>
      </w:tr>
      <w:tr>
        <w:trPr>
          <w:trHeight w:val="99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ективне  підприємство “Завод будівельних конструкцій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оз Василь Гаврилови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49-0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04-35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48-28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48-3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виробів з бетону для будівництва, дерев’яних будівельних конструкцій та столярних вироб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Індустріальний,2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 “Чернівціобленерго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аняк Ярослав Ярослав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42-45  55-17-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та постачання електричної енергії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рутська,23а</w:t>
            </w:r>
          </w:p>
        </w:tc>
      </w:tr>
      <w:tr>
        <w:trPr>
          <w:trHeight w:val="117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 “Гравітон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стівка Іван Василь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18-68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18-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мікроелектроніки, нестандартного обладнання, виробів з пластичних мас методом лиття, нестандартних з/частин, металевих виробів методом холодного штампуванн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Руськ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Т “Чернівецький цегельний завод № 1”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батюк Сергій Василь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75-9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цег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Зелена,3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 “Мелауда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ченков Ігор Леонід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66-28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-58-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пиломатеріалів та паркет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Чкалова,12</w:t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 “Черемош” УВП глух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оненко Олег Владлен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16-21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16-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верхнього одягу, спецодягу, постільної білизни та пінобетонних блокі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т Незалежності, 34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“АНТ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ибка Василь Танасійови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-54-54  58-51-9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кована продукці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Зелена,5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П “Олбі-Рос хліб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кецький Роман Петрови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-31-80                             52-39-2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ібні вироб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Жасмінна,3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“Буковинський видавничий дім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ман Михайлович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-07-31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57-41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-30-6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ети, друкована продукція, поліграфічні послуг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рутська, 29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“Балакком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ак Анжела                       Василів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-39-22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-39-21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-92-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льна білизна, одіяла, подуш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Комунальників,4б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“Болена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ндратчук Богдан Степан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-52-54                             55-92-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вікон, двер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Сагайдач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,73а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 "Арні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лова Тетяна Микитів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60-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білизн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рутська,6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Інтер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трюк Сергій Анатолій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49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напівпровідникових приладі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инниченка, 9б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"Антарес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цький Вадим Іван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-11-7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кондитерських виробі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угачова, 7 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Еквато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ащук Дмитро Дмитр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-45-9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чіпсі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 Текстильників,1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"Золоті литавр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лінський Генадій Генадійови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-48-9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друкованої продукці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адгірський район</w:t>
            </w:r>
          </w:p>
        </w:tc>
      </w:tr>
      <w:tr>
        <w:trPr>
          <w:trHeight w:val="103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 “Завод залізобетонних виробів ОСС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ринюк Володимир Мастей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94-46                             52-90-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збірних залізобетонних та бетонних виробі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Смоленська,1</w:t>
            </w:r>
          </w:p>
        </w:tc>
      </w:tr>
      <w:tr>
        <w:trPr>
          <w:trHeight w:val="795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 “Чернівецька меблева фабрика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екевчук Василь Лазарови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94-15  52-56-8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меблі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Хотинська,2</w:t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ЗТ “Хімічний завод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знюк Василь Георгійови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-08-34  52-39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-39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-03-3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і продаж лакофарбової, хімічної продукції, фільтрувальних елементів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М.Тореза,35</w:t>
            </w:r>
          </w:p>
        </w:tc>
      </w:tr>
      <w:tr>
        <w:trPr>
          <w:trHeight w:val="102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 “Ремонтно-механічний завод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илюк Мирослав Дмитр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-02-43                                 56-02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жинні блоки, нестандартне обладнанн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Александрі,101</w:t>
            </w:r>
          </w:p>
        </w:tc>
      </w:tr>
      <w:tr>
        <w:trPr>
          <w:trHeight w:val="99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рчак Петро Степанович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-01-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-05-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-34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-05-6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вообробне виробництво, швейне, текстильна галантере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Красіна,63</w:t>
            </w:r>
          </w:p>
        </w:tc>
      </w:tr>
      <w:tr>
        <w:trPr>
          <w:trHeight w:val="753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івецький спиртовий зав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ьян Валерій Олексійови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95-2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рт харчов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Хотинська,6</w:t>
            </w:r>
          </w:p>
        </w:tc>
      </w:tr>
      <w:tr>
        <w:trPr>
          <w:trHeight w:val="106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ВКП “Чернівецький завод теплоізоляційних матеріалів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чишин Володимир          Йосип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91-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ізоляційні матеріали на базальтовій основі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Заводськ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88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 “Чернівецький олійножировий комбінат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сюк Віталій Матвій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-26-51  55-04-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90-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неочищеної олії та жирі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М.Торез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 “Чернівецький міський молочний з-д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цуляк Олександр Флоріанови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98-19 52-91-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90-5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ільномолочна продукція, масло тваринне, кисломолочна продукці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Коломийсь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,4а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 “Чернівецький емальзавод “Карпати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ьник Петро Іван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66-67  52-94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94-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готовлення обладнання для харчової, медичної, фармацевтичної, лікеро-горілочної, хімічної промисловості; конвектори газові побутові потужністю 4 кВт; блокуючи пристрої для автомобільних стоянок, торгові павільйони, малі архітектурні форми для дитячих майданчиків, урни для сміття, таблички – назви вулиць та номера будинків;установки для виробництва біодизельного палива;вітроелектричні установки ВЕУ -075м та інше нестандартне обладнанн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Заводськ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П “Завод Електропобутприлад”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здряк Дмитро Олексій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92-9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побутові прилад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Денисівська,7а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івецький металообробний зав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дков Сергій Олександр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-52-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вунні труби, котли, тепло утилізатор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Заводськ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 “Чернівецький завод залізобетонних виробів та конструкцій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ьничук Іван Григорови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94-42  52-95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94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94-3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збірного залізобетону та бетонних виробі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алицький шлях,46в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“Малбі-Захід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люк Володимир Михайлович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91-38                                 58-52-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-58-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-21-8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безалкогольних напої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Заводськ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78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П “Чернівцівтормет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децький Микола Василь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-56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93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94-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отівля та переробка і збут чорних металі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Заводська, 11в</w:t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“Галс-2000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мак Микола Васильов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-27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-27-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рибопродукції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Хотинська, 43б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“Колор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тчук Микола Остапович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-34-44                    56-05-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-38-7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лакофарбової продукції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М.Торез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</w:tr>
      <w:tr>
        <w:trPr>
          <w:trHeight w:val="930" w:hRule="atLeast"/>
        </w:trPr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 “Чернівціцукор”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щук Микола Сергійови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-08-92                        55-18-9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цукр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Хотинська,4</w:t>
            </w:r>
          </w:p>
        </w:tc>
      </w:tr>
      <w:tr>
        <w:trPr>
          <w:trHeight w:val="64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 “БФБ”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о. Сябер Наталія Сергіїв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-82-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-82-3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цтво меблі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Хотинськ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</w:tbl>
    <w:p>
      <w:pPr>
        <w:pStyle w:val="Normal"/>
        <w:tabs>
          <w:tab w:val="clear" w:pos="708"/>
          <w:tab w:val="left" w:pos="4000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tabs>
          <w:tab w:val="clear" w:pos="708"/>
          <w:tab w:val="left" w:pos="4000" w:leader="none"/>
        </w:tabs>
        <w:jc w:val="center"/>
        <w:rPr/>
      </w:pPr>
      <w:r>
        <w:rPr/>
        <w:t>Філії банків, що розташовані в м. Чернівці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55"/>
        <w:gridCol w:w="3261"/>
        <w:gridCol w:w="2424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вна назва банківської устано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ерівник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штова адреса та телеф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ія “Відділення Промінвестбанку в м.Чернівці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ч Ольга Платонівна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нівці, вул.Головна,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5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583-700, 4-12-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 обласна філія АКБ “Укрсоцбанк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енко Григорій Отарович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нівці, вул. Міцкевича,2 тел. 58-46-05, 58-46-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 філія ЗАТ КБ “ПриватБанк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цевич Андрій Ігорович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нівці,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сюка,14а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584-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 обласна дирекція ВАТ “Райффайзен Банк Аваль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пська Євгенія Іллівна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нівці,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Головна,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58-37-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ія - Чернівецьке обласне управління ВАТ “Державний Ощадний банк України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люк Ганна Володимирівна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Чернівці, вул. Червоноармійська, 244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58-55-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ія ВАТ ”Державний експортно- імпортний банк України” в м. Чернівця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ак Тимофій Тимофійович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нівці,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Головна,183 тел. 55-31-31, 58-42-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 філія АТ “Укрінбанк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юк Софія Петрівна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нівці, вул.Головна, 89  тел. 52-11-35,58-59-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 філія АБ  “Укоопспілка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ка Вікторія Іллівна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8029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Чернівці,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пект Незалежності, 96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-34-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 філія  ТОВ  „Укрпромбанк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шевинський Станіслав Пилипович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нівці,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Головна, 243 тел. 58-68-4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ія ВАТ КБ «Надра» Чернівецьке 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іла Галина Вікторівна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нівці, вул.Червоноар-мійська, 54 а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584-091, 58-39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ія АКБ «Трансбанк» у м. Чернівц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ієць Сергій Олександрович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нівці, вул. Червоноармійська,85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-810, 586-8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 філія ВАТ ВТБ Банк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ранюк Руслан Васильович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нівці, Проспект Незалеж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555-856, 555-8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ія «Чернівецька дирекція АТ «Індекс -Бан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ар Петро Якович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001,м.Чернівці,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Першотравнева 19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55-77-34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ія АКБ  «ІМЕКСБАНК» у м.Чернівц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чан Василь Володимирович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 м.Чернівці, вул. Худякова,4 тел. 55-66-80, 55-66-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 АКБ «Фору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ікал Іван Радулович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Чернівці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Шевченко,23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583-160, 583-1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 філія ТОВ «Фортуна-бан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юк Юлія Іванівна</w:t>
            </w:r>
          </w:p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нівці, вул. Калинівська, 13Б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.59-86-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овинська філія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 «ВіЕйБіБан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ський Олександр Володимирович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, м.Чернівці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.І.Франка,1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.586-7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 філія ВАТ «КРЕДОБАН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са Василь Іванович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нівці, вул. Комарова, 33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.58-65-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 філія ВАТ КБ «Хрещати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дела Олег Михайлович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нівці, вул. Головна, 178 тел.  586-571</w:t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лік відділень, операції яких відображаються на балансі банків інших регіонів та розташовані в м. Чернівці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75"/>
        <w:gridCol w:w="3260"/>
        <w:gridCol w:w="2268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вна назва банківської устано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ерів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штова адреса</w:t>
            </w:r>
          </w:p>
        </w:tc>
      </w:tr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ення № 12 ЗАТ «Сведбан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єрян Сорін Володимирович</w:t>
            </w:r>
          </w:p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3, м.Чернівці, вул.Руська,64 Тел. 58-59-78, 58-59-45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е відділення Львівської філії АБ „Експрес-Банк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ко Ігор Петрович</w:t>
            </w:r>
          </w:p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5"/>
              <w:spacing w:before="0" w:after="12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нівці, вул.Гагаріна,38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59-21-03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ення «Буковинська обласна дирекція  АКБ "ПРАВЕКС-БАНК”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стовий Сергій олександрович</w:t>
            </w:r>
          </w:p>
          <w:p>
            <w:pPr>
              <w:pStyle w:val="Style25"/>
              <w:spacing w:before="0" w:after="12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нівці,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Незалежності, 106 тел. 3-90-52, 58-58-16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івецьке відділення АБ “Енергобанк”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ікітін Анатолій Олексій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,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Головна,119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58-56-61</w:t>
            </w:r>
          </w:p>
        </w:tc>
      </w:tr>
      <w:tr>
        <w:trPr>
          <w:trHeight w:val="8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 обласна дирекція філії «прикарпатське регіональне управління» ВАТ «Банк „Фінанси та Кредит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щук  Тетян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нівці, вул.Головна,86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55-73-46</w:t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е територіальне управління Подільсь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іонального управління  АКІБ “УкрСиббанк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ерт Геннадій Віктор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802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Чернівці, вул.Головна, 119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583-250,583-268</w:t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е відділення № 1 ТОВ КБ «Фінансова ініціати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маілова Вероніка Беюккиши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,м.Чернівці, вул.Б.Хмельниць-кого,1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586-1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е відділення ЗАТ КБ «Кредит-Дніпр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нір Альона Іванівна</w:t>
            </w:r>
          </w:p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, м.Чернівці, вул. Пауля Целана (пров.Гребінки), 23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586-073,586-0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ення № 7 АКБ «Новий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дейчук Дмитро Михайлович</w:t>
            </w:r>
          </w:p>
          <w:p>
            <w:pPr>
              <w:pStyle w:val="Style25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000, м.Чернівці, вул.Б.Хмельниць-кого,1 тел. 58-60-41 58-60-4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е відділення Вінницької філії ВАТ «Кредит- промбан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ець Олексій Георгійович</w:t>
            </w:r>
          </w:p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, м.Чернівці, вул.Шевченка,7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586-720,586-7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е Чернівецьке відділення ВАТ СКБ «Дністе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уцький Мирослав Михайлович</w:t>
            </w:r>
          </w:p>
          <w:p>
            <w:pPr>
              <w:pStyle w:val="Style25"/>
              <w:spacing w:before="0" w:after="12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, м.Чернівц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.Театраль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555-834,555-8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е відділення № 1 ВАТ «РОДОВІД БАН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ський Сергій Сергійович</w:t>
            </w:r>
          </w:p>
          <w:p>
            <w:pPr>
              <w:pStyle w:val="Style25"/>
              <w:spacing w:before="0" w:after="12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23, м.Чернівці, вул.Руська, 248 Є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55-31-99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ення № 46 ВАТ «Укргазбан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 Ігор Миколайович</w:t>
            </w:r>
          </w:p>
          <w:p>
            <w:pPr>
              <w:pStyle w:val="Style25"/>
              <w:spacing w:before="0" w:after="12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13,м.Чернівці, вул. Червоно-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ій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586-300,546-721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ення №15 АБ «Таври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ипницька гали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013,м.Чернівці, вул. Кобилянська, 26  тел.58-34-76 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е відділення ВАТ «Сведбан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лет роман Яро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13,м.Чернівці, вул. Головна,36,38 тел. 583-391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е відділення №1 ВАТ «Ерсте Бан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ий Сергі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13,м.Чернівці, вул. Червоноармі йська, 55 тел. 55-90-44, 55-90-45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а дирекція (відділення) ВАТ «БТА Банк» у м. Чернів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нюк Ірина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13,м.Чернівці, вул. головна, 105 тел. 55-82-90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ення «Чернівецьке» ЗАТ «Альфа-Бан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іна Юлія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13,м.Чернівці, вул. Стасюка, 22 тел. 58-63-91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е відділення №1 Київської філії №2 Ват «УніверсалБан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фета Вітал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13,м.Чернівці, вул. Центральна, 8 тел. 52-62-15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е відділення ТОВ «Комерційний банк «Дель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Наталія І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13,м.Чернівці, вул. Заньковецької, 18 тел. 51-46-59</w:t>
            </w:r>
          </w:p>
        </w:tc>
      </w:tr>
      <w:tr>
        <w:trPr>
          <w:trHeight w:val="9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е відділення ЗАТ «ОТП Банк» в м. Чернів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ійчук Раїса Євтихії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13,м.Чернівці, вул. Доброго, 7 тел.586-382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ення Ват «Банк «Демарк» в м. Чернів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чук Леся Степан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13,м.Чернівці, вул. Комарова, 8а тел. 57-20-04, 58-93-36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е відділення №52 філії ТОВ «УніКредитБанк» у м. Киє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щук Олександр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13,м.Чернівці, вул. Хотинська, 43 тел. 8050-949-62-98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е відділення ВАТ «Акб Прикарпатт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кач Владислав В’ячеслав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13,м.Чернівці, вул. Університетська,16 тел. 52-55-06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ерелік представництв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75"/>
        <w:gridCol w:w="3260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на наз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рів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штова адреса та телеф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цтво АКБ «Арка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ар Юр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Чернівц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29 Берез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52-52-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цтво ЗАТ «ОТП Банк» в м. Чернів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ко Юр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22,м.Чернівці,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Руська, 10 тел. 586-382</w:t>
            </w:r>
          </w:p>
        </w:tc>
      </w:tr>
    </w:tbl>
    <w:p>
      <w:pPr>
        <w:pStyle w:val="Normal"/>
        <w:tabs>
          <w:tab w:val="clear" w:pos="708"/>
          <w:tab w:val="left" w:pos="4000" w:leader="none"/>
        </w:tabs>
        <w:jc w:val="center"/>
        <w:rPr/>
      </w:pPr>
      <w:r>
        <w:br w:type="page"/>
      </w:r>
      <w:r>
        <w:rPr/>
        <w:t xml:space="preserve">Транспортні організації </w:t>
      </w:r>
    </w:p>
    <w:tbl>
      <w:tblPr>
        <w:tblW w:w="103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2"/>
        <w:gridCol w:w="1620"/>
        <w:gridCol w:w="1980"/>
        <w:gridCol w:w="2988"/>
      </w:tblGrid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200"/>
              <w:ind w:left="-36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суб’є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рівни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на адреса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 «Денисів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53; 585502; 523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бара Віктор Михайло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М.Тореза,64б</w:t>
            </w:r>
          </w:p>
        </w:tc>
      </w:tr>
      <w:tr>
        <w:trPr>
          <w:trHeight w:val="7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К АТ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398; 571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та Микола Тарасо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омунальників,12</w:t>
            </w:r>
          </w:p>
        </w:tc>
      </w:tr>
      <w:tr>
        <w:trPr>
          <w:trHeight w:val="7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зОВ ТП «Чернівц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725;</w:t>
            </w:r>
          </w:p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7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ківсь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рис Юхимо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Комунальників,12 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63" w:leader="none"/>
                <w:tab w:val="center" w:pos="48" w:leader="none"/>
              </w:tabs>
              <w:spacing w:before="0" w:after="200"/>
              <w:ind w:right="6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Тар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євіч Василь Станіславо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омунальників,12</w:t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Тарас 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євіч Василь Станіславо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3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омунальників,12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зОВ ТП «Тарас-200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аш Степан Георгійо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омунальників,2</w:t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зОВ ТП «Тарас-200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725; 5716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Валерій Євгенійо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Комунальників,2 </w:t>
            </w:r>
          </w:p>
        </w:tc>
      </w:tr>
      <w:tr>
        <w:trPr>
          <w:trHeight w:val="8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зОВ «Інвест Альян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672,</w:t>
            </w:r>
          </w:p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6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ієвич Олександр Михайло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Калинівська,13б </w:t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 «Сервіс Букови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4;</w:t>
            </w:r>
          </w:p>
          <w:p>
            <w:pPr>
              <w:pStyle w:val="Normal"/>
              <w:spacing w:lineRule="auto" w:line="240" w:before="0" w:after="20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гатій Євгеній Івано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Політаєва,2а</w:t>
            </w:r>
          </w:p>
        </w:tc>
      </w:tr>
      <w:tr>
        <w:trPr>
          <w:trHeight w:val="7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зОВ «ТОР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3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раш Анжела Іллівн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Першотравнева,5/15</w:t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зОВ «Діліжан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46;</w:t>
            </w:r>
          </w:p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7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іна Ігор Васильо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омунальників,2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зОВ «Денисівка-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юбак Віталій Романо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М.Тореза,64б</w:t>
            </w:r>
          </w:p>
        </w:tc>
      </w:tr>
      <w:tr>
        <w:trPr>
          <w:trHeight w:val="5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"Транссервіс Анна Нік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ігур Василь Миколайо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Грозинці, Хотинського р-ну</w:t>
            </w:r>
          </w:p>
        </w:tc>
      </w:tr>
      <w:tr>
        <w:trPr>
          <w:trHeight w:val="3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Квартет Ав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як Ігор Васильо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О.Кобилянської,12/10</w:t>
            </w:r>
          </w:p>
        </w:tc>
      </w:tr>
    </w:tbl>
    <w:p>
      <w:pPr>
        <w:pStyle w:val="Normal"/>
        <w:tabs>
          <w:tab w:val="clear" w:pos="708"/>
          <w:tab w:val="left" w:pos="40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/>
      </w:pPr>
      <w:r>
        <w:rPr/>
        <w:t xml:space="preserve">Будівельні організації </w:t>
      </w:r>
    </w:p>
    <w:tbl>
      <w:tblPr>
        <w:tblW w:w="103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2160"/>
        <w:gridCol w:w="1382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організації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організації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ерівник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фон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е державне СБМУ по газифікації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л. Л.Українки, 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дорюк Валерій Костянтин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75-05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 виробничо-комерційиа фірма "Зірка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П.Лумумби, 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тівка Ернест Захар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05-01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ктивне мале підприємство "Смерічка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моленська, 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 Василь Гаврил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92-16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ите акціонерне товариство „Транс-мост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гаріна, 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вський Микола Іван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44-18</w:t>
            </w:r>
          </w:p>
        </w:tc>
      </w:tr>
      <w:tr>
        <w:trPr>
          <w:trHeight w:val="9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ство з обмеженою відповідальністю "Будторгінвест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инниченка, 119„а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кон Іван Георгій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0-73</w:t>
            </w:r>
          </w:p>
        </w:tc>
      </w:tr>
      <w:tr>
        <w:trPr>
          <w:trHeight w:val="8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Містобуд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Червоноармійська, І52„б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прук Олексій Павл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15-68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ктивне підприємство "Рембудмонтаж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Хотинська, 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ікурлій Олександр Содон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95-34</w:t>
            </w:r>
          </w:p>
        </w:tc>
      </w:tr>
      <w:tr>
        <w:trPr>
          <w:trHeight w:val="8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е ремонтно-будівельне управління "Чернівціліфт" AT "Укрліфт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Проектна, 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вчарюк Корній Дмитр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0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7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ство з обмеженою відповідальністю „Рембуд-сервіс - інвест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оловна, 226 „а" кім. 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ед Василь Василь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  <w:tab w:val="left" w:pos="13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68-71</w:t>
            </w:r>
          </w:p>
        </w:tc>
      </w:tr>
      <w:tr>
        <w:trPr>
          <w:trHeight w:val="9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е акціонерне товариство "Чернівецький домобудівний комбінат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Миколаївська, 36 „в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ук Назарій Іван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4-11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ите акціонерне товариство "Агрошляхбуд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П-Кільцева,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ка Мирон Петр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5-00</w:t>
            </w:r>
          </w:p>
        </w:tc>
      </w:tr>
      <w:tr>
        <w:trPr>
          <w:trHeight w:val="7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ктивне виробничо-комерційне підприємство "Піраміда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Незалежності, 86-А/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чук Валерій Миколай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0-44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е акціонерне товариство Чернівецьке "ПМК-76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Проектна, 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глянчук Василь Іванович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7-10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е акціонерне підприємство „Чернівціоблагробуд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дара, 1-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ей Марія Василівна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26-00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ція „Буковинаагробуд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дара, 1-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нір Валентин Василь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24-05    7-26-00</w:t>
            </w:r>
          </w:p>
        </w:tc>
      </w:tr>
      <w:tr>
        <w:trPr>
          <w:trHeight w:val="65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ство з обмеженою відповідальністю ПБФ "РІКА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тасюка, 14 „а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бак Юрій Іван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29-07 54-05-20</w:t>
            </w:r>
          </w:p>
        </w:tc>
      </w:tr>
      <w:tr>
        <w:trPr>
          <w:trHeight w:val="9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ство з обмеженою відповідальністю БФ „Чернівціжитлобуд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моленська, 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 Василь Гаврил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95-02</w:t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ите акціонерне товариство "Виробничо-комерційна фірма Буковинський ремонтник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М. Черемшини, 3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ва Зінаїда Антонівна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3-06</w:t>
            </w:r>
          </w:p>
        </w:tc>
      </w:tr>
      <w:tr>
        <w:trPr>
          <w:trHeight w:val="7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перативне багатопрофільне підприємство "Омега-газ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Мусорського, 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блюм Михайло Семенович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5-33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ство з обмеженою відповідальиістю"Факел-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кладський, 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ець Микола Петр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7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2-67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 „Сантехмонтаж" № 5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. Складський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 Володимир Олексій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7-18</w:t>
            </w:r>
          </w:p>
        </w:tc>
      </w:tr>
      <w:tr>
        <w:trPr>
          <w:trHeight w:val="7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ство з обмеженою відповідальністю „Електромонтаж 470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Череповецька, 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наровський Богдан Василь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56-85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-виробничий кооператив "Ірбіс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Червоноармійська, 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ник Віктор Володимир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6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48-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48-56</w:t>
            </w:r>
          </w:p>
        </w:tc>
      </w:tr>
      <w:tr>
        <w:trPr>
          <w:trHeight w:val="9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ство з обмеженою відповідальністю „Електронсервіс - Інвест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Червоноармійська, 184 кім. 60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щук Михайло Карлович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/>
        <w:t>Оперативні служби м. Чернівці</w:t>
      </w:r>
    </w:p>
    <w:tbl>
      <w:tblPr>
        <w:tblW w:w="104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078"/>
        <w:gridCol w:w="3627"/>
      </w:tblGrid>
      <w:tr>
        <w:trPr>
          <w:trHeight w:val="547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ціобленерг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38-46,  52-36-26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світл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63-26,  7-45-80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и 0-0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8-07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ази МВК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39-92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 «Денисівка»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90-15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РЕМу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64-68,  52-38-46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і «Теплокомуненерго»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1-00,  3-22-15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но-тролейбусного управлінн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8-77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ціліф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5-08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ШЕПу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24-31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каналу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4-59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цігазу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0-00,  7-38-82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лейбусного управлінн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2-32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46:00Z</dcterms:created>
  <dc:creator>kolya</dc:creator>
  <dc:description/>
  <dc:language>en-US</dc:language>
  <cp:lastModifiedBy>Melnik</cp:lastModifiedBy>
  <cp:lastPrinted>2008-04-17T11:19:00Z</cp:lastPrinted>
  <dcterms:modified xsi:type="dcterms:W3CDTF">2008-04-30T06:46:00Z</dcterms:modified>
  <cp:revision>2</cp:revision>
  <dc:subject/>
  <dc:title>Чернівецька міська рада</dc:title>
</cp:coreProperties>
</file>