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ДОВ</w:t>
      </w:r>
      <w:r>
        <w:rPr>
          <w:b/>
          <w:sz w:val="32"/>
          <w:szCs w:val="32"/>
          <w:lang w:val="uk-UA"/>
        </w:rPr>
        <w:t>ІДК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про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оботу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 управління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 житлового 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щодо виконання  робіт по  ліквідації  наслідків  промерзань водопровідно-каналізаційних  мереж , утворенню бурульок  на покрівлях  житлових будинках та прибирання прилоткової частини доріг і тротуарів на  території  Першотравневого  району</w:t>
      </w:r>
      <w:r>
        <w:rPr>
          <w:b/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Першотравневому  районі  м.Чернівців нараховується 296 вулиць і провулків.</w:t>
      </w:r>
    </w:p>
    <w:p>
      <w:pPr>
        <w:pStyle w:val="Normal"/>
        <w:ind w:right="-45" w:firstLine="708"/>
        <w:jc w:val="both"/>
        <w:rPr/>
      </w:pPr>
      <w:r>
        <w:rPr>
          <w:sz w:val="28"/>
          <w:szCs w:val="28"/>
          <w:lang w:val="uk-UA"/>
        </w:rPr>
        <w:t>Загальна площа житлового фонду територіальної громади м.Чернівців, що обслуговується КЖРЕПами № 9,11,12  та ПП «Житлосервіс» складає 804.1 тис.кв.м.., з неї: приватизований житловий фонд - 762.5 тис.кв.м., комунальний - 41.6 тис.кв.м.. Кількість будинків  на балансі  - 1030.</w:t>
        <w:tab/>
        <w:t xml:space="preserve"> </w:t>
      </w:r>
    </w:p>
    <w:p>
      <w:pPr>
        <w:pStyle w:val="Normal"/>
        <w:ind w:right="-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 74 будинки ОСББ , загальна площа яких складає 154.8 тис.кв.м., будинків  ЖБК, ЖБТ, ЖТ – 28, загальною площею 145.3 тис.кв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метою  попередження  виникнення  можливих надзвичайних ситуацій  пов’язаних з різким  зниженням  температури та снігопадами      створено   штаб  із забезпечення  безперебійної  роботи об’єктів  життєдіяльності  населення   Першотравневого району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 період з 29.01.по 21.02.2012 року житлово-експлуатаційними підприємствами  ліквідовано   173   випадків промерзань  водопровідних  мереж та    7   промерзання каналізаційних мереж в житлових будинк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ном на 22.02.2012 року   по  КЖРЕП № 9 та КЖРЕП № 12  знаходиться  в роботі виконання робіт по ліквідації  локальних промерзань  водопровідних мереж в 5  квартирах   буди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Промерзання  водопровідних вводів   за адресами: вул. Шевченка,49, вул. Користишевського,12, вул. Коростенська,6 вул. Гагаріна,14, передано для виконання в    КП ”Чернівціводоканал”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илами житлових підприємств  аварійними бригадами  проводиться очищення покрівель від снігу на наледі, збиванню бурульок та огородженню небезпечних місць де можливе сходження снігу та наледі  з покр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ля ліквідації утворених бурульок  у важкодоступних місцях   21.02.12р. в   житлово-експлуатаційних підприємствах та  ПП ”Житлосервіс” працювало 16 покрівельників, в КЖРЕП № 9 та КЖРЕП № 11 щоденно працювало дві автовиш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о збивання бурульок та наледі з схилових дахів на вул. О.Кобилянської, вул. Т.Шевченка. вул. Вірменської вул. Челюскінців, вул. Українській., вул. Кафедральній,  вул. Головній, вул. Руській та інш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бота по ліквідації  утворених бурульок та на леді на покрівлях силами житлово-експлуатаційних підприємств продовж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січні  місяці 2012 року  обсяг виконання робіт по прибиранню  прилоткової частини доріг і тротуарів  підприємствами району ( ТОВ </w:t>
      </w:r>
      <w:r>
        <w:rPr>
          <w:rFonts w:cs="Arial;Arial" w:ascii="Arial;Arial" w:hAnsi="Arial;Arial"/>
          <w:sz w:val="28"/>
          <w:szCs w:val="28"/>
          <w:lang w:val="uk-UA"/>
        </w:rPr>
        <w:t xml:space="preserve">"ПП </w:t>
      </w:r>
      <w:r>
        <w:rPr>
          <w:sz w:val="28"/>
          <w:szCs w:val="28"/>
          <w:lang w:val="uk-UA"/>
        </w:rPr>
        <w:t xml:space="preserve">Благоустрій", ПП "ЖЕУ № 11",  дочірнє підприємство </w:t>
      </w:r>
      <w:r>
        <w:rPr>
          <w:rFonts w:cs="Arial;Arial" w:ascii="Arial;Arial" w:hAnsi="Arial;Arial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Комунальник Плюс", ПП "Мегаполіс 2005" ) </w:t>
      </w:r>
      <w:r>
        <w:rPr>
          <w:rFonts w:cs="Arial;Arial" w:ascii="Arial;Arial" w:hAnsi="Arial;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в 285.6 тис.грн., профінансовано 285.6 тис.грн.. Площа , що підлягає  прибиранню прилоткової частини доріг і тротуарів складає  406.6 тис.кв.м., фактично прибрано 366.5 тис.к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Фактично задіяно двірників по прибиранню прилоткової частини доріг і тротуарів 78 чол., (необхідно 105 чол. при одноразовому прибиранні). Середньомісячна нарахована заробітна плата на одного двірника за січень склала 188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січень 2012 року середньоспискова чисельність штатних працівників КЖРЕП та  ПП ”Житлосервіс” склала  158 чол., середньомісячна  нарахована заробітна плата на одного працівника 1918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редньомісячна заробітна плата на одного робітника зайнятого технічною експлуатацією та поточним ремонтом житлового фонду ( слюсаря-сантехніка, покрівельника, столяра, пічника, електрика, механізатора )  складає  1906 гривень (4 розряд)., двірника прибудинкової території 1355 грив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го господарства                                                                   І.Віщ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uk-UA" w:bidi="ar-SA"/>
    </w:rPr>
  </w:style>
  <w:style w:type="character" w:styleId="Style16">
    <w:name w:val="Основной текст Знак"/>
    <w:basedOn w:val="Style14"/>
    <w:qFormat/>
    <w:rPr>
      <w:sz w:val="28"/>
      <w:lang w:val="uk-UA" w:bidi="ar-SA"/>
    </w:rPr>
  </w:style>
  <w:style w:type="character" w:styleId="Style17">
    <w:name w:val="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58:00Z</dcterms:created>
  <dc:creator>gala</dc:creator>
  <dc:description/>
  <cp:keywords/>
  <dc:language>en-US</dc:language>
  <cp:lastModifiedBy>Press3</cp:lastModifiedBy>
  <cp:lastPrinted>2012-02-22T17:13:00Z</cp:lastPrinted>
  <dcterms:modified xsi:type="dcterms:W3CDTF">2012-02-23T11:16:00Z</dcterms:modified>
  <cp:revision>3</cp:revision>
  <dc:subject/>
  <dc:title>                                                                                                                                                                       Затверджую:</dc:title>
</cp:coreProperties>
</file>