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color w:val="000000"/>
          <w:sz w:val="28"/>
          <w:szCs w:val="28"/>
          <w:lang w:val="ru-RU"/>
        </w:rPr>
      </w:pPr>
      <w:r>
        <w:rPr>
          <w:b/>
          <w:color w:val="000000"/>
          <w:sz w:val="28"/>
          <w:szCs w:val="28"/>
          <w:lang w:val="ru-RU"/>
        </w:rPr>
        <w:t>Шевченківський район</w:t>
      </w:r>
    </w:p>
    <w:p>
      <w:pPr>
        <w:pStyle w:val="Normal"/>
        <w:widowControl/>
        <w:jc w:val="center"/>
        <w:rPr>
          <w:b/>
          <w:b/>
          <w:color w:val="000000"/>
          <w:sz w:val="22"/>
        </w:rPr>
      </w:pPr>
      <w:r>
        <w:rPr>
          <w:b/>
          <w:color w:val="000000"/>
          <w:sz w:val="22"/>
        </w:rPr>
        <w:t> </w:t>
      </w:r>
    </w:p>
    <w:tbl>
      <w:tblPr>
        <w:tblW w:w="15734" w:type="dxa"/>
        <w:jc w:val="left"/>
        <w:tblInd w:w="235" w:type="dxa"/>
        <w:tblLayout w:type="fixed"/>
        <w:tblCellMar>
          <w:top w:w="40" w:type="dxa"/>
          <w:left w:w="40" w:type="dxa"/>
          <w:bottom w:w="40" w:type="dxa"/>
          <w:right w:w="40" w:type="dxa"/>
        </w:tblCellMar>
      </w:tblPr>
      <w:tblGrid>
        <w:gridCol w:w="850"/>
        <w:gridCol w:w="7938"/>
        <w:gridCol w:w="2127"/>
        <w:gridCol w:w="1953"/>
        <w:gridCol w:w="1449"/>
        <w:gridCol w:w="1417"/>
      </w:tblGrid>
      <w:tr>
        <w:trPr>
          <w:tblHeader w:val="true"/>
          <w:trHeight w:val="322" w:hRule="atLeast"/>
        </w:trPr>
        <w:tc>
          <w:tcPr>
            <w:tcW w:w="850" w:type="dxa"/>
            <w:vMerge w:val="restart"/>
            <w:tcBorders>
              <w:top w:val="single" w:sz="2" w:space="0" w:color="000000"/>
              <w:left w:val="single" w:sz="2" w:space="0" w:color="000000"/>
              <w:bottom w:val="single" w:sz="2" w:space="0" w:color="000000"/>
            </w:tcBorders>
            <w:vAlign w:val="center"/>
          </w:tcPr>
          <w:p>
            <w:pPr>
              <w:pStyle w:val="Normal"/>
              <w:widowControl/>
              <w:jc w:val="center"/>
              <w:rPr>
                <w:b/>
                <w:b/>
                <w:color w:val="000000"/>
                <w:sz w:val="20"/>
              </w:rPr>
            </w:pPr>
            <w:r>
              <w:rPr>
                <w:b/>
                <w:color w:val="000000"/>
                <w:sz w:val="20"/>
              </w:rPr>
              <w:t xml:space="preserve">№ </w:t>
            </w:r>
            <w:r>
              <w:rPr>
                <w:b/>
                <w:color w:val="000000"/>
                <w:sz w:val="20"/>
              </w:rPr>
              <w:t>дільниці</w:t>
            </w:r>
          </w:p>
        </w:tc>
        <w:tc>
          <w:tcPr>
            <w:tcW w:w="7938" w:type="dxa"/>
            <w:vMerge w:val="restart"/>
            <w:tcBorders>
              <w:top w:val="single" w:sz="2" w:space="0" w:color="000000"/>
              <w:left w:val="single" w:sz="2" w:space="0" w:color="000000"/>
              <w:bottom w:val="single" w:sz="2" w:space="0" w:color="000000"/>
            </w:tcBorders>
            <w:vAlign w:val="center"/>
          </w:tcPr>
          <w:p>
            <w:pPr>
              <w:pStyle w:val="Normal"/>
              <w:widowControl/>
              <w:jc w:val="center"/>
              <w:rPr>
                <w:b/>
                <w:b/>
                <w:color w:val="000000"/>
                <w:sz w:val="18"/>
              </w:rPr>
            </w:pPr>
            <w:r>
              <w:rPr>
                <w:b/>
                <w:color w:val="000000"/>
                <w:sz w:val="20"/>
              </w:rPr>
              <w:t>Опис меж виборчої дільниці</w:t>
            </w:r>
          </w:p>
        </w:tc>
        <w:tc>
          <w:tcPr>
            <w:tcW w:w="4080" w:type="dxa"/>
            <w:gridSpan w:val="2"/>
            <w:tcBorders>
              <w:top w:val="single" w:sz="2" w:space="0" w:color="000000"/>
              <w:left w:val="single" w:sz="2" w:space="0" w:color="000000"/>
              <w:bottom w:val="single" w:sz="2" w:space="0" w:color="000000"/>
            </w:tcBorders>
            <w:vAlign w:val="center"/>
          </w:tcPr>
          <w:p>
            <w:pPr>
              <w:pStyle w:val="Normal"/>
              <w:widowControl/>
              <w:jc w:val="center"/>
              <w:rPr>
                <w:b/>
                <w:b/>
                <w:color w:val="000000"/>
                <w:sz w:val="20"/>
              </w:rPr>
            </w:pPr>
            <w:r>
              <w:rPr>
                <w:b/>
                <w:color w:val="000000"/>
                <w:sz w:val="20"/>
              </w:rPr>
              <w:t>Приміщення для голосування</w:t>
            </w:r>
          </w:p>
        </w:tc>
        <w:tc>
          <w:tcPr>
            <w:tcW w:w="286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lang w:val="ru-RU"/>
              </w:rPr>
            </w:pPr>
            <w:r>
              <w:rPr>
                <w:b/>
                <w:sz w:val="20"/>
                <w:lang w:val="uk-UA"/>
              </w:rPr>
              <w:t>Виборчий  округ</w:t>
            </w:r>
          </w:p>
        </w:tc>
      </w:tr>
      <w:tr>
        <w:trPr>
          <w:tblHeader w:val="true"/>
          <w:trHeight w:val="890" w:hRule="atLeast"/>
        </w:trPr>
        <w:tc>
          <w:tcPr>
            <w:tcW w:w="850" w:type="dxa"/>
            <w:vMerge w:val="continue"/>
            <w:tcBorders>
              <w:top w:val="single" w:sz="2" w:space="0" w:color="000000"/>
              <w:left w:val="single" w:sz="2" w:space="0" w:color="000000"/>
              <w:bottom w:val="single" w:sz="2" w:space="0" w:color="000000"/>
            </w:tcBorders>
            <w:vAlign w:val="center"/>
          </w:tcPr>
          <w:p>
            <w:pPr>
              <w:pStyle w:val="Normal"/>
              <w:snapToGrid w:val="false"/>
              <w:rPr>
                <w:lang w:val="ru-RU"/>
              </w:rPr>
            </w:pPr>
            <w:r>
              <w:rPr>
                <w:lang w:val="ru-RU"/>
              </w:rPr>
            </w:r>
          </w:p>
        </w:tc>
        <w:tc>
          <w:tcPr>
            <w:tcW w:w="793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127" w:type="dxa"/>
            <w:tcBorders>
              <w:top w:val="single" w:sz="2" w:space="0" w:color="000000"/>
              <w:left w:val="single" w:sz="2" w:space="0" w:color="000000"/>
              <w:bottom w:val="single" w:sz="2" w:space="0" w:color="000000"/>
            </w:tcBorders>
            <w:vAlign w:val="center"/>
          </w:tcPr>
          <w:p>
            <w:pPr>
              <w:pStyle w:val="Normal"/>
              <w:widowControl/>
              <w:jc w:val="center"/>
              <w:rPr>
                <w:b/>
                <w:b/>
                <w:color w:val="000000"/>
                <w:sz w:val="20"/>
              </w:rPr>
            </w:pPr>
            <w:r>
              <w:rPr>
                <w:b/>
                <w:color w:val="000000"/>
                <w:sz w:val="20"/>
              </w:rPr>
              <w:t>Адреса</w:t>
            </w:r>
          </w:p>
        </w:tc>
        <w:tc>
          <w:tcPr>
            <w:tcW w:w="1953" w:type="dxa"/>
            <w:tcBorders>
              <w:top w:val="single" w:sz="2" w:space="0" w:color="000000"/>
              <w:left w:val="single" w:sz="2" w:space="0" w:color="000000"/>
              <w:bottom w:val="single" w:sz="2" w:space="0" w:color="000000"/>
            </w:tcBorders>
            <w:vAlign w:val="center"/>
          </w:tcPr>
          <w:p>
            <w:pPr>
              <w:pStyle w:val="Normal"/>
              <w:widowControl/>
              <w:jc w:val="center"/>
              <w:rPr>
                <w:b/>
                <w:b/>
                <w:color w:val="000000"/>
                <w:sz w:val="20"/>
              </w:rPr>
            </w:pPr>
            <w:r>
              <w:rPr>
                <w:b/>
                <w:color w:val="000000"/>
                <w:sz w:val="20"/>
              </w:rPr>
              <w:t>Місцезнаходження</w:t>
            </w:r>
            <w:r>
              <w:rPr>
                <w:color w:val="000000"/>
              </w:rPr>
              <w:t> </w:t>
            </w:r>
          </w:p>
        </w:tc>
        <w:tc>
          <w:tcPr>
            <w:tcW w:w="1449" w:type="dxa"/>
            <w:tcBorders>
              <w:top w:val="single" w:sz="2" w:space="0" w:color="000000"/>
              <w:left w:val="single" w:sz="2" w:space="0" w:color="000000"/>
              <w:bottom w:val="single" w:sz="2" w:space="0" w:color="000000"/>
            </w:tcBorders>
            <w:vAlign w:val="center"/>
          </w:tcPr>
          <w:p>
            <w:pPr>
              <w:pStyle w:val="Normal"/>
              <w:widowControl/>
              <w:jc w:val="center"/>
              <w:rPr>
                <w:b/>
                <w:b/>
                <w:color w:val="000000"/>
                <w:sz w:val="20"/>
                <w:lang w:val="ru-RU"/>
              </w:rPr>
            </w:pPr>
            <w:r>
              <w:rPr>
                <w:b/>
                <w:sz w:val="20"/>
                <w:lang w:val="ru-RU"/>
              </w:rPr>
              <w:t>з виборів депутатів Чернівецької міської</w:t>
            </w:r>
            <w:r>
              <w:rPr>
                <w:b/>
                <w:sz w:val="20"/>
                <w:lang w:val="uk-UA"/>
              </w:rPr>
              <w:t xml:space="preserve"> </w:t>
            </w:r>
            <w:r>
              <w:rPr>
                <w:b/>
                <w:sz w:val="20"/>
                <w:lang w:val="ru-RU"/>
              </w:rPr>
              <w:t>рад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rPr>
            </w:pPr>
            <w:r>
              <w:rPr>
                <w:b/>
                <w:sz w:val="20"/>
                <w:lang w:val="ru-RU"/>
              </w:rPr>
              <w:t>з виборів депутатів Чернівецької обласно</w:t>
            </w:r>
            <w:r>
              <w:rPr>
                <w:b/>
                <w:sz w:val="20"/>
                <w:lang w:val="uk-UA"/>
              </w:rPr>
              <w:t xml:space="preserve">ї </w:t>
            </w:r>
            <w:r>
              <w:rPr>
                <w:b/>
                <w:sz w:val="20"/>
                <w:lang w:val="ru-RU"/>
              </w:rPr>
              <w:t>ради</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493</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Богуна Івана, вул.Главки Йозефа, вул.Грибоєдова Олександра, вул.Дарвіна Чарльза, вул.Коцюбинського Михайла, вул.Марка Вовчка, вул.Радіщева Олександра, вул.Сімовича Василя: 20–34; вул.Університетська: 27–29, 31–35, 37, 44–60; вул.Червня 28: 35–109; вул.Щепкіна Михайла</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Щепкіна Михайла, 2, м.Чернівці, 5800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гімназія №4, спорт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19</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58</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494</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Вавілова Миколи академіка, вул.Максима Горького, вул.Новикова-Прибоя Олексія, вул.Переяславська, вул.Сімовича Василя: 3–16; вул.Сковороди Григорія, вул.Хмельницького Богдана: 2–40, 49, 51, 53; завулок Хмельницького Богдана</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Максима Горького, 23, м.Чернівці, 5800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едколедж ЧНУ, актов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50</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Чернівецький обласний клінічний протитуберкульозний диспансер</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Богуна Івана, 18, м.Чернівці, 5800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обласний протитуберкульозний диспансер, їдальня</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496</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Бетховена Людвіга, вул.Головна: 4, 6, 8, 10, 12, 14, 16, 26, 28; вул.Заньковецької Марії, вул.Поштова, вул.Толстого Льва, вул.Трояндова, вул.Чайковського Петра, вул.Червня 28: 2–33; пл.Філармонії, пл.Центральна: 8, 9;</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Заньковецької Марії, 16, м.Чернівці, 5800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П"Регіон-Центр", актов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snapToGrid w:val="false"/>
              <w:spacing w:lineRule="atLeast" w:line="200"/>
              <w:rPr>
                <w:color w:val="000000"/>
                <w:sz w:val="20"/>
                <w:lang w:val="uk-UA"/>
              </w:rPr>
            </w:pPr>
            <w:r>
              <w:rPr>
                <w:color w:val="000000"/>
                <w:sz w:val="20"/>
                <w:lang w:val="uk-UA"/>
              </w:rPr>
            </w:r>
          </w:p>
          <w:p>
            <w:pPr>
              <w:pStyle w:val="Normal"/>
              <w:keepLines/>
              <w:spacing w:lineRule="atLeast" w:line="200"/>
              <w:jc w:val="center"/>
              <w:rPr>
                <w:color w:val="000000"/>
                <w:sz w:val="32"/>
                <w:szCs w:val="32"/>
                <w:lang w:val="uk-UA"/>
              </w:rPr>
            </w:pPr>
            <w:r>
              <w:rPr>
                <w:color w:val="000000"/>
                <w:sz w:val="32"/>
                <w:szCs w:val="32"/>
                <w:lang w:val="uk-UA"/>
              </w:rPr>
              <w:t>20</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58</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497</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Ватутіна Миколи генерала, вул.Гете Йоганна Вольфганга, вул.Головна: 32, 36, 38, 40, 42, 44, 48, 50; вул.Грушевського Михайла, вул.Лисенка Миколи, вул.Міцкевича Адама, вул.Сіді Таль, вул.Університетська: 4–26, 30–30Б, 36, 38; вул.Франка Івана, вул.Шіллера Фрідріха, вул.Штейнбарга Елієзера, вул.Штерна Манфреда</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л.Театральна, 2, м.Чернівці, 5800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центральний корпус БДМУ, хо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49</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Чернівецький обласний клінічний ендокринологічний диспансер</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Федьковича Юрія, 50, м.Чернівці, 5802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обласний ендокринологічний диспансер, приймальня головного лікаря</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tcBorders>
              <w:top w:val="single" w:sz="2" w:space="0" w:color="000000"/>
              <w:left w:val="single" w:sz="2" w:space="0" w:color="000000"/>
              <w:bottom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59</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495</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Драгоманова Михайла, вул.Каспійська, вул.Кецховелі Ладо, вул.Київська: 1, 3–3В, 5, 7, 9–9А, 11; вул.Кіровоградська, вул.Короленка Володимира, вул.Кримська, вул.Лесі Українки: 27–31; вул.Нахімова Петра адмірала, вул.Некрасова Миколи, вул.Нечуя-Левицького Івана, вул.Тернопільська, вул.Ушакова Федора адмірала, вул.Хмельницького Богдана: 44–48, 50, 52, 54–111; вул.Хотинських комсомольців</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Лесі Українки, 29, м.Чернівці, 5800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очаткова гімназія №4, актов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21</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58</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498</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Березня 29: 4–27, 29, 31; вул.Глінки Михайла, вул.Котляревського Івана, вул.Лесі Українки: 3А–19; вул.Матросова Олександра, вул.Нагірна, вул.Пирогова Миколи, вул.Полтавська, вул.Тургенєва Івана, вул.Харківська, пл.Соборна: 1–5, 6ГУРТ–10; пров.Київський, пров.Матросова Олександра, пров.Нагірний, пров.Полтавський, пров.Харківський 1, пров.Харківський 2</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Лесі Українки, 1, м.Чернівці, 5800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5, актов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499</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Березня 29: 28, 30, 32–54; вул.Богомольця Олександра академіка, вул.Героїв Майдану: 1Б–10, 12–12А, 14, 16, 18–20, 22, 24, 26, 28–30, 38, 40–42, 44, 46; вул.Головна: 52, 54, 56, 62, 64, 66, 72, 74, 76, 78, 82, 84, 86, 88, 90, 94, 96; вул.Ончула Аурела, вул.Поповича Омеляна, вул.Шевченка Тараса: 1, 2, 3, 3-5, 4, 5, 6, 8, 10, 12;</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Богомольця Олександра академіка, 2, м.Чернівці, 58001</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корпус БДМУ, фойє</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00</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Аксенина Василя, вул.Героїв Майдану: 11, 13, 15, 17, 21, 23, 25, 27, 31–37, 39; вул.Загули Дмитра, вул.Ірини Вільде, вул.Кордуби Мирона, вул.Першотравнева, вул.Руснаків Братів, вул.Садова, вул.Федьковича Юрія</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Загули Дмитра, 8, м.Чернівці, 58001</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гімназія №5, хо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spacing w:lineRule="atLeast" w:line="200"/>
              <w:jc w:val="center"/>
              <w:rPr>
                <w:color w:val="000000"/>
                <w:sz w:val="32"/>
                <w:szCs w:val="32"/>
                <w:lang w:val="uk-UA"/>
              </w:rPr>
            </w:pPr>
            <w:r>
              <w:rPr>
                <w:color w:val="000000"/>
                <w:sz w:val="32"/>
                <w:szCs w:val="32"/>
                <w:lang w:val="uk-UA"/>
              </w:rPr>
              <w:t>22</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59</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01</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Амурська, вул.Ашгабадська, вул.Балашівська, вул.Гастелло Миколи, вул.Героїв Майдану: 48, 50, 52, 62, 64, 66–68, 70–74, 76, 78, 80, 82, 88, 90, 92, 94, 96, 98, 100, 102, 104–106, 110, 112, 114, 118–128; вул.Запорізька, вул.Космодем’янської Зої, вул.Латвійська, вул.Лібавська, вул.Мемельська, вул.Панаса Мирного, вул.Петергофська, вул.Пумнула Арона, вул.Раскової Марини, вул.Руднєва Семена, вул.Сторожинецька: 1–40, 42; вул.Халтуріна Степана, вул.Хортицька, вул.Черняхівського Івана генерала, вул.Шкіля Василя, пров.Ашгабадський, пров.Запорізький, пров.Халтуріна Степана, пров.Хортицький</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ероїв Майдану, 60, м.Чернівці, 58029</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едколедж БДМУ, хо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rPr>
            </w:pPr>
            <w:r>
              <w:rPr>
                <w:color w:val="000000"/>
                <w:sz w:val="32"/>
                <w:szCs w:val="32"/>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02</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Головна: 104, 106, 108, 110, 110А, 112, 114, 116, 118, 118А, 120, 120А, 122, 126, 126А, 126Б; вул.Гончарова Івана, вул.Гузар Ольги, вул.Коперніка Міколая, вул.Оренбурзька, вул.Словацького Юліуша, вул.Стеценка Кирила, вул.Щербанюка Олександра: 1–10, 13–13Б, 15, 17, 19–19А, 21–21Б, 23, 25, 27, 29, 31–31А; пров.Гончарова Івана, пров.Чапаєва Василя 2</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Щербанюка Олександра, 4, м.Чернівці, 5802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30, класна кімната</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23</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rPr>
            </w:pPr>
            <w:r>
              <w:rPr>
                <w:sz w:val="32"/>
                <w:szCs w:val="32"/>
                <w:lang w:val="uk-UA"/>
              </w:rPr>
              <w:t>59</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03</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Боброва Федора генерала, вул.Героїв Майдану: 43–43В, 45Б; вул.Героїв-панфіловців, вул.Жукова Георгія маршала, вул.Катукова Михайла Маршала, вул.Кутузова Михайла фельдмаршала, вул.Невського Олександра, вул.Суворова Олександра, вул.Щербанюка Олександра: 12, 14, 16–16А, 18, 20, 22–22В, 24, 26, 28, 30, 32–91;</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Щербанюка Олександра, 43, м.Чернівці, 5802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КЖРЕП №14, актов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28"/>
                <w:szCs w:val="28"/>
              </w:rPr>
            </w:pPr>
            <w:r>
              <w:rPr>
                <w:color w:val="000000"/>
                <w:sz w:val="28"/>
                <w:szCs w:val="28"/>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8"/>
                <w:szCs w:val="28"/>
              </w:rPr>
            </w:pPr>
            <w:r>
              <w:rPr>
                <w:color w:val="000000"/>
                <w:sz w:val="28"/>
                <w:szCs w:val="28"/>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53</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Комунальна медична установа "Міська клінічна лікарня №3"</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оловна, 100, м.Чернівці, 5802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клінічна лікарня №3, кабінет 2</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28"/>
                <w:szCs w:val="28"/>
              </w:rPr>
            </w:pPr>
            <w:r>
              <w:rPr>
                <w:color w:val="000000"/>
                <w:sz w:val="28"/>
                <w:szCs w:val="28"/>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8"/>
                <w:szCs w:val="28"/>
                <w:lang w:val="uk-UA"/>
              </w:rPr>
            </w:pPr>
            <w:r>
              <w:rPr>
                <w:color w:val="000000"/>
                <w:sz w:val="28"/>
                <w:szCs w:val="28"/>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04</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Достоєвського Федора, вул.Мініна Кузьми, вул.Пожарського Дмитра, просп.Незалежності: 88А, 88Б, 88В, 90, 90А, 90Б, 90В, 90Г, 90Д, 90Е, 90Є, 90К, 92А, 92Б, 92В, 92Г, 92Д, 92З;</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росп.Незалежності, 88Д, м.Чернівці, 58029</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гімназія №7, спортивн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24</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59</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05</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Небесної Сотні: 1А, 4Б–4В; просп.Незалежності: 84Б, 84В, 86, 86А, 86Б, 86В, 86Г;</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Небесної Сотні, 6, м.Чернівці, 58029</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спортивна школа, спортивн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rPr>
            </w:pPr>
            <w:r>
              <w:rPr>
                <w:color w:val="000000"/>
                <w:sz w:val="32"/>
                <w:szCs w:val="32"/>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06</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Максимовича Євгена: 40А–40Г; вул.Небесної Сотні: 2–4, 7–9;</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pPr>
            <w:r>
              <w:rPr>
                <w:color w:val="000000"/>
                <w:sz w:val="20"/>
              </w:rPr>
              <w:t>вул.Небесної Сотні, 4Д, м.Чернівці, 58029</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факультет фізкультури ЧНУ, спорт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25</w:t>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07</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Небесної Сотні: 4А, 10Б–15, 17, 19А;</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Небесної Сотні, 4, м.Чернівці, 58005</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гуртожиток ЧНУ №3, лекційн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0</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51</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Державна комунальна медична установа "Міський протитуберкульозний диспансер"</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Максимовича Євгена, 6, м.Чернівці, 5801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іський протитуберкульозний диспансер, їдальня</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08</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pPr>
            <w:r>
              <w:rPr>
                <w:color w:val="000000"/>
                <w:sz w:val="20"/>
              </w:rPr>
              <w:t>м.Чернівці – вул.Небесної Сотні: 10–10А; просп.Незалежності: 48, 50, 52, 54, 56, 56А, 56Б, 58, 58А, 60, 64, 64А, 66, 68А, 68Б, 70, 72, 74, 76, 78, 80, 82, 103, 107;</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росп.Незалежності, 68, м.Чернівці, 58005</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гімназія №1, актов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spacing w:lineRule="atLeast" w:line="200"/>
              <w:jc w:val="center"/>
              <w:rPr>
                <w:color w:val="000000"/>
                <w:sz w:val="32"/>
                <w:szCs w:val="32"/>
                <w:lang w:val="uk-UA"/>
              </w:rPr>
            </w:pPr>
            <w:r>
              <w:rPr>
                <w:color w:val="000000"/>
                <w:sz w:val="32"/>
                <w:szCs w:val="32"/>
                <w:lang w:val="uk-UA"/>
              </w:rPr>
              <w:t>26</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0</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09</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Брянська, вул.Головна: 128, 130, 132, 132А, 132Б, 134, 134А, 138, 138А, 142, 144, 146, 148, 150, 150А, 152, 158, 158А, 160; вул.Максимовича Євгена: 5–19; вул.Миколайчука Івана, вул.Полетаєва Федора: 4–4А, 6–6А; вул.Стеф’юка Євгена, вул.Сулеймана Стальського, просп.Незалежності: 91, 91А, 95, 97, 99, 101;</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Стеф’юка Євгена, 5, м.Чернівці, 5801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24, спортивн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10</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Небесної Сотні: 19, 21, 23; вул.Полетаєва Федора: 6Б–6В, 12–12А, 14, 16, 21–25;</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Стеф’юка Євгена, 5, м.Чернівці, 5801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24, актов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27</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0</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11</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Комарова Володимира: 10, 12, 14, 16, 18; вул.Мусоргського Модеста, вул.Полетаєва Федора: 6Г, 8–11Б, 13, 15, 17;</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Полетаєва Федора, 10, м.Чернівці, 5801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КЖРЕП №4, клуб</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46</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Чернівецька обласна психіатрична лікарня</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Мусоргського Модеста, 2, м.Чернівці, 58005</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обласна психіатрична лікарня, клуб</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12</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Аркадія Гайдара: 7–11; вул.Небесної Сотні: 16А–16В, 22, 24–28; просп.Незалежності: 113, 115, 117, 119, 121, 123;</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Небесної Сотні, 18А, м.Чернівці, 58029</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ліцей №4, спортивн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28</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0</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13</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Аркадія Гайдара: 1–5; вул.Героїв Майдану: 77Б к.1–77В к.2; просп.Незалежності: 84А;</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Небесної Сотні, 18А, м.Чернівці, 58029</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ліцей №4, вестибюль</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57</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Алма-Атинська: 1–5; вул.Героїв Майдану: 75, 77А к.2; вул.Каспрука Павла, вул.Марка Черемшини</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Каспрука Павла, 2, м.Чернівці, 58029</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олітехнічний коледж, спортивн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tcBorders>
              <w:top w:val="single" w:sz="2" w:space="0" w:color="000000"/>
              <w:left w:val="single" w:sz="2" w:space="0" w:color="000000"/>
              <w:bottom w:val="single" w:sz="2" w:space="0" w:color="000000"/>
              <w:right w:val="single" w:sz="2" w:space="0" w:color="000000"/>
            </w:tcBorders>
            <w:tcMar>
              <w:top w:w="54" w:type="dxa"/>
              <w:left w:w="54" w:type="dxa"/>
              <w:bottom w:w="54" w:type="dxa"/>
              <w:right w:w="54" w:type="dxa"/>
            </w:tcMar>
          </w:tcPr>
          <w:p>
            <w:pPr>
              <w:pStyle w:val="Normal"/>
              <w:snapToGrid w:val="false"/>
              <w:jc w:val="center"/>
              <w:rPr>
                <w:lang w:val="uk-UA"/>
              </w:rPr>
            </w:pPr>
            <w:r>
              <w:rPr>
                <w:lang w:val="uk-UA"/>
              </w:rPr>
              <w:t>64</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14</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Алма-Атинська: 7–15; вул.Героїв Майдану: 69, 174–190Б; просп.Незалежності: 94, 108, 110, 110А, 112, 114, 114А, 116, 116Б, 116Е, 125, 127;</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pPr>
            <w:r>
              <w:rPr>
                <w:color w:val="000000"/>
                <w:sz w:val="20"/>
              </w:rPr>
              <w:t>просп.Незалежності, 96, м.Чернівці, 58029</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Облспоживспілка", фойє</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29</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1</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15</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Героїв Майдану: 47–47А, 49, 51, 53–61Г, 63–63А, 65–65А, 130–152, 158, 160, 162, 164, 166–172; просп.Незалежності: 92Е, 92Ж, 92І, 92К;</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ероїв Майдану, 152А, м.Чернівці, 58029</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33, ідальня</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54</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Державний заклад "Вузлова клінічна лікарня" ст.Чернівці ДТГО "Львівська залізниця"</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ероїв Майдану, 226,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залізнична лікарня, приймальний покій</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55</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Сектор медичного обслуговування УМВС України в Чернівецькій обл.</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ероїв Майдану, 228,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лікарня УМВС, актов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56</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іська комунальна медична установа "Клінічний пологовий будинок №2"</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Рівненська, 8,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ологовий будинок №2, хо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16</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Гадяцька, вул.Героїв Майдану: 154; вул.Естонська, вул.Ізюмська, вул.Канівська, вул.Ковельська, вул.Козелецька, вул.Кошового Олега, вул.Лисянська, вул.Лохвицька, вул.Марморозька, вул.Олекси Романця, вул.Охтирська, вул.Рівненська: 2, 20–74; вул.Сторожинецька: 41, 43–192; вул.Челябінська, вул.Чугуївська, вул.Шухевича Романа, пров.Марморозький, пров.Челябінський, проїзд Челябінський</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Каспрука Павла, 2, м.Чернівці, 58029</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олітехнічний коледж, фойє</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30</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1</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17</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Героїв Майдану: 75Б–75В, 77–77А к.1, 77Г, 79, 81, 83–85, 87А–87В, 190В–190Г; вул.Рівненська: 5–19;</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ероїв Майдану, 194Б,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управління водних ресурсів, фойє</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47</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Чернівецький обласний клінічний онкологічний диспансер</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ероїв Майдану, 242,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обласний клінічний онкологічний диспансер, кабінет 1</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48</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Чернівецький обласний клінічний кардіологічний диспансер</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ероїв Майдану, 230,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обласний кардіологічний диспансер, актов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18</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Героїв Майдану: 87Г, 99–99А, 101, 103А–103Г, 153, 157, 159, 161, 163, 165; вул.Комарова Володимира: 17, 28, 29А–29Б, 31, 31Б, 33, 54;</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Комарова Володимира, 28А,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дитяча бібліотека, велик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31</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1</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19</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pPr>
            <w:r>
              <w:rPr>
                <w:color w:val="000000"/>
                <w:sz w:val="20"/>
              </w:rPr>
              <w:t>м.Чернівці – вул.Комарова Володимира: 19/21, 28А–29, 29В–30А, 32, 40–40Б; вул.Ялтинська</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Комарова Володимира, 26В,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6, спортивн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20</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Героїв Майдану: 87, 89, 91, 93, 95, 97; вул.Комарова Володимира: 15, 23/25–27, 31АБ, 34–38;</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Комарова Володимира, 26В,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6, вестибюль</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32</w:t>
            </w:r>
          </w:p>
        </w:tc>
        <w:tc>
          <w:tcPr>
            <w:tcW w:w="1417" w:type="dxa"/>
            <w:tcBorders>
              <w:top w:val="single" w:sz="2" w:space="0" w:color="000000"/>
              <w:left w:val="single" w:sz="2" w:space="0" w:color="000000"/>
              <w:bottom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1</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22</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Героїв Майдану: 107–109, 111–111Д; вул.Комарова Володимира: 31В–31Д; проїзд Парковий: 10, 10Б;</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Південно-Кільцева, 7Б,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11, фойє</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tcBorders>
              <w:top w:val="single" w:sz="2" w:space="0" w:color="000000"/>
              <w:left w:val="single" w:sz="2" w:space="0" w:color="000000"/>
              <w:bottom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2</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23</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Героїв Майдану: 113, 115; вул.Південно-Кільцева: 3А, 5–5В, 7; проїзд Парковий: 10А, 10В;</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Південно-Кільцева, 7Б,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11, спортивн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33</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2</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25</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Південно-Кільцева: 1–1Б, 3;</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Південно-Кільцева, 5,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КЖРЕП №17, актов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29</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Південно-Кільцева: 1В, 9–9В, 11–11А;</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Південно-Кільцева, 17, м.Чернівці, 5803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22, актов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tcBorders>
              <w:top w:val="single" w:sz="2" w:space="0" w:color="000000"/>
              <w:left w:val="single" w:sz="2" w:space="0" w:color="000000"/>
              <w:bottom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3</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52</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Комунальна медична установа "Міська клінічна лікарня №2"</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Південно-Кільцева, 1А, м.Чернівці, 58013</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клінічна лікарня №2, палата 2</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tcBorders>
              <w:top w:val="single" w:sz="2" w:space="0" w:color="000000"/>
              <w:left w:val="single" w:sz="2" w:space="0" w:color="000000"/>
              <w:bottom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2</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24</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Воробкевича Сидора: 3; вул.Івасюка Володимира: 1–3Г; вул.Комарова Володимира: 9, 11, 13Б; пров.Ентузіастів: 2В, 8;</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Івасюка Володимира, 3, м.Чернівці, 5801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гуртожиток педколеджу, фойє</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34</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2</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26</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Головна: 162, 178, 180, 188, 190, 190А, 192, 196, 204Б, 204В, 204Г; вул.Комарова Володимира: 2–8; вул.Полетаєва Федора: 5, 7;</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оловна, 162, м.Чернівці, 5801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іська бібліотека, вестибюль</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58</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Ентузіастів: 4, 8; пров.Ентузіастів: 2–2Б, 3–6А, 12–14;</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ров.Ентузіастів, 5, м.Чернівці, 5801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УВО УТОС, клуб</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27</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бульв.Героїв Сталінграду: 9А; вул.Південно-Кільцева: 4–4А, 6, 10Б, 12А, 25–29;</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Південно-Кільцева, 4, м.Чернівці, 5803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гуртожиток ВПУ радіоелектроніки, актов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35</w:t>
            </w:r>
          </w:p>
        </w:tc>
        <w:tc>
          <w:tcPr>
            <w:tcW w:w="1417" w:type="dxa"/>
            <w:tcBorders>
              <w:top w:val="single" w:sz="2" w:space="0" w:color="000000"/>
              <w:left w:val="single" w:sz="2" w:space="0" w:color="000000"/>
              <w:bottom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2</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28</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бульв.Героїв Сталінграду: 13, 15, 19; вул.Південно-Кільцева: 19–23, 31;</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Південно-Кільцева, 17, м.Чернівці, 5803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22, вестибюль</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tcBorders>
              <w:top w:val="single" w:sz="2" w:space="0" w:color="000000"/>
              <w:left w:val="single" w:sz="2" w:space="0" w:color="000000"/>
              <w:bottom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3</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30</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бульв.Героїв Сталінграду: 4–4А, 6–8; вул.Головна: 204Д, 204Е, 206, 208, 210;</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бульв.Героїв Сталінграду, 4А, м.Чернівці, 5803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ДЮСШ управління по фізкультурі та спорту, спортивн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36</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3</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33</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бульв.Героїв Сталінграду: 2, 5–5Б; вул.Головна: 212А, 212Б, 216, 216Б, 218, 220, 222, 224, 226, 226А, 248;</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оловна, 224, м.Чернівці, 5803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центр дитячої та юнацької творчості,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31</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бульв.Героїв Сталінграду: 22–24; вул.Воробкевича Сидора: 13–33; вул.Ентузіастів: 9, 23–27; вул.Івасюка Володимира: 6–17; пров.Коровійський</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Воробкевича Сидора, 19, м.Чернівці, 5803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27, фойє</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37</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3</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32</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бульв.Героїв Сталінграду: 4Б, 9, 10–12, 14, 16–18, 20;</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Воробкевича Сидора, 19, м.Чернівці, 5803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27, фойє</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lang w:val="uk-UA"/>
              </w:rPr>
            </w:pPr>
            <w:r>
              <w:rPr>
                <w:color w:val="000000"/>
                <w:sz w:val="20"/>
              </w:rPr>
              <w:t>730</w:t>
            </w:r>
            <w:r>
              <w:rPr>
                <w:color w:val="000000"/>
                <w:sz w:val="20"/>
                <w:lang w:val="uk-UA"/>
              </w:rPr>
              <w:t>521</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Вільнюська, вул.Воробкевича Сидора: 1–1А, 3А–11А; вул.Комарова Володимира: 9А/А–9А/Б, 11А–11Б, 13;</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Комарова Володимира, 9А/А, м.Чернівці, 5801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риміщення будинку, кімната</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38</w:t>
            </w:r>
          </w:p>
        </w:tc>
        <w:tc>
          <w:tcPr>
            <w:tcW w:w="1417" w:type="dxa"/>
            <w:tcBorders>
              <w:top w:val="single" w:sz="2" w:space="0" w:color="000000"/>
              <w:left w:val="single" w:sz="2" w:space="0" w:color="000000"/>
              <w:bottom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2</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34</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Ентузіастів: 5–7, 9А; вул.Татарбунарська</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Ентузіастів, 7, м.Чернівці, 58032</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ПП "РЖС", клуб</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tcBorders>
              <w:top w:val="single" w:sz="2" w:space="0" w:color="000000"/>
              <w:left w:val="single" w:sz="2" w:space="0" w:color="000000"/>
              <w:bottom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3</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35</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Балтійська, вул.Бережанська, вул.Борщівська, вул.Брідська, вул.Бучацька, вул.Гусятинська, вул.Деснянська, вул.Дрогобицька, вул.Заболотівська, вул.Золочівська, вул.Корсуньська, пров.Бережанський, пров.Гусятинський, пров.Золочівський 1, пров.Золочівський 2, пров.Золочівський 3</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Бережанська, 25А, м.Чернівці, 5800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12, хо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39</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58</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36</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Косівська, вул.Красноградська, вул.Левадна, вул.Майкопська, вул.Маковея Осипа, вул.Надвірнянська, вул.Новоросійська, вул.Новосибірська, вул.Обертинська, вул.Печенізька, вул.Писарєва Дмитра, вул.Підгаєцька, вул.Полігонівська, вул.Рогатинська, вул.Снятинська, вул.Сокольська, вул.Тисменецька, вул.Чигиринська, вул.Чортківська, вул.Яблунівська, вул.Яворівська, пров.Маковея Осипа, пров.Рогатинський 1, пров.Рогатинський 2, пров.Чортківський</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Бережанська, 25А, м.Чернівці, 5800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12, спортивн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37</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Гагаріна Юрія: 3, 5, 7, 9, 11, 13, 15, 19, 23, 25, 27, 29, 31, 33, 35, 37, 39, 41, 43, 45, 47, 49, 55, 57, 59, 61, 65, 67, 69, 71, 73, 75, 77, 79, 83, 85А, 87, 91, 93, 95; вул.Долинянська, вул.Ніжинська, вул.Нікітіна Павла старшого лейтенанта, вул.Чернишевського Миколи</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Нікітіна Павла старшого лейтенанта, 27, м.Чернівці, 58008</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ліцей залізничного транспорту, спортивн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39</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Іліуци Веніаміна, вул.Кисилівська, вул.Ленківська, вул.Оршівська, вул.Перекопська, вул.Плосківська, вул.Подільська, вул.Рогізнянська, вул.Сочинська, вул.Шишківська, вул.Якова Степового, пров.Іліуци Веніаміна, пров.Кисилівський 1, пров.Кисилівський 2, пров.Кронштадтський 1, пров.Кронштадтський 2, пров.Кронштадтський 3, пров.Ленківський, пров.Перекопський, пров.Плосківський, пров.Рогізнянський 1, пров.Рогізнянський 2, пров.Рогізнянський 3, пров.Рогізнянський 4, пров.Сочинський 1, пров.Сочинський 2, пров.Топорівський, пров.Топорівський 2, пров.Якова Степового 1, пров.Якова Степового 2, пров.Якова Степового 3, завулок Оршівський, завулок Плосківський, завулок Рогізнянський</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оріхівська, 31, м.Чернівці, 58004</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10, їдальня</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40</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4</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40</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Альпійська, вул.Банилівська, вул.Берегометська, вул.Білостоцька, вул.Васильченка Степана, вул.Вашківська, вул.Ганни Барвінок, вул.Гетьмана Андрія генерала, вул.Глибоцька, вул.Гомельська, вул.Горіхівська, пров.Берегометський 1, пров.Вашківський, пров.Вашківський 2, пров.Вербовий 1, пров.Глибоцький, пров.Горіхівський 1, пров.Горіхівський 2, пров.Горіхівський 3, пров.Горіхівський 4, пров.Горіхівський 5, завулок Вербовий, завулок Горіхівський</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оріхівська, 31, м.Чернівці, 58004</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10, хо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44</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яйцнера Йозефа, вул.Макіївська, вул.Мукачівська, вул.Неполоківська, вул.Ніщинського Павла, вул.Погорілівська, вул.Прилуцька, вул.Путильська, вул.Ранкова, вул.Січових стрільців, вул.Сокирянська, вул.Ставчанська, вул.Суховерхівська, вул.Фабріціуса Ян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итовський 1, пров.Литовський 2, пров.Мукачівський 1, пров.Мукачівський 2, пров.Мукачівський 3, пров.Мукачівський 4, пров.Полянського Анатолія, пров.Фабріціуса Яна</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Сокирянська, 20, м.Чернівці, 58004</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41</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Бабинська, вул.Березівська, вул.Білецька, вул.Борзенська, вул.Веренчанська, вул.Дихтинецька, вул.Заставнянська: 105, 107, 109, 111, 113, 115, 117, 119–119А, 121–121А, 123А, 125, 146–232; вул.Іванківська, вул.Кілару Іона, вул.Краматорська, вул.Кронштадтська, вул.Лужанська, вул.Мурманська, вул.Петрашевського Михайла, вул.Прип’ятська, вул.Профспілкова, вул.Рибінська, вул.Рошівська, вул.Теребовлянська, вул.Цецинська, вул.Червонофлотська, завулок Березівський, завулок Краматорський</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Цецинська, 36, м.Чернівці, 58004</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клуб мікрорайону "Цецино", актовий зал</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32"/>
                <w:szCs w:val="32"/>
                <w:lang w:val="uk-UA"/>
              </w:rPr>
            </w:pPr>
            <w:r>
              <w:rPr>
                <w:color w:val="000000"/>
                <w:sz w:val="32"/>
                <w:szCs w:val="32"/>
                <w:lang w:val="uk-UA"/>
              </w:rPr>
              <w:t>41</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4</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42</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Дзержика Корнелія: 1–23, 25, 27, 29, 31, 33, 35, 37–37В, 39–39Б; вул.Довгопільська, вул.Єсеніна Сергія, вул.Заставнянська: 5–104Б, 106, 108–108В, 110, 112, 114, 116, 118, 120, 122–122А, 124, 126–144; вул.Звенячинська, вул.Київська: 2, 4, 6–6А, 8–8А, 10–10Б, 12–50; вул.Кисловодська, вул.Комарівська, вул.Костянтина Станіславського, вул.Курильська, вул.Липканська, вул.Литвинчука Анатолія, вул.Мізюна Григорія, вул.Міліївська, вул.Ростицька, вул.Самаркандська, вул.Селятинська, вул.Черемшинова, пров.Заставнянський, пров.Курильський, пров.Липканський, пров.Шепітський, завулок Черемшиновий</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Дзержика Корнелія, 22, м.Чернівці, 58004</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8, коридор</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43</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Алексєєва Петра, вул.Астраханська, вул.Вижницька, вул.Глинницька, вул.Грузинська, вул.Дзержика Корнелія: 24, 26–26Б, 28, 30, 32–32А, 34, 36А, 38, 40–55; вул.Євпаторійська, вул.Задубрівська, вул.Замостянська, вул.Зарожанська, вул.Квіткова, вул.Краснодонська, вул.Кременецька, вул.Луковецька, вул.Мамаївська, вул.Мартовича Леся, вул.Межибрідська, вул.Моторна, вул.Перлинна, вул.Прикарпатська, вул.Садгірська, вул.Саратовська, вул.Сонячна, вул.Сорочинська, вул.Тарасівська, вул.Тимірязєва Климента, вул.Томська, пров.Вижницький 1, пров.Вижницький 2, пров.Вижницький 3, пров.Дзержика Корнелія, пров.Замостянський, пров.Зарожанський 1, пров.Луковецький, пров.Луковецький 1, пров.Луковецький 2, пров.Межибрідський, пров.Перлинний, пров.Тимірязєва Климента, проїзд Моторний, проїзд Саратовський, завулок Вижницький, завулок Глинницький</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Горіхівська, 1, м.Чернівці, 58004</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БК мікрорайону "Роша", концертний 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jc w:val="center"/>
              <w:rPr>
                <w:color w:val="000000"/>
                <w:sz w:val="32"/>
                <w:szCs w:val="32"/>
              </w:rPr>
            </w:pPr>
            <w:r>
              <w:rPr>
                <w:color w:val="000000"/>
                <w:sz w:val="32"/>
                <w:szCs w:val="32"/>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32"/>
                <w:szCs w:val="32"/>
                <w:lang w:val="uk-UA"/>
              </w:rPr>
            </w:pPr>
            <w:r>
              <w:rPr>
                <w:color w:val="000000"/>
                <w:sz w:val="32"/>
                <w:szCs w:val="32"/>
                <w:lang w:val="uk-UA"/>
              </w:rPr>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38</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Білгородська, вул.Благоєва Димитра, вул.Іспаська, вул.Казанська, вул.Карапчівська, вул.Ковалевської Софії, вул.Курська, вул.Рибалка Павла маршала, вул.Сергіївська, вул.Синявського Антона, вул.Стрийська: 1–80, 82, 84, 86; вул.Тбіліська, вул.Ходорівська, вул.Шипинська, вул.Яснополянська, пров.Благоєва Димитра, пров.Ворошиловградський, пров.Ковалевської Софії 1, пров.Ковалевської Софії 2, пров.Рибалка Павла маршала, пров.Стрийський, пров.Стрийський 1, пров.Стрийський 3, пров.Ходорівський 1, пров.Ходорівський 2, пров.Ходорівський 3, пров.Ходорівський 4, пров.Шипинський 1, пров.Яснополянський</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Благоєва Димитра, 8А, м.Чернівці, 58004</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школа №25, коридор, 2-й поверх</w:t>
            </w:r>
          </w:p>
        </w:tc>
        <w:tc>
          <w:tcPr>
            <w:tcW w:w="1449" w:type="dxa"/>
            <w:vMerge w:val="restart"/>
            <w:tcBorders>
              <w:top w:val="single" w:sz="2" w:space="0" w:color="000000"/>
              <w:left w:val="single" w:sz="2" w:space="0" w:color="000000"/>
            </w:tcBorders>
            <w:tcMar>
              <w:top w:w="54" w:type="dxa"/>
              <w:left w:w="54" w:type="dxa"/>
              <w:bottom w:w="54" w:type="dxa"/>
              <w:right w:w="54" w:type="dxa"/>
            </w:tcMar>
          </w:tcPr>
          <w:p>
            <w:pPr>
              <w:pStyle w:val="Normal"/>
              <w:keepLines/>
              <w:spacing w:lineRule="atLeast" w:line="200"/>
              <w:jc w:val="center"/>
              <w:rPr>
                <w:color w:val="000000"/>
                <w:sz w:val="32"/>
                <w:szCs w:val="32"/>
                <w:lang w:val="uk-UA"/>
              </w:rPr>
            </w:pPr>
            <w:r>
              <w:rPr>
                <w:color w:val="000000"/>
                <w:sz w:val="32"/>
                <w:szCs w:val="32"/>
                <w:lang w:val="uk-UA"/>
              </w:rPr>
              <w:t>42</w:t>
            </w:r>
          </w:p>
        </w:tc>
        <w:tc>
          <w:tcPr>
            <w:tcW w:w="1417" w:type="dxa"/>
            <w:vMerge w:val="restart"/>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jc w:val="center"/>
              <w:rPr>
                <w:sz w:val="32"/>
                <w:szCs w:val="32"/>
                <w:lang w:val="uk-UA"/>
              </w:rPr>
            </w:pPr>
            <w:r>
              <w:rPr>
                <w:sz w:val="32"/>
                <w:szCs w:val="32"/>
                <w:lang w:val="uk-UA"/>
              </w:rPr>
              <w:t>64</w:t>
            </w:r>
          </w:p>
        </w:tc>
      </w:tr>
      <w:tr>
        <w:trPr>
          <w:cantSplit w:val="true"/>
        </w:trPr>
        <w:tc>
          <w:tcPr>
            <w:tcW w:w="850"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jc w:val="center"/>
              <w:rPr>
                <w:color w:val="000000"/>
                <w:sz w:val="20"/>
              </w:rPr>
            </w:pPr>
            <w:r>
              <w:rPr>
                <w:color w:val="000000"/>
                <w:sz w:val="20"/>
              </w:rPr>
              <w:t>730545</w:t>
            </w:r>
          </w:p>
        </w:tc>
        <w:tc>
          <w:tcPr>
            <w:tcW w:w="7938"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м.Чернівці – вул.Бузкова, вул.Вербова, вул.Весняна, вул.Ворошиловградська, вул.Дорошівська, вул.Заліщицька, вул.Затишна, вул.Звенигородська, вул.Іркутська, вул.Калузька, вул.Ладозька, вул.Лозівська, вул.Онезька, вул.Паризької Комуни, вул.Попова Олександра, вул.Стрийська: 81–81А, 83, 85, 87–277А; вул.Тополина, вул.Топорівська, вул.Фіалкова, вул.Ясенева, пров.Вербовий 2, пров.Заліщицький, пров.Затишний, пров.Попова Олександра, пров.Стрийський 2, пров.Стрийський 4</w:t>
            </w:r>
          </w:p>
        </w:tc>
        <w:tc>
          <w:tcPr>
            <w:tcW w:w="2127"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вул.Паризької Комуни, 1, м.Чернівці, 58004</w:t>
            </w:r>
          </w:p>
        </w:tc>
        <w:tc>
          <w:tcPr>
            <w:tcW w:w="1953" w:type="dxa"/>
            <w:tcBorders>
              <w:top w:val="single" w:sz="2" w:space="0" w:color="000000"/>
              <w:left w:val="single" w:sz="2" w:space="0" w:color="000000"/>
              <w:bottom w:val="single" w:sz="2" w:space="0" w:color="000000"/>
            </w:tcBorders>
            <w:tcMar>
              <w:top w:w="54" w:type="dxa"/>
              <w:left w:w="54" w:type="dxa"/>
              <w:bottom w:w="54" w:type="dxa"/>
              <w:right w:w="54" w:type="dxa"/>
            </w:tcMar>
          </w:tcPr>
          <w:p>
            <w:pPr>
              <w:pStyle w:val="Normal"/>
              <w:keepLines/>
              <w:widowControl/>
              <w:spacing w:lineRule="atLeast" w:line="200"/>
              <w:rPr>
                <w:color w:val="000000"/>
                <w:sz w:val="20"/>
              </w:rPr>
            </w:pPr>
            <w:r>
              <w:rPr>
                <w:color w:val="000000"/>
                <w:sz w:val="20"/>
              </w:rPr>
              <w:t>"Кіновідеопрокат", кінозал</w:t>
            </w:r>
          </w:p>
        </w:tc>
        <w:tc>
          <w:tcPr>
            <w:tcW w:w="1449" w:type="dxa"/>
            <w:vMerge w:val="continue"/>
            <w:tcBorders>
              <w:top w:val="single" w:sz="2" w:space="0" w:color="000000"/>
              <w:left w:val="single" w:sz="2" w:space="0" w:color="000000"/>
            </w:tcBorders>
            <w:tcMar>
              <w:top w:w="54" w:type="dxa"/>
              <w:left w:w="54" w:type="dxa"/>
              <w:bottom w:w="54" w:type="dxa"/>
              <w:right w:w="54" w:type="dxa"/>
            </w:tcMar>
          </w:tcPr>
          <w:p>
            <w:pPr>
              <w:pStyle w:val="Normal"/>
              <w:keepLines/>
              <w:widowControl/>
              <w:snapToGrid w:val="false"/>
              <w:spacing w:lineRule="atLeast" w:line="200"/>
              <w:rPr>
                <w:color w:val="000000"/>
                <w:sz w:val="20"/>
              </w:rPr>
            </w:pPr>
            <w:r>
              <w:rPr>
                <w:color w:val="000000"/>
                <w:sz w:val="20"/>
              </w:rPr>
            </w:r>
          </w:p>
        </w:tc>
        <w:tc>
          <w:tcPr>
            <w:tcW w:w="1417" w:type="dxa"/>
            <w:vMerge w:val="continue"/>
            <w:tcBorders>
              <w:top w:val="single" w:sz="2" w:space="0" w:color="000000"/>
              <w:left w:val="single" w:sz="2" w:space="0" w:color="000000"/>
              <w:right w:val="single" w:sz="2" w:space="0" w:color="000000"/>
            </w:tcBorders>
            <w:tcMar>
              <w:top w:w="54" w:type="dxa"/>
              <w:left w:w="54" w:type="dxa"/>
              <w:bottom w:w="54" w:type="dxa"/>
              <w:right w:w="54" w:type="dxa"/>
            </w:tcMar>
          </w:tcPr>
          <w:p>
            <w:pPr>
              <w:pStyle w:val="Normal"/>
              <w:snapToGrid w:val="false"/>
              <w:rPr>
                <w:color w:val="000000"/>
                <w:sz w:val="20"/>
                <w:lang w:val="uk-UA"/>
              </w:rPr>
            </w:pPr>
            <w:r>
              <w:rPr>
                <w:color w:val="000000"/>
                <w:sz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footerReference w:type="default" r:id="rId3"/>
      <w:type w:val="nextPage"/>
      <w:pgSz w:orient="landscape" w:w="16838" w:h="11952"/>
      <w:pgMar w:left="567" w:right="284" w:gutter="0" w:header="0" w:top="284"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color w:val="000000"/>
        <w:sz w:val="16"/>
      </w:rPr>
    </w:pPr>
    <w:r>
      <w:rPr>
        <w:color w:val="000000"/>
        <w:sz w:val="16"/>
      </w:rPr>
      <w:t>АІТС ДРВ © ЦВК Звіт №924</w:t>
    </w:r>
  </w:p>
  <w:p>
    <w:pPr>
      <w:pStyle w:val="Footer"/>
      <w:widowControl/>
      <w:jc w:val="right"/>
      <w:rPr/>
    </w:pPr>
    <w:r>
      <w:rPr>
        <w:color w:val="000000"/>
        <w:sz w:val="16"/>
      </w:rPr>
      <w:t> </w:t>
    </w:r>
    <w:r>
      <w:rPr>
        <w:color w:val="000000"/>
        <w:sz w:val="16"/>
      </w:rPr>
      <w:fldChar w:fldCharType="begin"/>
    </w:r>
    <w:r>
      <w:rPr>
        <w:sz w:val="16"/>
        <w:color w:val="000000"/>
      </w:rPr>
      <w:instrText xml:space="preserve"> PAGE </w:instrText>
    </w:r>
    <w:r>
      <w:rPr>
        <w:sz w:val="16"/>
        <w:color w:val="000000"/>
      </w:rPr>
      <w:fldChar w:fldCharType="separate"/>
    </w:r>
    <w:r>
      <w:rPr>
        <w:sz w:val="16"/>
        <w:color w:val="000000"/>
      </w:rPr>
      <w:t>9</w:t>
    </w:r>
    <w:r>
      <w:rPr>
        <w:sz w:val="16"/>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color w:val="000000"/>
      </w:rPr>
    </w:pPr>
    <w:r>
      <w:rPr>
        <w:color w:val="000000"/>
      </w:rPr>
      <w:t> </w:t>
    </w:r>
  </w:p>
  <w:p>
    <w:pPr>
      <w:pStyle w:val="Header"/>
      <w:widowControl/>
      <w:jc w:val="center"/>
      <w:rPr>
        <w:color w:val="000000"/>
      </w:rPr>
    </w:pPr>
    <w:r>
      <w:rPr>
        <w:color w:val="000000"/>
      </w:rPr>
      <w:t> </w:t>
    </w:r>
  </w:p>
  <w:p>
    <w:pPr>
      <w:pStyle w:val="Header"/>
      <w:widowControl/>
      <w:jc w:val="center"/>
      <w:rPr>
        <w:color w:val="000000"/>
      </w:rPr>
    </w:pPr>
    <w:r>
      <w:rPr>
        <w:color w:val="000000"/>
      </w:rPr>
      <w:t> </w:t>
    </w:r>
  </w:p>
  <w:p>
    <w:pPr>
      <w:pStyle w:val="Header"/>
      <w:widowControl/>
      <w:jc w:val="center"/>
      <w:rPr>
        <w:color w:val="000000"/>
      </w:rPr>
    </w:pPr>
    <w:r>
      <w:rPr>
        <w:color w:val="000000"/>
      </w:rPr>
      <w:t> </w:t>
    </w:r>
  </w:p>
  <w:p>
    <w:pPr>
      <w:pStyle w:val="Header"/>
      <w:widowControl/>
      <w:jc w:val="center"/>
      <w:rPr>
        <w:color w:val="000000"/>
      </w:rPr>
    </w:pPr>
    <w:r>
      <w:rPr>
        <w:color w:val="000000"/>
      </w:rPr>
      <w:t> </w:t>
    </w:r>
  </w:p>
  <w:p>
    <w:pPr>
      <w:pStyle w:val="Header"/>
      <w:widowControl/>
      <w:jc w:val="center"/>
      <w:rPr>
        <w:color w:val="000000"/>
      </w:rPr>
    </w:pPr>
    <w:r>
      <w:rPr>
        <w:color w:val="000000"/>
      </w:rPr>
      <w:t> </w:t>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uppressAutoHyphens w:val="false"/>
      <w:spacing w:before="100" w:after="100"/>
    </w:pPr>
    <w:rPr>
      <w:szCs w:val="24"/>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25:00Z</dcterms:created>
  <dc:creator>Reyestr</dc:creator>
  <dc:description/>
  <cp:keywords/>
  <dc:language>en-US</dc:language>
  <cp:lastModifiedBy>Reyestr</cp:lastModifiedBy>
  <cp:lastPrinted>2015-10-15T16:25:00Z</cp:lastPrinted>
  <dcterms:modified xsi:type="dcterms:W3CDTF">2015-10-15T14:48:00Z</dcterms:modified>
  <cp:revision>4</cp:revision>
  <dc:subject/>
  <dc:title>Шевченківський район</dc:title>
</cp:coreProperties>
</file>