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ТВЕРДЖЕНО</w:t>
      </w:r>
    </w:p>
    <w:p>
      <w:pPr>
        <w:pStyle w:val="Normal"/>
        <w:ind w:left="432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чальник Чернівецького міськ ШЕП ____________ Червінський В.В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 Р А Ф І 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чистки та промивки колодязів і труб по вулицях міст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2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9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іод проведення робі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елік вулиць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яких будуть проводитись робо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 П.-Кільцева, Гагаріна, Комарова, а/м № 19 (перехідні труб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на, Університетська, Б.Хмельницького, І.Франка, 28 Червня, Заньковецька, Горького, Залозецького, Худяко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уська, М.Олімпіади, Зелена, Кишинівська, Ш.Руставеллі, Ізмайлівська, перехідні труби по дорога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Севастопольська, Прутська, Машинобудівників, Кармелюка, пров. Узбецьк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, Галицький Шлях, Чигиринська, Бережанська (перехват), Федькович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апаєва, Стасюка, просп. Незалежності, Комарова, Сторожинецька, Ковальчу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Дзержика, Заставнянська, Запорізька, Зарожанська, Горіхівська, Київсь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унальників, Кобилянська, Калинівська, Гайдара, Ентузіастів, Шкільна, Шевчен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нниченка, Миру, Чкалова, Чернишевського, 28 Червня, Полетаєва, Пумнула, Гастелло, Нагірна (перехват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птицького, Сагайдачного, Садгірська, Л.Українки, Стрійська, Шіллера, Щепк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інженер                                                     Олоєр П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Борщ І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"/>
    <w:basedOn w:val="Normal"/>
    <w:qFormat/>
    <w:pPr>
      <w:widowControl w:val="false"/>
      <w:ind w:firstLine="709"/>
      <w:jc w:val="both"/>
    </w:pPr>
    <w:rPr>
      <w:bCs/>
      <w:iCs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7:00Z</dcterms:created>
  <dc:creator>Press3</dc:creator>
  <dc:description/>
  <cp:keywords/>
  <dc:language>en-US</dc:language>
  <cp:lastModifiedBy>Press3</cp:lastModifiedBy>
  <dcterms:modified xsi:type="dcterms:W3CDTF">2012-03-14T08:27:00Z</dcterms:modified>
  <cp:revision>1</cp:revision>
  <dc:subject/>
  <dc:title>ЗАТВЕРДЖЕНО</dc:title>
</cp:coreProperties>
</file>