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088" w:leader="none"/>
          <w:tab w:val="left" w:pos="7655" w:leader="none"/>
        </w:tabs>
        <w:ind w:firstLine="5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ТИЧНА ДОВІДКА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ро роботу інформаційної «Гарячої лінії» з питань підприємництва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 2011 рік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Інформаційна «Гаряча лінія» з питань підприємництва функціонує на базі Чернівецького міського Центру захисту приватних підприємців і підприємств малого бізнесу з 2001 року.                З 2005 року «Гаряча лінія» працює за фінансової підтримки Чернівецької міської ради.</w:t>
      </w:r>
    </w:p>
    <w:p>
      <w:pPr>
        <w:pStyle w:val="Normal1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новне завдання інформаційної Гарячої лінії – надання суб’єктам господарської діяльності в телефонному режимі оперативної і достовірної інформації щодо змін в законодавстві, здійснення аналізу проблем і питань, які виникають у діяльності суб’єктів підприємництва. </w:t>
      </w:r>
    </w:p>
    <w:p>
      <w:pPr>
        <w:pStyle w:val="Normal"/>
        <w:ind w:firstLine="540"/>
        <w:jc w:val="both"/>
        <w:rPr/>
      </w:pPr>
      <w:r>
        <w:rPr/>
        <w:t xml:space="preserve">За 2011 рік на інформаційну «Гарячу лінію» з питань підприємництва надійшло </w:t>
      </w:r>
      <w:r>
        <w:rPr>
          <w:b/>
        </w:rPr>
        <w:t xml:space="preserve">4575 </w:t>
      </w:r>
      <w:r>
        <w:rPr/>
        <w:t>звернень від суб’єктів підприємницької діяльності. Для порівняння у 2006 році було 2279 звернень,  у 2010 році - 3884. Збільшення кількості звернень спостерігається, в основному, у період, коли відбуваються певні зміни на законодавчому рівні. Зокрема, у 2011 році така ситуація зумовлена прийняттям Податкового кодексу України, а також внесенням змін до відповідних нормативних актів, і зокрема, до Закону України «Про загальнодержавне обов’язкове пенсійне страхування».</w:t>
      </w:r>
    </w:p>
    <w:p>
      <w:pPr>
        <w:pStyle w:val="Normal"/>
        <w:ind w:firstLine="539"/>
        <w:jc w:val="both"/>
        <w:rPr/>
      </w:pPr>
      <w:r>
        <w:rPr/>
        <w:t xml:space="preserve">Запити, з якими зверталися суб’єкти підприємницької діяльності упродовж 2011 року,  розподіляються за наступними категоріями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17"/>
        <w:gridCol w:w="618"/>
        <w:gridCol w:w="617"/>
        <w:gridCol w:w="618"/>
        <w:gridCol w:w="618"/>
        <w:gridCol w:w="616"/>
        <w:gridCol w:w="618"/>
        <w:gridCol w:w="617"/>
        <w:gridCol w:w="618"/>
        <w:gridCol w:w="618"/>
        <w:gridCol w:w="617"/>
        <w:gridCol w:w="618"/>
        <w:gridCol w:w="855"/>
      </w:tblGrid>
      <w:tr>
        <w:trPr>
          <w:trHeight w:val="1344" w:hRule="atLeast"/>
          <w:cantSplit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ту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ічень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вітень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рвень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даткуванн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ист прав підприємці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ощена систе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даткуванн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7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рговельна діяльніст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иття власної справ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я, реєстрація власного бізнесу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ська і статистична  звітніст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ірки контролюючими органам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е законодав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лата внесків до пенсійного фонду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</w:t>
            </w:r>
          </w:p>
        </w:tc>
      </w:tr>
      <w:tr>
        <w:trPr>
          <w:trHeight w:val="4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во-комунальне господар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1</w:t>
            </w:r>
          </w:p>
        </w:tc>
      </w:tr>
      <w:tr>
        <w:trPr>
          <w:trHeight w:val="5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йбільша кількість звернень віднесена до категорій «Оподаткування» і «Спрощена система оподаткування». Прийняття Податкового кодексу України та подальший формат існування спрощеної системи оподаткування, обліку і звітності вплинули на необхідність проведення роз’яснювальної роботи у підприємницькому середовищі.  В І кварталі 2011 року  звернення стосувалися сплати єдиного податку і єдиного соціального внеску, а також порядку його адміністрування. В березні 2011 року механізм сплати і зарахування єдиного податку був врегульований.  У зв’язку з прийняттям Закону України «Про спрощену систему оподаткування, обліку та звітності», в І</w:t>
      </w:r>
      <w:r>
        <w:rPr>
          <w:lang w:val="en-US"/>
        </w:rPr>
        <w:t>V</w:t>
      </w:r>
      <w:r>
        <w:rPr/>
        <w:t xml:space="preserve"> кварталі 2011 року простежувалася тенденція зростання кількості звернень суб’єктів підприємництва стосовно запровадження з 01.01.2012 року нового формату оподаткування, обліку та звітності у сфері малого бізнесу.</w:t>
      </w:r>
    </w:p>
    <w:p>
      <w:pPr>
        <w:pStyle w:val="Normal"/>
        <w:ind w:firstLine="567"/>
        <w:jc w:val="both"/>
        <w:rPr/>
      </w:pPr>
      <w:r>
        <w:rPr/>
        <w:t>Суттєва кількість звернень (939 або 20% до загальної кількості) зареєстрована щодо   сплати єдиного соціального внеску до Пенсійного фонду України.  Збільшення кількості звернень спричинило необхідність подання щомісячної декларації податковими агентами про нарахування і виплату доходів фізичним особам.</w:t>
      </w:r>
    </w:p>
    <w:p>
      <w:pPr>
        <w:pStyle w:val="Normal"/>
        <w:ind w:firstLine="567"/>
        <w:jc w:val="both"/>
        <w:rPr/>
      </w:pPr>
      <w:r>
        <w:rPr/>
        <w:t>В грудні 2011 року непорозуміння викликали норми Закону України «Про захист персональних даних», особливо в частині застосування штрафних санкцій і подання суб’єктами господарської діяльності наявних баз даних про об’єкти обліку. Для бажаючих було зорганізовано тематичний семінар з цього питання.</w:t>
      </w:r>
    </w:p>
    <w:p>
      <w:pPr>
        <w:pStyle w:val="Normal"/>
        <w:ind w:firstLine="567"/>
        <w:jc w:val="both"/>
        <w:rPr/>
      </w:pPr>
      <w:r>
        <w:rPr/>
        <w:t>Операторами «Гарячої лінії» відслідковуються звернення мешканців з питань  функціонування системи житлово-комунального господарства. Так, неодноразово зверталися мешканці мікрорайону «Руський-Гравітон» з приводу незручностей у транспортному сполученні з центральною частиною міста. Звернення мешканців доведено до департаменту житлово-комунального господарства міської ради та питання було врегульовано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З метою проведення роз’яснювальної роботи щодо застосування  нових норм чинного законодавства, за участю операторів «Гарячої лінії», проведено 19 тематичних семінарів по питаннях, які найбільш  проблемні та актуальні для суб’єктів підприємництва. </w:t>
      </w:r>
    </w:p>
    <w:p>
      <w:pPr>
        <w:pStyle w:val="Normal"/>
        <w:ind w:firstLine="567"/>
        <w:jc w:val="both"/>
        <w:rPr/>
      </w:pPr>
      <w:r>
        <w:rPr/>
        <w:t xml:space="preserve">Упродовж 2011 року на базі Центру для фізичних осіб-підприємців зорганізовано  навчання у постійно діючому бізнес-класі, участь взяли 162 суб’єкти підприємництва. </w:t>
      </w:r>
    </w:p>
    <w:p>
      <w:pPr>
        <w:pStyle w:val="Normal"/>
        <w:ind w:firstLine="567"/>
        <w:jc w:val="both"/>
        <w:rPr/>
      </w:pPr>
      <w:r>
        <w:rPr/>
        <w:t xml:space="preserve">Для суб’єктів малого бізнесу за бюджетні кошти виготовлено інформаційний збірник «Навігатор для підприємця».   </w:t>
      </w:r>
    </w:p>
    <w:p>
      <w:pPr>
        <w:pStyle w:val="Normal"/>
        <w:ind w:firstLine="567"/>
        <w:jc w:val="both"/>
        <w:rPr/>
      </w:pPr>
      <w:r>
        <w:rPr/>
        <w:t xml:space="preserve">Всі проблемні питання, з якими звертаються на інформаційну «Гарячу лінію» суб’єкти підприємництва, аналізуються та постійно висвітлюються в друкованих засобах масової інформації «Погляд», «Буковина», «Молодий буковинець», «Версії», «Чернівці» та на веб - сайтах в мережі Інтернет. </w:t>
      </w:r>
    </w:p>
    <w:p>
      <w:pPr>
        <w:pStyle w:val="Normal"/>
        <w:ind w:firstLine="567"/>
        <w:jc w:val="both"/>
        <w:rPr/>
      </w:pPr>
      <w:r>
        <w:rPr/>
        <w:t>В  листопаді 2011 року результати роботи інформаційної «Гарячої лінії» з питань підприємництва були розглянуті на засіданні міської Координаційної ради з питань розвитку підприємництва.</w:t>
      </w:r>
    </w:p>
    <w:p>
      <w:pPr>
        <w:pStyle w:val="Normal"/>
        <w:ind w:firstLine="567"/>
        <w:jc w:val="both"/>
        <w:rPr/>
      </w:pPr>
      <w:r>
        <w:rPr/>
        <w:t xml:space="preserve">З нагоди 10-ої річниці започаткування роботи інформаційної «Гарячої лінії» з питань підприємництва  в червні 2011 року проведено прес-конференцію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Департамент економіки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20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pacing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16:00Z</dcterms:created>
  <dc:creator>Natali</dc:creator>
  <dc:description/>
  <cp:keywords/>
  <dc:language>en-US</dc:language>
  <cp:lastModifiedBy>User</cp:lastModifiedBy>
  <cp:lastPrinted>2012-01-11T12:03:00Z</cp:lastPrinted>
  <dcterms:modified xsi:type="dcterms:W3CDTF">2012-01-11T13:52:00Z</dcterms:modified>
  <cp:revision>3</cp:revision>
  <dc:subject/>
  <dc:title>Чернівецький міський центр</dc:title>
</cp:coreProperties>
</file>