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1320"/>
        <w:gridCol w:w="33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Назва проект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ува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оційний фільм «З Буковиною в серц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2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4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- 0 </w:t>
            </w:r>
          </w:p>
        </w:tc>
      </w:tr>
      <w:tr>
        <w:trPr>
          <w:trHeight w:val="10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 люб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 до Чернівців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2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4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» - 2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а-Літо-ЮНі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4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сфіт майданчик в студ. містечку Ч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3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4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фортна зупи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2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зація Будинку естетики та дозвілля згідно із сучасними стандартами та потребами жителів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9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очн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3</w:t>
            </w:r>
          </w:p>
        </w:tc>
      </w:tr>
      <w:tr>
        <w:trPr>
          <w:trHeight w:val="10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"Розумний громадський простір" сквер ім. Євгена Максимович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1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-місто,місто-я!!!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4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1. Положення, даний проект не може бути реалі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"Чернівчани - митцям"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встановлення меморіальної дошки Одарці Киселиці 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1. Положення, даний проект не може бути реалі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й ігровий прості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44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5.11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бруківкою прилеглої території до будинку №75 по вул.Героїв Майдан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6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4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данчик для дресирування та вигулу соба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1. Положення, даний проект не може бути реалі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а відкриття Чернівецького музею історії авіації «Історія авіації Буковин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7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>
          <w:trHeight w:val="12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уковинська 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48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2., 3.6.1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о Панської вулиц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еплення та ремонт фасаду будинку ОСББ «Дружба-9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3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2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 Про проведення ремонтно – реставраційних робіт храму «Найсвятішого Серця Ісу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3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2</w:t>
            </w:r>
          </w:p>
        </w:tc>
      </w:tr>
      <w:tr>
        <w:trPr>
          <w:trHeight w:val="9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руємо дітям 10 пунктів IQ !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крилах ласті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7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1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9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міського картодро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99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п. 3.6.6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дороги, що сполучатиме дві вулиц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ючи порушення        п. 3.5.2. Положення, даний проект не може бути реалі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хил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3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3:00Z</dcterms:created>
  <dc:creator>press2</dc:creator>
  <dc:description/>
  <cp:keywords/>
  <dc:language>en-US</dc:language>
  <cp:lastModifiedBy>WiZaRd</cp:lastModifiedBy>
  <cp:lastPrinted>2016-10-10T16:45:00Z</cp:lastPrinted>
  <dcterms:modified xsi:type="dcterms:W3CDTF">2016-10-10T13:47:00Z</dcterms:modified>
  <cp:revision>3</cp:revision>
  <dc:subject/>
  <dc:title/>
</cp:coreProperties>
</file>