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15"/>
        <w:gridCol w:w="1301"/>
        <w:gridCol w:w="19"/>
        <w:gridCol w:w="2141"/>
        <w:gridCol w:w="1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конструкція спортивного майданчику ЗОШ №25 (баскетбольне поле та гімнастична зона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Розробка т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ідтримка тренінгових програм в галузі туризм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371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ирай і заробляй!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3783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>
          <w:trHeight w:val="9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вайте повернемо втрачені голови!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90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стрілецький тир на базі ЗОШ №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992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оркінг-майстерня, в форматі «третє місце» для учасників АТО,ВПО та їх сім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201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2</w:t>
            </w:r>
          </w:p>
        </w:tc>
      </w:tr>
      <w:tr>
        <w:trPr>
          <w:trHeight w:val="16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Розвиток інноваційного потенціалу CV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0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2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ячий прості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50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тячий спортивно-розважальний майданчик "Клокучк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4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>
          <w:trHeight w:val="9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тальні монітори для пологового будин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40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штування прибудинкової території за адресою м. Чернівці, вул. Руська 25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uk-UA"/>
              </w:rPr>
              <w:t>925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часний мультимедійний клас - найважливіше завдання в умовах інформаційного суспіль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94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2</w:t>
            </w:r>
          </w:p>
        </w:tc>
      </w:tr>
      <w:tr>
        <w:trPr>
          <w:trHeight w:val="161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орова наці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21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>
          <w:trHeight w:val="10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айданчик здоров</w:t>
            </w:r>
            <w:r>
              <w:rPr>
                <w:rFonts w:cs="Arial" w:ascii="Arial" w:hAnsi="Arial"/>
                <w:lang w:val="uk-UA"/>
              </w:rPr>
              <w:t>'</w:t>
            </w: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68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вивально – оздоровчий майданчик «Вулиця Дивограйликів» у дошкільному навчальному закладі №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26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лагоустрій скверу по вулиці Вересневі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6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к розпізнати аутизм у дітей в ранньому віці. Інформативні куточки для батьків у медзакладах міс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75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>
          <w:trHeight w:val="8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аруймо дітям щасливе дитин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602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>
          <w:trHeight w:val="16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ртивний комплекс «Street Workout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089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>
          <w:trHeight w:val="10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Будь сильним – донеси сміття до урни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243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новація садочку- крок в майбутнє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948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штування сходів і проходу до зупинки маршрутки з вулиці Козятинсько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593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Безпечна школа – школа без насилл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2292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нівці за здорові серц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15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  <w:tr>
        <w:trPr>
          <w:trHeight w:val="16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аруй дитині раді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941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усти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«утримались» - 1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8:00Z</dcterms:created>
  <dc:creator>press2</dc:creator>
  <dc:description/>
  <cp:keywords/>
  <dc:language>en-US</dc:language>
  <cp:lastModifiedBy>WiZaRd</cp:lastModifiedBy>
  <cp:lastPrinted>2016-10-11T09:46:00Z</cp:lastPrinted>
  <dcterms:modified xsi:type="dcterms:W3CDTF">2016-10-12T08:43:00Z</dcterms:modified>
  <cp:revision>3</cp:revision>
  <dc:subject/>
  <dc:title/>
</cp:coreProperties>
</file>