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15"/>
        <w:gridCol w:w="1328"/>
        <w:gridCol w:w="2173"/>
      </w:tblGrid>
      <w:tr>
        <w:trPr>
          <w:trHeight w:val="13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спортивного майданчику ЗОШ 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4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1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вер та дитячий літній театр на Бульвар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йний Сквери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31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89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спортивного майданч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14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версальний спортивний майданчи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0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ий спортивний майданчик у загальноосвітній школі І-ІІІ ступенів № 2 ім. Ю. Федькович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31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>
          <w:trHeight w:val="10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«Алеї Небайдужості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7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>
          <w:trHeight w:val="11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пам’ятника «Жертвам Голодомору та політичних репресій на Буковині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8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вер « Sport Family Garden 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68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вул.Квітково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245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будівлі з подальшим її використанням для спортивно- технічних клубі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  <w:tr>
        <w:trPr>
          <w:trHeight w:val="91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ка медичні функціональні для лежачих (стаціонарних) хвори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5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усти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суванн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за» - 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ти» - 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тр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 - 0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50:00Z</dcterms:created>
  <dc:creator>press2</dc:creator>
  <dc:description/>
  <cp:keywords/>
  <dc:language>en-US</dc:language>
  <cp:lastModifiedBy>WiZaRd</cp:lastModifiedBy>
  <cp:lastPrinted>2016-10-11T09:55:00Z</cp:lastPrinted>
  <dcterms:modified xsi:type="dcterms:W3CDTF">2016-10-12T08:37:00Z</dcterms:modified>
  <cp:revision>3</cp:revision>
  <dc:subject/>
  <dc:title/>
</cp:coreProperties>
</file>