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0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99"/>
        <w:gridCol w:w="15"/>
        <w:gridCol w:w="1305"/>
        <w:gridCol w:w="23"/>
        <w:gridCol w:w="2136"/>
        <w:gridCol w:w="4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D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Назва проект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шенн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оркінг-майстерня, в форматі «третє місце» для учасників АТО,ВПО та їх сіме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0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«Алеї Небайдужості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72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езпечна школа – школа без насилля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2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ирай і заробляй!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3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вайте повернемо втрачені голови!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900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стрілецький тир на базі ЗОШ №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992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ий спортивно-розважальний майданчик "Клокучка"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40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йний Сквери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318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тальні монітори для пологового будинк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400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ий спортивний майданчик у загальноосвітній школі І-ІІІ ступенів № 2 ім. Ю. Федькович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311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ий мультимедійний клас - найважливіше завдання в умовах інформаційного суспільств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94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рова наці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21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6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данчик здор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68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вально – оздоровчий майданчик «Вулиця Дивограйликів» у дошкільному навчальному закладі №2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6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агоустрій скверу по вулиці Вересневі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6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 розпізнати аутизм у дітей в ранньому віці. Інформативні куточки для батьків у медзакладах міста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75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вер « Sport Family Garden 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685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ивний комплекс «Street Workout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89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6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удь сильним – донеси сміття до урни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24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овація садочку- крок в майбутнє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948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штування сходів і проходу до зупинки маршрутки з вулиці Козятинської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93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вці за здорові серц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15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вул.Квіткової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245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будівлі з подальшим її використанням для спортивно- технічних клубі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00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руй дитині радіст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41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ка медичні функціональні для лежачих (стаціонарних) хвори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50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спортивного майданчику ЗОШ 2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40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спортивного майданчику ЗОШ №25 (баскетбольне поле та гімнастична зона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9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тримка тренінгових програм в галузі туризму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371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вер та дитячий літній театр на Бульварі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00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>
          <w:trHeight w:val="8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спортивного майданчика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0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прибудинкової території за адресою м. Чернівці, вул. Руська 251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5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озвиток інноваційного потенціалу CV»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0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2</w:t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ий простір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00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іверсальний спортивний майданчик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000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</w:tr>
      <w:tr>
        <w:trPr>
          <w:trHeight w:val="11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пам’ятника «Жертвам Голодомору та політичних репресій на Буковині»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680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>
          <w:trHeight w:val="8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руймо дітям щасливе дитинств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602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41:00Z</dcterms:created>
  <dc:creator>press2</dc:creator>
  <dc:description/>
  <cp:keywords/>
  <dc:language>en-US</dc:language>
  <cp:lastModifiedBy>WiZaRd</cp:lastModifiedBy>
  <dcterms:modified xsi:type="dcterms:W3CDTF">2016-10-12T08:41:00Z</dcterms:modified>
  <cp:revision>2</cp:revision>
  <dc:subject/>
  <dc:title/>
</cp:coreProperties>
</file>