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ПИ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видачу витягу з Єдиного державного реєстру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юридичних осіб та фізичних-осіб підприємців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lang w:val="uk-UA"/>
              </w:rPr>
              <w:t>Державному реєстратор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lang w:val="uk-UA"/>
              </w:rPr>
              <w:t>Чернівецької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Запитувач 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                                                               </w:t>
            </w:r>
            <w:r>
              <w:rPr>
                <w:sz w:val="20"/>
                <w:szCs w:val="20"/>
                <w:lang w:val="uk-UA"/>
              </w:rPr>
              <w:t>(найменування юридичної особ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                                                 </w:t>
            </w:r>
            <w:r>
              <w:rPr>
                <w:sz w:val="20"/>
                <w:szCs w:val="20"/>
                <w:lang w:val="uk-UA"/>
              </w:rPr>
              <w:t xml:space="preserve">або прізвище, ім'я, по батькові фізичної особи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       </w:t>
            </w:r>
            <w:r>
              <w:rPr>
                <w:lang w:val="uk-UA"/>
              </w:rPr>
              <w:t xml:space="preserve">Відповідно до статті 20 Закону України "Про державну реєстрацію юридичних осіб та фізичних осіб - підприємців" прошу видати витяг з Єдиного державного реєстру юридичних осіб та фізичних осіб - підприємців щодо юридичних осіб та (або) фізичних осіб - підприємців (необхідне підкреслити)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1. Критерій пошуку відомостей про фізичну особу - підприємця (необхідне відмітити): 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035"/>
        <w:gridCol w:w="2645"/>
        <w:gridCol w:w="464"/>
        <w:gridCol w:w="256"/>
        <w:gridCol w:w="208"/>
        <w:gridCol w:w="464"/>
        <w:gridCol w:w="48"/>
        <w:gridCol w:w="416"/>
        <w:gridCol w:w="467"/>
        <w:gridCol w:w="464"/>
        <w:gridCol w:w="453"/>
        <w:gridCol w:w="11"/>
        <w:gridCol w:w="464"/>
        <w:gridCol w:w="245"/>
        <w:gridCol w:w="219"/>
        <w:gridCol w:w="465"/>
      </w:tblGrid>
      <w:tr>
        <w:trPr>
          <w:trHeight w:val="386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ім’ям фізичної особи-підприємц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м’я</w:t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 батькові</w:t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дентифікаційний ко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79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м проживанн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бласть</w:t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айон</w:t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то (село)</w:t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улиця</w:t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удинок</w:t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а видом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іяльності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д діяльності за КВЕД</w:t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серією та номером свідоцтва про державну реєстрацію юридичної особ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рі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lang w:val="uk-UA"/>
              </w:rPr>
              <w:t>номе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8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витягу внести (необхідне відмітити)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9208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 xml:space="preserve">V </w:t>
            </w:r>
          </w:p>
        </w:tc>
        <w:tc>
          <w:tcPr>
            <w:tcW w:w="92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видачу виписок, витягів, довідок з Єдиного державного реєстру за період за  «__</w:t>
            </w:r>
            <w:r>
              <w:rPr/>
              <w:t>_</w:t>
            </w:r>
            <w:r>
              <w:rPr>
                <w:lang w:val="uk-UA"/>
              </w:rPr>
              <w:t>» _______ 20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 xml:space="preserve"> р. по «_</w:t>
            </w:r>
            <w:r>
              <w:rPr/>
              <w:t>_</w:t>
            </w:r>
            <w:r>
              <w:rPr>
                <w:lang w:val="uk-UA"/>
              </w:rPr>
              <w:t>_» _______ 20</w:t>
            </w:r>
            <w:r>
              <w:rPr/>
              <w:t xml:space="preserve">  </w:t>
            </w:r>
            <w:r>
              <w:rPr>
                <w:lang w:val="uk-UA"/>
              </w:rPr>
              <w:t xml:space="preserve">  р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92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Серія, номер та дата видачі свідоцтва про державну реєстрацію  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92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проведення державної реєстрації фізичної особи – підприємця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92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та по-батькові фізичної особи, яка призначена управителем майна фізичної особи-підприємця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9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омості про осіб, які мають право вчиняти юридичні дії від імені особи без довіреності  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92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и діяльності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92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реєстраційної справи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92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та реєстрації рішення фізичної особи-підприємця про припинення підприємницької діяльності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92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та прийняття, дата набрання законної сили та номер судового рішення, назва органу, що прийняв рішенням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про оголошення фізичної  особи-підприємця померлою або визнання безвісно відсутньо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щодо припинення підприємницької діяльності, що не пов’язане з банкрутством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щодо порушення (припинення) провадження у справі про банкрутство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92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Телефон для зв'язку  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92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а інформація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тяг (необхідне відмітити)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5608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ти на руки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слати поштою на адресу: </w:t>
            </w:r>
          </w:p>
        </w:tc>
      </w:tr>
      <w:tr>
        <w:trPr>
          <w:trHeight w:val="48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а: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>
          <w:trHeight w:val="63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штовий індекс:</w:t>
            </w:r>
            <w:r>
              <w:rPr>
                <w:lang w:val="uk-UA"/>
              </w:rPr>
              <w:t>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ть: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>
          <w:trHeight w:val="31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: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то/село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улиця, будинок</w:t>
            </w:r>
            <w:r>
              <w:rPr>
                <w:lang w:val="uk-UA"/>
              </w:rPr>
              <w:t>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460"/>
      </w:tblGrid>
      <w:tr>
        <w:trPr>
          <w:trHeight w:val="587" w:hRule="atLeast"/>
        </w:trPr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 ________________________ 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с _____________________ 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___" ____________ 20__ року 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460"/>
      </w:tblGrid>
      <w:tr>
        <w:trPr/>
        <w:tc>
          <w:tcPr>
            <w:tcW w:w="34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 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ізвище та ініціали)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17:00Z</dcterms:created>
  <dc:creator>1</dc:creator>
  <dc:description/>
  <cp:keywords/>
  <dc:language>en-US</dc:language>
  <cp:lastModifiedBy>WiZaRd</cp:lastModifiedBy>
  <cp:lastPrinted>2010-08-06T10:36:00Z</cp:lastPrinted>
  <dcterms:modified xsi:type="dcterms:W3CDTF">2010-08-06T07:36:00Z</dcterms:modified>
  <cp:revision>11</cp:revision>
  <dc:subject/>
  <dc:title>ЗАПИТ</dc:title>
</cp:coreProperties>
</file>