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Че</w:t>
      </w:r>
      <w:r>
        <w:rPr>
          <w:rFonts w:cs="Times New Roman" w:ascii="Times New Roman" w:hAnsi="Times New Roman"/>
          <w:color w:val="000000"/>
          <w:szCs w:val="24"/>
        </w:rPr>
        <w:t>рнівецька міська рада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ЄСТРАЦІЙНА КАРТКА ДО ПРОЕКТУ</w:t>
      </w:r>
    </w:p>
    <w:p>
      <w:pPr>
        <w:pStyle w:val="Normal"/>
        <w:spacing w:before="30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онкурсна комісія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920"/>
        <w:gridCol w:w="776"/>
        <w:gridCol w:w="1224"/>
        <w:gridCol w:w="1820"/>
        <w:gridCol w:w="1900"/>
      </w:tblGrid>
      <w:tr>
        <w:trPr>
          <w:trHeight w:val="731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рое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еєстрації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и розгляд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аток реалізаці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закінчення</w:t>
            </w:r>
          </w:p>
        </w:tc>
      </w:tr>
      <w:tr>
        <w:trPr>
          <w:trHeight w:val="460" w:hRule="exac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:</w:t>
            </w:r>
          </w:p>
        </w:tc>
      </w:tr>
      <w:tr>
        <w:trPr>
          <w:trHeight w:val="876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проекту (не більше одного речення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цертно-мистецька діяльність інвалідів за зором – запорука   ефективної, життєво необхідної соціальної інтеграції в суспільство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роекту/загальний (грн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453700</w:t>
            </w:r>
          </w:p>
        </w:tc>
      </w:tr>
      <w:tr>
        <w:trPr>
          <w:trHeight w:val="796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ікуване фінансування з міського бюджету (грн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  <w:t>14700</w:t>
            </w:r>
          </w:p>
        </w:tc>
      </w:tr>
      <w:tr>
        <w:trPr>
          <w:trHeight w:val="782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рганізації, що подає проект, та її юридичний статус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Чернівецька обласна організація УТОС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Громадська організація</w:t>
            </w:r>
          </w:p>
        </w:tc>
      </w:tr>
      <w:tr>
        <w:trPr>
          <w:trHeight w:val="1143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а організації (юридична, фактична, для листування) 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елефон, факс, Е-</w:t>
            </w:r>
            <w:r>
              <w:rPr>
                <w:i/>
                <w:iCs/>
                <w:color w:val="000000"/>
                <w:lang w:val="en-US"/>
              </w:rPr>
              <w:t>mail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58002, м. Чернівці,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вул.. Кохановського, 5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тел. 52-59-30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93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 керівника організації або особи, що має право укладати юридичні угоди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Фестрига Іван Степанович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івські реквізити організації (для перерахування коштів гранту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/>
            </w:pPr>
            <w:r>
              <w:rPr>
                <w:lang w:val="uk-UA"/>
              </w:rPr>
              <w:t>р</w:t>
            </w:r>
            <w:r>
              <w:rPr/>
              <w:t>/</w:t>
            </w:r>
            <w:r>
              <w:rPr>
                <w:lang w:val="uk-UA"/>
              </w:rPr>
              <w:t>р 26007060707676  Чернівецька філія ПАТ КБ „ПРИВАТБАНК”, м. Чернівці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МФО 356282,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2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ізвище, ім'я, по батькові керівника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естрига Іван Степанович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боти, посада керівника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а обласна організація УТОС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правління</w:t>
            </w:r>
          </w:p>
        </w:tc>
      </w:tr>
      <w:tr>
        <w:trPr>
          <w:trHeight w:val="805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дреса для листування з керівником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002, м. Чернівці,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вул. Кохановського, 5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і телефони: Факс, Е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2-59-30</w:t>
            </w:r>
            <w:r>
              <w:rPr>
                <w:color w:val="0000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szCs w:val="20"/>
                  <w:lang w:val="en-US"/>
                </w:rPr>
                <w:t>bukovtos</w:t>
              </w:r>
              <w:r>
                <w:rPr>
                  <w:rStyle w:val="InternetLink"/>
                  <w:b/>
                  <w:szCs w:val="20"/>
                  <w:lang w:val="uk-UA"/>
                </w:rPr>
                <w:t>@</w:t>
              </w:r>
              <w:r>
                <w:rPr>
                  <w:rStyle w:val="InternetLink"/>
                  <w:b/>
                  <w:szCs w:val="20"/>
                  <w:lang w:val="en-US"/>
                </w:rPr>
                <w:t>ukr</w:t>
              </w:r>
              <w:r>
                <w:rPr>
                  <w:rStyle w:val="InternetLink"/>
                  <w:b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szCs w:val="20"/>
                  <w:lang w:val="en-US"/>
                </w:rPr>
                <w:t>net</w:t>
              </w:r>
            </w:hyperlink>
          </w:p>
        </w:tc>
      </w:tr>
    </w:tbl>
    <w:p>
      <w:pPr>
        <w:pStyle w:val="Normal"/>
        <w:spacing w:before="240" w:after="0"/>
        <w:ind w:left="40" w:hanging="0"/>
        <w:jc w:val="both"/>
        <w:rPr/>
      </w:pPr>
      <w:r>
        <w:rPr>
          <w:color w:val="000000"/>
        </w:rPr>
        <w:t>Підп</w:t>
      </w:r>
      <w:r>
        <w:rPr>
          <w:color w:val="000000"/>
          <w:lang w:val="uk-UA"/>
        </w:rPr>
        <w:t>ис</w:t>
      </w:r>
      <w:r>
        <w:rPr>
          <w:color w:val="000000"/>
        </w:rPr>
        <w:t>и засвідчують зобов'язання: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авати в проекті правдиву інформацію;</w:t>
      </w:r>
    </w:p>
    <w:p>
      <w:pPr>
        <w:pStyle w:val="Normal"/>
        <w:spacing w:lineRule="auto" w:line="218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 разі надання гранту - використовувати його відповідно до плану реалізації та бюджету проекту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з дотриманням вимог чинного законодавства України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 будь-якого використання, застосування чи поширення інтелектуальних або інших цінностей, створених завдяки реалізації проекту, посилатися на фінансову підтримку Чернівецької міської ради.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jc w:val="both"/>
        <w:rPr>
          <w:color w:val="000000"/>
        </w:rPr>
      </w:pPr>
      <w:r>
        <w:rPr>
          <w:color w:val="000000"/>
        </w:rPr>
        <w:t>Підпис керівника проекту _____________       Дата "__" ________ 200_ р.</w:t>
      </w:r>
    </w:p>
    <w:p>
      <w:pPr>
        <w:pStyle w:val="Normal"/>
        <w:spacing w:before="260" w:after="0"/>
        <w:ind w:left="40" w:hanging="0"/>
        <w:jc w:val="both"/>
        <w:rPr>
          <w:color w:val="000000"/>
        </w:rPr>
      </w:pPr>
      <w:r>
        <w:rPr>
          <w:color w:val="000000"/>
        </w:rPr>
        <w:t xml:space="preserve">Підпис керівника організації___________        Дата"__"________200_р. </w:t>
      </w:r>
      <w:r>
        <w:br w:type="page"/>
      </w:r>
    </w:p>
    <w:p>
      <w:pPr>
        <w:pStyle w:val="Normal"/>
        <w:spacing w:before="260" w:after="0"/>
        <w:ind w:left="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.П.</w:t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8"/>
          <w:lang w:val="uk-UA"/>
        </w:rPr>
      </w:pPr>
      <w:r>
        <w:rPr>
          <w:rFonts w:cs="Times New Roman"/>
          <w:i/>
          <w:iCs/>
          <w:color w:val="000000"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«Концертно-мистецька діяльність інвалідів за зором –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запорука ефективної, життєво необхідної соціальної інтеграції в суспільство.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а обласна організація УТО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уальність проекту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незрячих у театрально-мистецькій діяльності – це і духовний розвиток, і можливість самовираження, і розвага, і відпочинок, і духовне збагачення, і творча реабілітація. Вона відкриває шлях до особистого вдосконалення й соціально- психологічної повноцін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Метою проекту є: </w:t>
      </w:r>
      <w:r>
        <w:rPr>
          <w:lang w:val="uk-UA"/>
        </w:rPr>
        <w:t>Цей проект сприятиме урізноманітненню роботи драматичного колективу, його творчої активності залученню до його складу нових учасників з числа інвалідів за зором, виявленню їх творчих обдарувань та талантів, підвищенню виконавської майстерності, популяризації їх творчих досягнень, обміну досвідом з іншими драматичними колективами нашої держа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Крім участі в конкурсній частині фестивалю, метою проекту є організація оздоровлення, дозвілля та відпочинку конкурсантів на Чорноморському узбережжі Миколаївщ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Здійснення проекту матиме вагоме соціальне, реабілітаційне та культурно-мистецьке значення  для учасників драматичного колективу інвалідів за зором, а також дасть змогу обмінюватися позитивним досвідом в реалізації пропаганди та подальшого розвитку у системі УТОС театрального мистецтв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екту 3 міся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чікувані результати від проекту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езультатом реалізації проекту буде ширше залучення інвалідів за зором до вищих сфер театрального мистецтва, підвищення рівня їх виконавської майстер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Участь народного драматичного колективу Чернівецької обласної організації УТОС у Всеукраїнському фестивалі театрального мистецтва надасть можливість кожному його учаснику продемонструвати свої здібності, що сприятиме подоланню негативних наслідків інвалідності та наданню незрячим рівних можливостей співпраці та обміну досвідом з іншими відомими аматорськими драматичними колективам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роект покращить дозвілля, відпочинок і оздоровлення учасників драматичного колективу інвалідів за зор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Проект відкриває можливість для винайдення і реалізації нових соціально-реабілітаційних форм культурно-освітньої роботи серед інвалідів за зором, що сприятиме їх інтеграції у суспільств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uk-UA"/>
        </w:rPr>
        <w:t xml:space="preserve">Керівник </w:t>
      </w:r>
      <w:r>
        <w:rPr>
          <w:b/>
          <w:bCs/>
          <w:color w:val="000000"/>
        </w:rPr>
        <w:t xml:space="preserve">проекту </w:t>
      </w:r>
      <w:r>
        <w:rPr>
          <w:b/>
          <w:bCs/>
          <w:color w:val="000000"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І. С. Фестриг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40"/>
          <w:szCs w:val="40"/>
          <w:lang w:val="uk-UA"/>
        </w:rPr>
        <w:t>Опис проекту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</w:t>
      </w:r>
      <w:r>
        <w:rPr>
          <w:b/>
          <w:sz w:val="32"/>
          <w:szCs w:val="32"/>
          <w:lang w:val="uk-UA"/>
        </w:rPr>
        <w:t xml:space="preserve">Чернівецької обласної організації УТОС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Концертно-мистецька діяльність інвалідів за зором –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запорука ефективної, життєво необхідної соціальної інтеграції в суспільст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5" w:hanging="0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>. Запропонований проект спрямований на вирішення  наступної проблеми: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Чернівецька обласна організація Українського Товариства сліпих у своїй повсякденній діяльності зосереджує основну увагу на працевлаштуванні інвалідів за зором.  Проте, враховуючи сучасний складний економічний стан підприємств системи УТОС, а саме проблеми в працевлаштуванні та забезпеченні інвалідів за зором роботою, обласна організація УТОС все більше приділяє уваги питанням  соціальної реабілітації незрячих, в тому числі  залучення їх до участі у культурно-мистецькому житті суспіль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Чернівецька обласна організація УТОС докладає чимало зусиль для того, щоб реалізувати умови, викладені в законі Кабінету міністрів про реабілітацію інвалідів від 06.10. 2005 року та указу президента від 27.12. 2005 року, а також для втілення в життя прийнятих Асамблеєю ООН у 1994 році і чинних на території України «Загальних принципів щодо надання інвалідам рівних можливостей у суспільному житті».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Зокрема, ми можемо брати повноцінну участь у культурному житті суспільства, проявляти творчі, артистичні та інтелектуальні можливості з використанням доступних культурно-освітніх закладів ( принцип № 10, пункти 1,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дним із найважливіших напрямків соціально-реабілітаційної роботи серед незрячих є залучення їх до художньої аматорської творчості через гуртки художньої самодіяльності. Адже відомо, що участь інвалідів за зором в самодіяльній творчості в системі УТОС є найбільш популярною і доступною формою розвитку їх творчої активності, що сприяє  виявленню в них художніх здібностей і обдарувань в галузі музичного та театрального мистецтва, розвиткові естетичних смаків, громадської активності і колективізму, їх інтеграції в суспільств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цією метою Чернівецька обласна організація використовує заклади культури та відпочинку, які функціонують у структурі УТОС, зокрема клу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 базі клубу постійно діють різноманітні аматорські самодіяльні колективи, серед яких найбільшою популярністю користується народний драматичний колектив. В ньому беруть участь понад 30 учасників інвалідів першої та другої групи за зо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раматичний колектив був створений ще в далекому    1958 році. Спочатку, невеличка тоді група учасників взялася до постановки малих театральних форм: інтермедій, водевілів, гумористичних мініатюр, які стали справжньою окрасою вечорів відпочинку та концертів. Далі колектив приступає до здійснення постановок більш складних, відомих вистав української драматургічної клас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тож в репертуарі колективу з’явились такі драматичні вистави, як: «Наталка-Полтавка» М. Лисенка, «Мартин Боруля» І. Карпенка-Карого,  «На першій гулі» С. Васильченка, «Москаль-чарівник» І. Котляревського, «Як козам роги виправляють» Ю. Федьковича, «По-модньому» М. Старицького, «У неділю рано зілля копала» О. Кобилянської, «Сватання» Є. Кравченка, театралізоване дійство «Українські вечорниці» та інш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раматичний колектив є постійним учасником республіканських оглядів театрального мистецтва УТОС, за підсумками яких колектив неодноразово ставав лауреатом, а саме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989 рік м. Донецьк з п’єсою «Назар Стодоля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994 рік м. Коростень з п’єсою «Як козам роги  виправляють»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997 рік м. Коростень з п’єсами «Москаль чарівник»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«На першій гул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2010 році драматичний колектив знову стає лауреатом Всеукраїнського огляду малих театральних форм, що відбувся в м. Євпаторії Автономної Республіки Кр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раматичним колективом в різні часи керували  відомі режисери, серед яких були і актори обласного музично-драматичного театру імені О. Кобилянсько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ині колективом керує випускниця Чернівецького училища мистецтв імені С. Воробкевича, інвалід першої групи за зором Якібюк Світлана Григорівн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час її керівництва драматичний колектив здійснює не тільки постановку п’єс, а й відновлює давні традиції художнього читання та цікаві театральні фор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рім того, до роботи драматичного колективу залучаються і діти членів обласної організації УТОС інвалідів за зо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визначні творчі досягнення та високу виконавську майстерність драматичному колективу в 1999 році було присвоєне високе почесне звання «Народний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 2009 році колектив черговий раз підтверджує звання «Народний» постановкою п’єси Г. Квітки-Основ’яненка «Сватання на Гончарівці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начні досягнення народного драматичного колективу, його творчий потенціал дозволяє брати участь в фестивалях театрального мистецтва не тільки системи УТОС та інших інвалідських організацій, а й у всеукраїнських фестивалях, в яких беруть участь різноманітні драматичні колектив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 цією метою та з ціллю подальшої підтримки колективу, розвитку його творчих досягнень, творчої активності обласна організація УТОС, працівники клубу вирішили взяти участь драматичному колективу у Всеукраїнському фестивалі театрального мистецтва, який проводиться, щорічно, в м. Очакові Миколаївс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Фестиваль проводиться з метою покращення професійної та виконавської майстерності аматорських театрів, встановлення творчих зв’язків з народними театрами держави, популяризації української культури, театрального мистецтва. Це також збагачення репертуару, обмін досвідом, навчання проведення творчих лабораторій, майстер-класів, покращення професійного фаху режисерів, та акторів народних театр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азом з цим, враховуючи, що фестиваль проводиться в історичному центрі Чорноморського узбережжя Миколаївщини протягом 10-ти днів з проживанням в пансіонаті «Прибій», що розташований на березі моря, учасники драматичного колективу інваліди за зором мають також чудову можливість оздоровитись і відпочи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Черговий наступний Всеукраїнський фестиваль театрального мистецтва відбудеться влітку 2011 року в м. Очакові Миколаївс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ля реалізації вищевикладених намірів, а саме участі народного драматичного колективу у Всеукраїнському фестивалі театрального мистецтва (проїзд, проживання, харчування учасників колективу тощо) потрібні додаткові кошт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ект загального плану участі у фестива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ід’їзд учасників фестивалю з м. Чернівці до м. Очак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рибуття учасників у м. Очаків і влаштування їх в пансіонат відпочинку «Прибій»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Офіційне відкриття фестивалю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Перегляд вистав інших театральних колектив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Репетиції конкурсант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иступ Чернівецького народного драматичного колективу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Майстер-класи для керівників колектив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Участь в культурно-дозвіллєвих заходах: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«візитка-привітання» колективу їх різножанрові концертні номери для культурної програми фестивалю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екскурсії до національного історико-археологічного заповідник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двідування дискотек, розважальних вечорів відпочинку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Оздоровлення та відпочинок учасників на морському узбережжі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криття фестивалю, нагородження переможців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’їзд учасників фестивал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  <w:lang w:val="uk-UA"/>
        </w:rPr>
        <w:t xml:space="preserve">          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  <w:lang w:val="uk-UA"/>
        </w:rPr>
        <w:t>.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>Мета проекту</w:t>
      </w:r>
    </w:p>
    <w:p>
      <w:pPr>
        <w:pStyle w:val="Normal"/>
        <w:ind w:left="36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Цей проект сприятиме урізноманітненню роботи драматичного колективу, його творчої активності залученню до його складу нових учасників з числа інвалідів за зором, виявленню їх творчих обдарувань та талантів, підвищенню виконавської майстерності, популяризації їх творчих досягнень, обміну досвідом з іншими драматичними колективами нашої держа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рім участі в конкурсній частині фестивалю, метою проекту є організація оздоровлення, дозвілля та відпочинку конкурсантів на Чорноморському узбережжі Миколаївщи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дійснення проекту матиме вагоме соціальне, реабілітаційне та культурно-мистецьке значення  для учасників драматичного колективу інвалідів за зором, а також дасть змогу обмінюватися позитивним досвідом в реалізації пропаганди та подальшого розвитку у системі УТОС театрального мистец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  <w:lang w:val="uk-UA"/>
        </w:rPr>
        <w:t>. План реалізації проект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40"/>
          <w:szCs w:val="40"/>
          <w:lang w:val="uk-UA"/>
        </w:rPr>
        <w:t>Перший етап: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«Підготовка до участі у фестивал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шуки матеріалів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бібліотеки -5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Інтернет -10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канування – 96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серокс -14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сього – 386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дбання елементів для художньо-дикоративного оформлення сцени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льоровий папір – 15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фарби – 1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клей – 5 грн.;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ценічні кріплення – 1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ізнокольорові стрічки -10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илимок -80 гр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Всього -220 гр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ідбір музичного матеріалу, запис фонограм – 1350 грн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ридбання реквізитів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іл, 1шт. – 5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ільці, 6 шт. по 20 грн. – 120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катертина 1шт – 15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ерветки 6 шт. по 2 грн. – 12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бори для пиття чаю: (чашки, блюдця, чайні ложки, цукерниця, заварник) – 9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клянки, 4 шт. по 5 грн.,  ваза для тістечок, 1 шт. 16 грн. – 36 грн.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тістечка двох видів - 2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корзина з продуктами (огірки, картопля, молоко, хліб тощо) – 45 грн.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Всього – 388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ридбання костюмів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чоловічий костюм ( пошиття) 1 шт. – 42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жіночий костюм  брючний (пошиття) 1шт. - 185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підниці (пошиття) 3шт. по 30 грн. – 9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блузи жіночі (пошиття) 3шт. по 42 грн. – 126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укня (пошиття) 1 шт. – 125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укні жіночі (оренда) 6 шт. -24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укня жіноча (закупка) 1 шт. 75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синки (закупка) 2 шт. по 6 грн. – 12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зуття чоловіче (закупка) 1 пара – 200 грн.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зуття жіноче (оренда) 11 пар – 110 грн.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Всього – 1583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рмін здійснення цього етапу – чотири міся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40"/>
          <w:szCs w:val="40"/>
          <w:lang w:val="uk-UA"/>
        </w:rPr>
        <w:t>Другий етап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часть у фестивал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Перевезення:</w:t>
      </w:r>
    </w:p>
    <w:p>
      <w:pPr>
        <w:pStyle w:val="Normal"/>
        <w:ind w:left="360" w:hanging="0"/>
        <w:rPr>
          <w:lang w:val="uk-UA"/>
        </w:rPr>
      </w:pPr>
      <w:r>
        <w:rPr>
          <w:lang w:val="en-US"/>
        </w:rPr>
        <w:t xml:space="preserve">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Калькуляція витрат, за договором від 1 червня 2011 року, на  проїзд учасників народного драматичного колективу Чернівецької обласної організації Українського Товариства сліпих  за маршрутом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Чернівці – Очаків – Чернівці.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Приватним підприємцем Ткачуком Володимиром Костянтиновичем, який діє на підставі Свідоцтва про державну реєстрацію фізичної особи-підприємця Серія В 01 № 404652, зареєстрованого 08.05. 1998 р. за №    20380170000015005, Ліцензії Міністерства транспорту та зв’язку України, Серія АБ № 337583 від 12.06. 2007 р., Свідоцтва про оплату єдиного податку № 2601314474, Серія Ж № 918520 від 09.03.2010 р. будуть надані автопослуги Чернівецькій обласній організації УТОС по перевезенню учасників народного драматичного колективу, згідно договору, за маршрутом Чернівці-Очаків-Чернівці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 період з 19 по 21 червня 2011 р. (1720 км.)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 період з 29 червня по 1 липня 2011 р. (1720 км.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Оплату провести згідно тарифу встановленого перевізнико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 грн. за 1 км., всього на суму 13. 76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 тринадцять тисяч, сімсот шістдесят грн..00 коп.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Всього на суму 13760 грн.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бгрунтування перевезення учасників народного драматичного колективу на Всеукраїнський фестиваль театрального мистецтва в м. Оча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раховуючи, що учасники колективу інваліди </w:t>
      </w:r>
      <w:r>
        <w:rPr>
          <w:lang w:val="en-US"/>
        </w:rPr>
        <w:t>I</w:t>
      </w:r>
      <w:r>
        <w:rPr>
          <w:lang w:val="uk-UA"/>
        </w:rPr>
        <w:t xml:space="preserve"> та </w:t>
      </w:r>
      <w:r>
        <w:rPr>
          <w:lang w:val="en-US"/>
        </w:rPr>
        <w:t>II</w:t>
      </w:r>
      <w:r>
        <w:rPr>
          <w:lang w:val="uk-UA"/>
        </w:rPr>
        <w:t xml:space="preserve"> групи за зором, їх стан здоров’я, складність орієнтування і пересування в дорозі значно ускладнює перевезення їх громадським транспортом (поїздом чи рейсовими автобусами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рім цього, для виступу колективу на фестивалі з виставою потрібна значна кількість реквізиту та театральних костюмів, сценічного оформл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иходячи з вищевикладеного Чернівецька обласна організація УТОС порахувала за доцільне перевезення учасників драматичного колективу на Всеукраїнський фестиваль театрального мистецтва в м. Очаків автобусом приватного підприємця. </w:t>
      </w:r>
    </w:p>
    <w:p>
      <w:pPr>
        <w:pStyle w:val="Normal"/>
        <w:rPr/>
      </w:pPr>
      <w:r>
        <w:rPr>
          <w:lang w:val="uk-UA"/>
        </w:rPr>
        <w:t xml:space="preserve">                  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Проживання та харчування учасників фестивалю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  1 доба - 120 грн.  10 діб   15 осіб = 18000 гр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Всього – 18000 гр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ретій етап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ході реалізації третього етапу цього проекту буде здійснено наступне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 Аналіз та систематизація виступів народного драматичного колективу з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етою урізноманітнення театрального мистецтва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2.  Організація творчих вечорів з учасниками фестивалю театрального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мистецтва «Від Гіпаніса до Борисфена»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Розповсюдження досвіду роботи народного драматичного колективу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серед аналогічних аматорських колективів системи УТОС.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</w:t>
      </w:r>
      <w:r>
        <w:rPr>
          <w:b/>
          <w:sz w:val="36"/>
          <w:szCs w:val="36"/>
          <w:lang w:val="en-US"/>
        </w:rPr>
        <w:t>IY</w:t>
      </w:r>
      <w:r>
        <w:rPr>
          <w:b/>
          <w:sz w:val="36"/>
          <w:szCs w:val="36"/>
          <w:lang w:val="uk-UA"/>
        </w:rPr>
        <w:t>. Ресурси необхідні для реалізації проект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ля реалізації проекту маємо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360" w:hanging="0"/>
        <w:rPr/>
      </w:pPr>
      <w:r>
        <w:rPr>
          <w:lang w:val="uk-UA"/>
        </w:rPr>
        <w:t>1.</w:t>
      </w:r>
      <w:r>
        <w:rPr/>
        <w:t xml:space="preserve">  </w:t>
      </w:r>
      <w:r>
        <w:rPr>
          <w:lang w:val="uk-UA"/>
        </w:rPr>
        <w:t xml:space="preserve">Положення про фестиваль, лист-запрошення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  Бібліотека для підбору п’єс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вукове оформлення п’єси (аудіо записи, фонограми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ранспорт для перевезення учасників фестивал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ансіонат «Прибій»: дерев’яні будиночки для проживання, їдальня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літній театр в якому відбуватимуться репетиції та конкурсні виступ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драматичних колектив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екорації, реквізити та сценічні костюм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ля реалізації проекту необхідні фінансові витра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Орієнтовна схема бюджету (у гривнях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 xml:space="preserve">Статті видатків                               міський бюджет (грн.)     інші джерела (грн.)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lang w:val="uk-UA"/>
        </w:rPr>
      </w:pPr>
      <w:r>
        <w:rPr>
          <w:lang w:val="uk-UA"/>
        </w:rPr>
        <w:t>1. Пошуки матеріалів                                   0                                      386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идбання елементів дл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художньо-декоративного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формлення сцени                                    0                                       220 грн.</w:t>
      </w:r>
    </w:p>
    <w:p>
      <w:pPr>
        <w:pStyle w:val="Normal"/>
        <w:rPr>
          <w:lang w:val="uk-UA"/>
        </w:rPr>
      </w:pPr>
      <w:r>
        <w:rPr>
          <w:lang w:val="uk-UA"/>
        </w:rPr>
        <w:t>3. Підбір музичного матеріал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апис фонограм                                        0                                        1350 грн.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lang w:val="uk-UA"/>
        </w:rPr>
      </w:pPr>
      <w:r>
        <w:rPr>
          <w:lang w:val="uk-UA"/>
        </w:rPr>
        <w:t>4. Придбання реквізиту                               0                                        388 грн.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>5. Придбання костюмів                               0                                        1583 грн.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>6. Перевезення                                             13760 грн.                         0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>7. Проживання та харчування                    0                                        18000 грн.</w:t>
      </w:r>
    </w:p>
    <w:p>
      <w:pPr>
        <w:pStyle w:val="Normal"/>
        <w:pBdr>
          <w:bottom w:val="single" w:sz="6" w:space="1" w:color="000000"/>
        </w:pBdr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сього                                                       13760 грн.                        2192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ЖЕ:</w:t>
      </w:r>
    </w:p>
    <w:p>
      <w:pPr>
        <w:pStyle w:val="Normal"/>
        <w:rPr>
          <w:lang w:val="uk-UA"/>
        </w:rPr>
      </w:pPr>
      <w:r>
        <w:rPr>
          <w:lang w:val="uk-UA"/>
        </w:rPr>
        <w:t>Загальна сума проекту складає 35687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 реалізації проекту безпосередньо участь братимут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Штатні працівники клубу, члени Чернівецької обласної організації УТОС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ежисер-постановник, звукооператор, костюмер, декоратор.</w:t>
      </w:r>
    </w:p>
    <w:p>
      <w:pPr>
        <w:pStyle w:val="Normal"/>
        <w:rPr>
          <w:lang w:val="uk-UA"/>
        </w:rPr>
      </w:pPr>
      <w:r>
        <w:rPr>
          <w:lang w:val="uk-UA"/>
        </w:rPr>
        <w:t>2. Фахівці театрального мистецтва: режисери, професійні актори, художни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майстри з пошиття сценічних костюмів (на добровільній основ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sz w:val="36"/>
          <w:szCs w:val="36"/>
          <w:lang w:val="en-US"/>
        </w:rPr>
        <w:t>Y</w:t>
      </w:r>
      <w:r>
        <w:rPr>
          <w:b/>
          <w:sz w:val="36"/>
          <w:szCs w:val="36"/>
          <w:lang w:val="uk-UA"/>
        </w:rPr>
        <w:t>. Результати реалізацій проекту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езультатом реалізації проекту буде ширше залучення інвалідів за зором до вищих сфер театрального мистецтва, підвищення рівня їх виконавської майстерн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часть народного драматичного колективу Чернівецької обласної організації УТОС у Всеукраїнському фестивалі театрального мистецтва надасть можливість кожному його учаснику продемонструвати свої здібності, що сприятиме подоланню негативних наслідків інвалідності та наданню незрячим рівних можливостей співпраці та обміну досвідом з іншими відомими аматорськими драматичними колективами Украї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ект покращить дозвілля, відпочинок і оздоровлення учасників драматичного колективу інвалідів за зор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Проект відкриває можливість для винайдення і реалізації нових соціально-реабілітаційних форм культурно-освітньої роботи серед інвалідів за зором, що сприятиме їх інтеграції у суспільст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олова Чернівец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обласної організації УТОС                                               Фестрига І. С.</w:t>
      </w:r>
    </w:p>
    <w:p>
      <w:pPr>
        <w:pStyle w:val="Heading"/>
        <w:rPr>
          <w:u w:val="none"/>
        </w:rPr>
      </w:pPr>
      <w:r>
        <w:rPr>
          <w:u w:val="none"/>
        </w:rPr>
        <w:t>Бюджет прое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обласної організації УТОС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«Концертно-мистецька діяльність інвалідів за зором – </w:t>
      </w:r>
    </w:p>
    <w:p>
      <w:pPr>
        <w:pStyle w:val="Normal"/>
        <w:ind w:firstLine="708"/>
        <w:jc w:val="center"/>
        <w:rPr/>
      </w:pPr>
      <w:r>
        <w:rPr>
          <w:lang w:val="uk-UA"/>
        </w:rPr>
        <w:t>запорука ефективної, життєво необхідної соціальної інтеграції в суспільство.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ієнтована схема бюджету (у гривнях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68"/>
        <w:gridCol w:w="3483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видаткі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 персонал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сні витра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ослуг сторонніх осіб/організацій/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376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19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135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6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7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Оплата праці персоналу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999"/>
        <w:gridCol w:w="982"/>
        <w:gridCol w:w="1058"/>
        <w:gridCol w:w="1212"/>
        <w:gridCol w:w="1059"/>
        <w:gridCol w:w="976"/>
        <w:gridCol w:w="1728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 ро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ч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ла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 обл.правлінн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узичний керів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5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Художній керівни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стюме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5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укооперато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Обладнан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0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обладнання (із зазначенням технічних характерист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елементів для художньо-дикоративного оформлення сц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u-RU"/>
              </w:rPr>
            </w:pPr>
            <w:r>
              <w:rPr/>
              <w:t>Придбання реквізи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3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uk-UA"/>
              </w:rPr>
              <w:t>Придбання сценічних костю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1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фровий фотоа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Офісні витрат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169"/>
        <w:gridCol w:w="1212"/>
        <w:gridCol w:w="1432"/>
        <w:gridCol w:w="1407"/>
        <w:gridCol w:w="262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ат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ксерокс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за електроенергі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ір для письма шрифтом Брайл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Оплата послуг сторонніх осіб /організацій/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06"/>
        <w:gridCol w:w="23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 і за що очікується сплатит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сума ( з податками 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ослуги Чернівецькій обласній організації УТОС по перевезенню учасників народного драматичного колективу за маршрутом Чернівці – Очаків – Чернівці в період з 19 по 21 червня 2011 р. (1720 км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еріод з 29 червня по 1 липня 2011 р. (1720 км.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а доступ до локальної мережі Інтерне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13. 7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Послуги за доступ до локальної мережі Інтерне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нуванн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 та харчування учасників фестивалю: 1 доба - 120 грн.  10 діб   15 осіб = 18000 грн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1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>Інші витрати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314"/>
        <w:gridCol w:w="234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що передбачається сплати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ослуги за користування Інтернетом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в продовж 5 місяців по 120 гри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Інші джерел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бір музичного матеріалу, запис фонограм.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Сум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3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bCs/>
          <w:color w:val="000000"/>
          <w:lang w:val="uk-UA"/>
        </w:rPr>
        <w:t xml:space="preserve">Керівник </w:t>
      </w:r>
      <w:r>
        <w:rPr>
          <w:b/>
          <w:bCs/>
          <w:color w:val="000000"/>
        </w:rPr>
        <w:t xml:space="preserve">проекту </w:t>
      </w:r>
      <w:r>
        <w:rPr>
          <w:b/>
          <w:bCs/>
          <w:color w:val="000000"/>
          <w:lang w:val="uk-UA"/>
        </w:rPr>
        <w:t xml:space="preserve">                           </w:t>
      </w: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  <w:lang w:val="uk-UA"/>
        </w:rPr>
        <w:t xml:space="preserve">         </w:t>
      </w:r>
      <w:r>
        <w:rPr>
          <w:b/>
          <w:bCs/>
          <w:lang w:val="uk-UA"/>
        </w:rPr>
        <w:t>І. С. Фестриг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/>
        <w:t xml:space="preserve">       </w:t>
      </w:r>
      <w:r>
        <w:rPr>
          <w:b/>
          <w:bCs/>
          <w:lang w:val="uk-UA"/>
        </w:rPr>
        <w:t xml:space="preserve">Бухгалтер                     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      Г. І. Меглій</w:t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/>
    <w:rPr>
      <w:b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kovtos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3:00Z</dcterms:created>
  <dc:creator>test</dc:creator>
  <dc:description/>
  <cp:keywords/>
  <dc:language>en-US</dc:language>
  <cp:lastModifiedBy>WiZaRd</cp:lastModifiedBy>
  <cp:lastPrinted>2007-02-27T14:49:00Z</cp:lastPrinted>
  <dcterms:modified xsi:type="dcterms:W3CDTF">2011-03-24T14:23:00Z</dcterms:modified>
  <cp:revision>2</cp:revision>
  <dc:subject/>
  <dc:title>Чернівецька міська рада</dc:title>
</cp:coreProperties>
</file>