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  <w:t>Реєстраційна картка до проект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курсна комісі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954"/>
        <w:gridCol w:w="2106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мер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ата реєстрації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езультати розгля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очаток реал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ата закінченн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онкурс</w:t>
            </w:r>
            <w:r>
              <w:rPr>
                <w:color w:val="000000"/>
                <w:sz w:val="26"/>
                <w:szCs w:val="26"/>
                <w:lang w:val="uk-UA"/>
              </w:rPr>
              <w:t>: Програма профілактики та боротьби з шкідливими звичками – проти куріння, алкоголю, наркоманії, туберкульозу, венеричними хворобами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азва проекту</w:t>
            </w:r>
            <w:r>
              <w:rPr>
                <w:color w:val="000000"/>
                <w:sz w:val="26"/>
                <w:szCs w:val="26"/>
                <w:lang w:val="uk-UA"/>
              </w:rPr>
              <w:t>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«Завтра починається сьогодні» 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Бюджет проекту/загальний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грн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>92880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Очікуване фінансування з міського бюджет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грн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>12160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азва організації, що подає проект, та її юридичний статус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Регіональна благодійна асоціація  </w:t>
            </w:r>
            <w:r>
              <w:rPr>
                <w:color w:val="000000"/>
                <w:lang w:val="uk-UA"/>
              </w:rPr>
              <w:t>«Сім’я і здоров’я»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дреса організації (юридична, фактична для листування), телефон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000, м.Чернівці, вул.Руська 11/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л.528-628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ізвище, ім’я, по-батькові керівника організації або особи, що має право укладати юридичні угоди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льничук Валентина Федорівна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Банківські реквізити організації (для перерахування коштів гранту)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/р 26001040067001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Т КБ «Надра» Чернівецьке Р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34853416     МФО   356505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ізвище, ім’я, по-батькові керівника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льничук Валентина Федорівна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ісце роботи, посада керівника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олова регіональної благодійної асоціації </w:t>
            </w:r>
            <w:r>
              <w:rPr>
                <w:color w:val="000000"/>
                <w:lang w:val="uk-UA"/>
              </w:rPr>
              <w:t>«Сім’я і здоров’я»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дреса для листування з керівником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000, м.Чернівці, вул.Руська 11/6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онтактні телефони, факс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.528-628  8-050 3744402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ис керівника проекту____________       Дата  «___»_________200__р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ис керівника                                              Дата  «___»_________200__р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БА «Сім’я і здоров’я» ___________ 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ind w:left="-360" w:right="76"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Презентація організації та її досягнення.</w:t>
      </w:r>
    </w:p>
    <w:p>
      <w:pPr>
        <w:pStyle w:val="Style15"/>
        <w:numPr>
          <w:ilvl w:val="0"/>
          <w:numId w:val="0"/>
        </w:numPr>
        <w:ind w:left="-360" w:right="76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гіональна благодійна асоціація “Сім’я і здоров’я” є місцевою благодійною організацією і юридично зареєстрована у січні 2007року. Основною метою Організації є здійснення благодійної діяльності в інтересах суспільства та окремих категорій громадян, зокрема дітей та молоді, що потребують допомоги в реалізації  життєвого потенціалу та пропаганди здорового способу життя.</w:t>
      </w:r>
    </w:p>
    <w:p>
      <w:pPr>
        <w:pStyle w:val="Style15"/>
        <w:numPr>
          <w:ilvl w:val="0"/>
          <w:numId w:val="0"/>
        </w:numPr>
        <w:ind w:right="76" w:hanging="0"/>
        <w:jc w:val="both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вданнями Організації є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right="76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рияння розвитку охорони здоров'я   в Україні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right="76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сприяння розвитку освіти, реалізації освітніх програм, подання допомоги студентам та учням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right="76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рияння відродженню духу взаємної любові та поваги серед людей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right="76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пагування здорового способу життя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right="76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рияння розвитку культури та духовності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прияння захисту зародженого життя та програм по захисту материнства i дитин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множ</w:t>
      </w:r>
      <w:r>
        <w:rPr>
          <w:lang w:val="uk-UA"/>
        </w:rPr>
        <w:t>ення</w:t>
      </w:r>
      <w:r>
        <w:rPr/>
        <w:t xml:space="preserve"> загальн</w:t>
      </w:r>
      <w:r>
        <w:rPr>
          <w:lang w:val="uk-UA"/>
        </w:rPr>
        <w:t>ого</w:t>
      </w:r>
      <w:r>
        <w:rPr/>
        <w:t xml:space="preserve"> добробут</w:t>
      </w:r>
      <w:r>
        <w:rPr>
          <w:lang w:val="uk-UA"/>
        </w:rPr>
        <w:t>у</w:t>
      </w:r>
      <w:r>
        <w:rPr/>
        <w:t xml:space="preserve"> суспільства, а також співпраця з усіма, бажаючими взяти участь в покращенні життя людей, потребуючих допомоги у християнському розумінні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right="76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сприяння в реалізації програм, які мають на меті допомогти особам хворим на туберкульоз, венеричні захворювання, алкоголізм, СНІД та наркоманію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right="76" w:hanging="36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сприяння в наданні допомоги особам, які вживають наркотичні засоби і бажають </w:t>
      </w:r>
      <w:r>
        <w:rPr>
          <w:rFonts w:cs="Times New Roman" w:ascii="Times New Roman" w:hAnsi="Times New Roman"/>
          <w:color w:val="000000"/>
          <w:sz w:val="24"/>
          <w:lang w:val="uk-UA"/>
        </w:rPr>
        <w:t>звільнитись від наркотичної залежності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right="76" w:hanging="36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проведення дошлюбних  консультувань щодо психологічної підготовки наречених до подружнього життя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right="76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дання матеріальної і соціальної допомоги дітям – сиротам, хворим, інвалідам, самотнім престарілим і іншим потребуючи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ля виконання цих завдань РБА  «Сім’я   та здоров’я»   роз’яснює та пропагує серед населення гуманні принципи, мету і завдання Асоціації, надає соціальну допомогу самотнім, непрацездатним особам похилого віку та інвалідам, дітям-сиротам, іншим соціально незахищеним верствам населення, сприяє реалізації програм місцевих органів влади, спрямованих на охорону здоров’я і надання допомоги малозабезпеченим громадяна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прияє попередженню захворювань, зміцненню здоров’я та соціального благополуччя людини, вихованню та формуванню здорового способу житт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рганізація має в своєму штаті кваліфікованих працівників: голову організації, 2 заступників, психолога, викладачів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а  2007  рік Асоціація надала соціальну допомогу незахищеним верствам населення на 105000 грн. В наданні соціальної допомоги ми співпрацювали з організаціями «Турбота»,  </w:t>
      </w:r>
      <w:r>
        <w:rPr>
          <w:color w:val="000000"/>
          <w:lang w:val="uk-UA"/>
        </w:rPr>
        <w:t>міським комітетом багатодітних матерів, Чернівецьким міським об’єднанням громодян «Народна допомога», міською організації Товариства Червоного Хреста України, міським товариством інвалідів «Мрія», міським товариством багатодітних сімей і міським тубдиспансером в рамках міського благодійного фонду «Милосердя». Також був проведений благодійний концерт на якому було зібрано 8200 грн. і передані в міську дитячу лікарню для хірургічного відділення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новними напрямками діяльності асоціації є благодійність незахищеним верствам населення, боротьба з шкідливими звичками (куріння, алкоголізм, наркоманія), профілактика ВІЛ/СНІДу та пропагування здоровго способу життя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ож на протязі минулого року ми співпрацювали з відділом освіти, читаючи лекції проти шкідливих звичок, по боротьбі з венеричними захворюваннями та дошлюбному консультуванню, а також допомагали продуктами, як за рахунок власних зусиль, а також отримали 3000 грн. від управління праці та соцзахисту на шкільне приладдя і продукти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  <w:lang w:val="uk-UA"/>
        </w:rPr>
      </w:pPr>
      <w:r>
        <w:rPr>
          <w:rFonts w:cs="Arial" w:ascii="Arial" w:hAnsi="Arial"/>
          <w:b/>
          <w:color w:val="000000"/>
          <w:u w:val="single"/>
          <w:lang w:val="uk-UA"/>
        </w:rPr>
      </w:r>
    </w:p>
    <w:p>
      <w:pPr>
        <w:pStyle w:val="Normal"/>
        <w:ind w:left="-360" w:firstLine="900"/>
        <w:jc w:val="both"/>
        <w:rPr>
          <w:rFonts w:ascii="Arial" w:hAnsi="Arial" w:cs="Arial"/>
          <w:b/>
          <w:b/>
          <w:color w:val="000000"/>
          <w:u w:val="single"/>
          <w:lang w:val="uk-UA"/>
        </w:rPr>
      </w:pPr>
      <w:r>
        <w:rPr>
          <w:rFonts w:cs="Arial" w:ascii="Arial" w:hAnsi="Arial"/>
          <w:b/>
          <w:color w:val="000000"/>
          <w:u w:val="single"/>
          <w:lang w:val="uk-UA"/>
        </w:rPr>
        <w:t>ІІ. Анотація</w:t>
      </w:r>
    </w:p>
    <w:p>
      <w:pPr>
        <w:pStyle w:val="Normal"/>
        <w:ind w:left="-360" w:firstLine="900"/>
        <w:jc w:val="both"/>
        <w:rPr>
          <w:rFonts w:ascii="Arial" w:hAnsi="Arial" w:cs="Arial"/>
          <w:b/>
          <w:b/>
          <w:color w:val="000000"/>
          <w:u w:val="single"/>
          <w:lang w:val="uk-UA"/>
        </w:rPr>
      </w:pPr>
      <w:r>
        <w:rPr>
          <w:rFonts w:cs="Arial" w:ascii="Arial" w:hAnsi="Arial"/>
          <w:b/>
          <w:color w:val="000000"/>
          <w:u w:val="single"/>
          <w:lang w:val="uk-UA"/>
        </w:rPr>
      </w:r>
    </w:p>
    <w:p>
      <w:pPr>
        <w:pStyle w:val="Normal"/>
        <w:ind w:left="-360" w:firstLine="900"/>
        <w:jc w:val="both"/>
        <w:rPr>
          <w:rFonts w:ascii="Arial" w:hAnsi="Arial" w:cs="Arial"/>
          <w:color w:val="000000"/>
          <w:lang w:val="uk-UA"/>
        </w:rPr>
      </w:pPr>
      <w:r>
        <w:rPr>
          <w:b/>
          <w:color w:val="000000"/>
          <w:lang w:val="uk-UA"/>
        </w:rPr>
        <w:t>Назва проекту</w:t>
      </w:r>
      <w:r>
        <w:rPr>
          <w:color w:val="000000"/>
          <w:lang w:val="uk-UA"/>
        </w:rPr>
        <w:t xml:space="preserve">: </w:t>
      </w:r>
      <w:r>
        <w:rPr>
          <w:rFonts w:cs="Arial" w:ascii="Arial" w:hAnsi="Arial"/>
          <w:color w:val="000000"/>
          <w:lang w:val="uk-UA"/>
        </w:rPr>
        <w:t>«Завтра починається сьогодні».</w:t>
      </w:r>
    </w:p>
    <w:p>
      <w:pPr>
        <w:pStyle w:val="Normal"/>
        <w:ind w:left="-360" w:firstLine="900"/>
        <w:jc w:val="both"/>
        <w:rPr/>
      </w:pPr>
      <w:r>
        <w:rPr>
          <w:b/>
          <w:color w:val="000000"/>
          <w:lang w:val="uk-UA"/>
        </w:rPr>
        <w:t>Назва організації</w:t>
      </w:r>
      <w:r>
        <w:rPr>
          <w:color w:val="000000"/>
          <w:lang w:val="uk-UA"/>
        </w:rPr>
        <w:t xml:space="preserve">: </w:t>
      </w:r>
      <w:r>
        <w:rPr>
          <w:rFonts w:cs="Arial" w:ascii="Arial" w:hAnsi="Arial"/>
          <w:color w:val="000000"/>
          <w:lang w:val="uk-UA"/>
        </w:rPr>
        <w:t>Регіональна благодійна асоціація  «Сім’я і здоров’я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color w:val="000000"/>
          <w:lang w:val="uk-UA"/>
        </w:rPr>
        <w:t>Актуальність проекту, проблема, на розв’язання  якої спрямовано проект</w:t>
      </w:r>
      <w:r>
        <w:rPr>
          <w:color w:val="000000"/>
          <w:lang w:val="uk-UA"/>
        </w:rPr>
        <w:t>.</w:t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ан нашого суспільства відображається на нинішньому молодому поколінні: дефіцит духовності, невизначеність майбутнього, відсутність належної батьківської уваги, зростаючий прагматизм відносин - все це зводить проблеми дитинства і молоді в ранг найважчих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ладний період економічної кризи країни відчутно відображається на внутрішньому світі людини. Спостерігається різке зниження рівня життя та  соціальне розшарування переважної більшості населення. Як наслідок – у багато разів зросла злочинність, країну захлеснула хвиля наркоманії, алкоголізму.  Лікарі одностайно б’ють на спалах, що вік споживачів наркотиків молодшає. Тривалість життя знизилася. В Україні  жахливо високий процент ВІЛ- інфікованих – за прогнозами спеціалістів – до 1,5 % всього населення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лебачення (70% ефірного часу) заповнено війнами, скандалами, сімейними трагедіями, насильством. Прекрасні мультфільми про вихованих лицарів давно забуті. На зміну їм прийшли бойовики, біороботи, постійно конфліктуючі тварини. Все це згодом виражається в агресивності дітей і підлітків та зростанні дитячої злочинності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е становище привело наше суспільство до бездуховності та відсутності контакту між дітьми і батьками. Діти практично надані самі собі: на спілкування батьків і дітей виділяється в середньому 10 хвилин в день; інтимне життя у 40%  підлітків починається з 12-13 років. Тепер в школі можна зустріти 10-річного алкоголіка(!), 8-річного наркомана і досвідченого курця у 1-у класі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ше майбутнє повністю залежить від наших дій в теперішньому часі. Це нещадне «завтра» не запитає у вас, яка політична і економічна ситуація була в країні. </w:t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пропонований проект «Завтра починається сьогодні» гнучко реагує на зміни, що відбуваються у суспільстві, піднімає актуальні насущні питання, які викликають глибокий інтерес в аудиторії, і включає теми по здоровому способу життя, унікальну методику відвикання від тютюнокуріння, алкоголю та наркотиків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грама «Завтра починається сьогодні» розрахована на 5 днів. Кожний день – заняття по 50 хвилин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 день -  куріння,  наслідки, 2 день – алкоголь, наслідки, 3 день – наркоманія, 4 день – дошлюбні відносини, 5 день – аборти, наслідки. Програма розрахована на учнів старших класів. Після проведення  програми «Завтра починається сьогодні» наступна робота планується проводитись в клубах здорового способу життя та подальшого дошлюбного консультування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1-річна практика викладання цих уроків показує зміну поведінки учня: більшість з них після прослуховування приймають рішення не курити, не вживати алкоголю і наркотиків. 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свід роботи багатьох викладачів за цією програмою в різних регіонах показав, що докорінно змінюються взаємостосунки учнів, розширюється світогляд і ушляхетнюється мова, поліпшується успішність і працездатність на уроках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дагоги, що працюють за цією програмою, прагнуть не тільки до того, щоб довести до дітей певну інформацію, але і  виховати зрілу в соціальному відношенні особу, яка в будь-якій складній ситуації зможе протистояти  різним антисоціальним явищам аж до наркотичної спокуси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дним з головних напрямів програми є профілактична робота по запобіганню хімічної залежності і соціально-психологічній реабілітації педагогічно запущених, важковиховуваних і хімічно залежних підлітків і молоді, а також допомога батькам при рішенні проблем виховання і взаємовідношення з дітьми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молодих людей у наш час немає ясного і чіткого уявлення про своє майбутнє. На фоні нестабільності, невпевненості і сірості свого життя вони починають шукати «гострих відчуттів». Відносна свобода, що з'явилася ж останнім часом, створила широкий вибір сумнівних можливостей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ша місія – допомогти людині знайти надію і усвідомити, що  вона  сама може побудувати своє майбутнє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-360" w:firstLine="90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Термін реалізації проету – 10 місяців </w:t>
      </w:r>
      <w:r>
        <w:rPr>
          <w:color w:val="000000"/>
          <w:lang w:val="uk-UA"/>
        </w:rPr>
        <w:t>(тобто цілий рік за виключенням канікул).</w:t>
      </w:r>
    </w:p>
    <w:p>
      <w:pPr>
        <w:pStyle w:val="Normal"/>
        <w:autoSpaceDE w:val="false"/>
        <w:ind w:left="-360" w:firstLine="90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  <w:lang w:val="uk-UA"/>
        </w:rPr>
        <w:t>Очікувані результати проекту, їхній вплив на суспільне життя</w:t>
      </w:r>
      <w:r>
        <w:rPr>
          <w:bCs/>
          <w:iCs/>
          <w:color w:val="000000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lang w:val="uk-UA"/>
        </w:rPr>
        <w:t>Наш проект спрямований на профілактику та боротьбу з захворюваністю на туберкульоз, венеричні  захворювання, онкозахворювання (теми про куріння і алкоголь), створення міцної сім</w:t>
      </w:r>
      <w:r>
        <w:rPr>
          <w:bCs/>
          <w:iCs/>
          <w:color w:val="000000"/>
        </w:rPr>
        <w:t>’</w:t>
      </w:r>
      <w:r>
        <w:rPr>
          <w:bCs/>
          <w:iCs/>
          <w:color w:val="000000"/>
          <w:lang w:val="uk-UA"/>
        </w:rPr>
        <w:t>ї та здорове потомтсво.</w:t>
      </w:r>
    </w:p>
    <w:p>
      <w:pPr>
        <w:pStyle w:val="Normal"/>
        <w:ind w:firstLine="720"/>
        <w:jc w:val="both"/>
        <w:rPr/>
      </w:pPr>
      <w:r>
        <w:rPr>
          <w:b/>
          <w:bCs/>
          <w:iCs/>
          <w:color w:val="000000"/>
          <w:lang w:val="uk-UA"/>
        </w:rPr>
        <w:t>Очікувані результати</w:t>
      </w:r>
      <w:r>
        <w:rPr>
          <w:bCs/>
          <w:iCs/>
          <w:color w:val="000000"/>
          <w:lang w:val="uk-UA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2160" w:leader="none"/>
        </w:tabs>
        <w:autoSpaceDE w:val="false"/>
        <w:ind w:left="72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солідація прогресивних сил, небайдужих до питань виховання підростаючого покоління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2160" w:leader="none"/>
        </w:tabs>
        <w:ind w:left="72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ростання рівня захисту учнівства від негативного впливу оточуючого середовища, зокрема від поширення СНІДу та наркоманії, через проведення низки профілактичних програм, які охоплюють різні сторони життя молоді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08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пагування здорового способу життя серед учнівства м. Чернівці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08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філактика куріння, алкоголізму та наркоманії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08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шлюбне консультуван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08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ення іміджу здорової, високоморальної, національно-свідомої і духовно багатої особистості;</w:t>
      </w:r>
    </w:p>
    <w:p>
      <w:pPr>
        <w:pStyle w:val="Normal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чікується, що після програм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удуть сформовані стосунки довір’я між батьками і дітьми, вчителями і учням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чні розширять свої знання про небезпеку вживання психоактивних речовин з метою профілактики шкідливих звичок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уде спостерігатися зниження зросту злочинності в м. Чернівці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чні усвідомлять степінь особистої відповідальності за своє здоров’я в критичних ситуація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чні переоцінять свої життєві пріоритети і відчують спонукання вести здоровий спосіб життя, а також будуть в майбутньому будуть будувати міцну та здорову сім’ю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чні будуть ділитися отриманими знаннями з оточуючим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ведена робота буде висвітлена в ЗМІ.</w:t>
      </w:r>
    </w:p>
    <w:p>
      <w:pPr>
        <w:pStyle w:val="Normal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Normal"/>
        <w:autoSpaceDE w:val="false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Normal"/>
        <w:ind w:left="-360" w:firstLine="90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роткотермінові позитивні наслідки від реалізації проекту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пис програми «Завтра починається сьогодні»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пропонований проект включає програми по  здоровому способу життя, профілактиці тютюнокуріння, вживання алкоголю, наркотиків, а також програму дошлюбного консультування, використовуючи презентації, відео матеріал, наочне приладдя.</w:t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ед програмою планується проведення анкетування учнів з метою виявлення рівня їхніх знань, способу життя і відношення до соціально небезпечних явищ. Анкетування проводиться за 1-2 тижні до початку програми. Після завершення програми також проводиться підсумкове анкетування для виявлення результативності програм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5-денна профілактична програма «Завтра починається сьогодні»: 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-й день – профілактика куріння. Презентація, надувна сигарета, механічний курильщик.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-й день – профілактика алкоголізму. Презентація, 4 відео сюжети, пояснення.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-й день – профілактика наркоманії. Відео сюжети – життя і інтерв’ю наркоманів.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-й день – дошлюбне консультування і профілактика венеричних захворювань і СНІДу. Презентація і відео сюжети</w:t>
      </w:r>
    </w:p>
    <w:p>
      <w:pPr>
        <w:pStyle w:val="Normal"/>
        <w:ind w:left="2520" w:hanging="16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-й день – інформація про шкідливість абортів, відео сюжети і підсумкове анкетування. </w:t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протязі цих 5 днів дітям надається домашнє завдання: поділитися отриманою інформацією, переконати друзів, батьків, знайомих не курити, не пити, не вживати наркотиків. Також написати вірші або намалювати малюнок по боротьбі зі шкідливими звичками. Активним учням і тим, хто виконав домашнє завдання надаються призи: ручки, брелки, фломастери, олівці, блокноти, календарики з малюнками проти куріння, а також буклети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дагоги, що працюють за цією програмою, прагнуть не тільки до того, щоб дати дітям просто інформацію, але і навчити їх правильно поводитися, виховати зрілу в соціальному відношенні особу, яка в будь-якій складній ситуації зможе протистояти  різним антисоціальним явищам аж до наркотичної спокуси.</w:t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ладання засновано на гуманній методиці ведення занять з використанням педагогіки співпраці, що виключає тиск на особу, без нав'язування думки і впливу на підсвідомість. Це  дає можливість досягти всієї мети і вирішити задачі поставлені програмою.</w:t>
      </w:r>
    </w:p>
    <w:p>
      <w:pPr>
        <w:pStyle w:val="Normal"/>
        <w:ind w:left="-360" w:firstLine="900"/>
        <w:jc w:val="both"/>
        <w:rPr/>
      </w:pPr>
      <w:r>
        <w:rPr>
          <w:color w:val="000000"/>
          <w:lang w:val="uk-UA"/>
        </w:rPr>
        <w:t>Наша асоціація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здійснює проект дотестового, післятестового консультування учнів старших класів.</w:t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няття проводяться в класах. Максимальна кількість учнів – 60 чол. або два класи. Одна команда проводить три уроки в першій половині дня, що в загальній кількості охоплює до 180 чол. Наприклад, перший урок – 9 класи, другий – 10 класи, третій – 11 класи.</w:t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ланується участь в програмі учнів 9-11 класів.</w:t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бірково в деяких школах планується організація 2-4 молодіжних клубів за бажанням учнів. Здобутий досвід показує необхідність утворення таких клубів для більш детального пояснення питань, які задають учні. Клуби можуть діяти до травня 2008 р. з подальшим запрошенням учасників клубів на літні табори. А потім з нового навчального року  знову продовжується програма «Завтра починається сьогодні».</w:t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а –  започаткування подібних клубів в кожній школі м.Чернівці у майбутньому.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наявності запрошень зі сторони навчальних закладів можлива участь у проведенні батьківських зборів. Практика викладання цих уроків ЗСЖ і дошлюбного консультування  в ЗОШ і ПТУ показала необхідність нашої участі в проведенні батьківських зборів, на які неодноразово ми були запрошені.</w:t>
      </w:r>
    </w:p>
    <w:p>
      <w:pPr>
        <w:pStyle w:val="Normal"/>
        <w:autoSpaceDE w:val="false"/>
        <w:ind w:left="-360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профілактики і запобігання хімічної залежності необхідно спільно з педагогами і батьками:</w:t>
      </w:r>
    </w:p>
    <w:p>
      <w:pPr>
        <w:pStyle w:val="Normal"/>
        <w:numPr>
          <w:ilvl w:val="0"/>
          <w:numId w:val="7"/>
        </w:numPr>
        <w:ind w:left="2469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щепити учням самостійність мисле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69" w:leader="none"/>
        </w:tabs>
        <w:autoSpaceDE w:val="false"/>
        <w:ind w:left="2469"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ормувати переконання про шкоду наркотиків, у величезній небезпеці їх вживання і фатальної неминучості жорстокої розплати;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90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90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90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90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b/>
          <w:color w:val="000000"/>
          <w:lang w:val="uk-UA"/>
        </w:rPr>
        <w:t>Опис проблеми, на вирішення якої спрятований проект:</w:t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>В нашій країні навіть за останні декілька років чітко спостерігається тенденція до збільшення проявів негативної поведінки у молодіжному середовищі. З причини неспритливих соціальних і культурних факторів значна частина підростаючого покоління прилучається до вживання тютюнових виробів, алкоголю, різних наркотиків, на ранні дошлюбні сексуальні стосунки. Все це значно погіршує стан фізичного і психологічного здоров</w:t>
      </w:r>
      <w:r>
        <w:rPr>
          <w:color w:val="000000"/>
        </w:rPr>
        <w:t>’</w:t>
      </w:r>
      <w:r>
        <w:rPr>
          <w:color w:val="000000"/>
          <w:lang w:val="uk-UA"/>
        </w:rPr>
        <w:t>я підлітків. Гостро стоїть проблема репродуктивного здоров</w:t>
      </w:r>
      <w:r>
        <w:rPr>
          <w:color w:val="000000"/>
          <w:lang w:val="en-US"/>
        </w:rPr>
        <w:t>’</w:t>
      </w:r>
      <w:r>
        <w:rPr>
          <w:color w:val="000000"/>
          <w:lang w:val="uk-UA"/>
        </w:rPr>
        <w:t>я молоді.</w:t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>Невтішна статистика по Україні свідчить про зростання негативних явищ і збільшення проявів антисоціальної поведінки молодих людей. А стан фізичного і психічного здоров</w:t>
      </w:r>
      <w:r>
        <w:rPr>
          <w:color w:val="000000"/>
        </w:rPr>
        <w:t>’</w:t>
      </w:r>
      <w:r>
        <w:rPr>
          <w:color w:val="000000"/>
          <w:lang w:val="uk-UA"/>
        </w:rPr>
        <w:t>я молодого покоління визначає перспективи розвитку самої держави. Таким чином, втрата здоров</w:t>
      </w:r>
      <w:r>
        <w:rPr>
          <w:color w:val="000000"/>
        </w:rPr>
        <w:t>’</w:t>
      </w:r>
      <w:r>
        <w:rPr>
          <w:color w:val="000000"/>
          <w:lang w:val="uk-UA"/>
        </w:rPr>
        <w:t>я серед молоді створює проблему національної безпеки, самого існування держави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рімке розповсюдження алкоголізму, наркоманії, проституції, СНІДу, вражає найбільш продуктивну групу населення – студентство. Згідно статистики:</w:t>
      </w:r>
    </w:p>
    <w:p>
      <w:pPr>
        <w:pStyle w:val="Normal"/>
        <w:numPr>
          <w:ilvl w:val="0"/>
          <w:numId w:val="3"/>
        </w:numPr>
        <w:ind w:left="1080" w:firstLine="900"/>
        <w:jc w:val="both"/>
        <w:rPr>
          <w:lang w:val="uk-UA"/>
        </w:rPr>
      </w:pPr>
      <w:r>
        <w:rPr>
          <w:lang w:val="uk-UA"/>
        </w:rPr>
        <w:t>30% школярів вже пробували наркотики, в країні налічується понад 4 млн. наркоманів, більшість із яких не досягли 21 року;</w:t>
      </w:r>
    </w:p>
    <w:p>
      <w:pPr>
        <w:pStyle w:val="Normal"/>
        <w:numPr>
          <w:ilvl w:val="0"/>
          <w:numId w:val="3"/>
        </w:numPr>
        <w:ind w:left="1080" w:firstLine="900"/>
        <w:jc w:val="both"/>
        <w:rPr>
          <w:lang w:val="uk-UA"/>
        </w:rPr>
      </w:pPr>
      <w:r>
        <w:rPr>
          <w:lang w:val="uk-UA"/>
        </w:rPr>
        <w:t>в 1997 р. в Україні 100000 чоловік закінчили життя самогубством;</w:t>
      </w:r>
    </w:p>
    <w:p>
      <w:pPr>
        <w:pStyle w:val="Normal"/>
        <w:numPr>
          <w:ilvl w:val="0"/>
          <w:numId w:val="3"/>
        </w:numPr>
        <w:ind w:left="1080" w:firstLine="900"/>
        <w:jc w:val="both"/>
        <w:rPr>
          <w:lang w:val="uk-UA"/>
        </w:rPr>
      </w:pPr>
      <w:r>
        <w:rPr>
          <w:lang w:val="uk-UA"/>
        </w:rPr>
        <w:t>щорічно в нашій країні народжується 150000 дітей, які не мають одного з батьків, а кількість розлучень перевищує кількість шлюбів.</w:t>
      </w:r>
    </w:p>
    <w:p>
      <w:pPr>
        <w:pStyle w:val="TextBodyIndent"/>
        <w:ind w:firstLine="900"/>
        <w:rPr>
          <w:sz w:val="24"/>
        </w:rPr>
      </w:pPr>
      <w:r>
        <w:rPr>
          <w:sz w:val="24"/>
        </w:rPr>
        <w:t xml:space="preserve">Багаторічний досвід боротьби з цим злом показав, що метод заборон не дає очікуваних результатів. Основні зусилля потрібно зосередити на профілактиці та інформативно-просвітницькій роботі. </w:t>
      </w:r>
    </w:p>
    <w:p>
      <w:pPr>
        <w:pStyle w:val="TextBodyIndent"/>
        <w:ind w:firstLine="900"/>
        <w:rPr/>
      </w:pPr>
      <w:r>
        <w:rPr>
          <w:sz w:val="24"/>
        </w:rPr>
        <w:t xml:space="preserve">Але </w:t>
      </w:r>
      <w:r>
        <w:rPr>
          <w:b/>
          <w:sz w:val="24"/>
        </w:rPr>
        <w:t>д</w:t>
      </w:r>
      <w:r>
        <w:rPr>
          <w:b/>
          <w:color w:val="000000"/>
          <w:sz w:val="24"/>
        </w:rPr>
        <w:t>освід роботи</w:t>
      </w:r>
      <w:r>
        <w:rPr>
          <w:color w:val="000000"/>
          <w:sz w:val="24"/>
        </w:rPr>
        <w:t xml:space="preserve"> асоціації  засвідчує недостатність інформаційно-просвітницької літератури та буклетів з наданням достовірної інформації та закріплення навичок  ведення безпечної поведінки дітей. Опитування показало, що батьки не мають часу на спілкування і надання достовірної інформації, особливо що стосується дошлюбних відносин між хлопцем і дівчиною. Дітьми  отримується сумнівна  інформація поза дверима школи і рідного дому, і ця інформація веде до неправильної поведінка, а наслідок – ланцюжок захворювань. Тільки 2% дітей мають спілкування з батьками на інтимні теми. Інформація, яку ми надаємо дітям, в корні змінює уявлення про сім’ю і стосунки між хлопцем і дівчиною, між дітьми і батьками, між самими дітьми. Тренінги і анкетування допомагають висловити свою думку відкрито і  щиро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Якщо епідемію не зупинити, наша країна понесе демографічні, фізичні, інтелектуальні, соціальні та економічні наслідки, які поставлять під загрозу  майбутнє України і української нації. 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Голова регіональної благодійної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асоціації </w:t>
      </w:r>
      <w:r>
        <w:rPr>
          <w:color w:val="000000"/>
          <w:lang w:val="uk-UA"/>
        </w:rPr>
        <w:t>«Сім’я і здоров’я»</w:t>
      </w:r>
      <w:r>
        <w:rPr>
          <w:color w:val="000000"/>
          <w:sz w:val="26"/>
          <w:szCs w:val="26"/>
          <w:lang w:val="uk-UA"/>
        </w:rPr>
        <w:t xml:space="preserve">                                                  Мельничук В.Ф.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рієнтований бюджет проекту (у гривнях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і видатк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ий бюдж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праці персонал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дн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фісні витра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послуг сторонніх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іб/організаці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витра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6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8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195"/>
        <w:gridCol w:w="1040"/>
        <w:gridCol w:w="1141"/>
        <w:gridCol w:w="1212"/>
        <w:gridCol w:w="1097"/>
        <w:gridCol w:w="1037"/>
        <w:gridCol w:w="1768"/>
      </w:tblGrid>
      <w:tr>
        <w:trPr/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праці персоналу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оч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кла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 місяці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вн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бюджету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24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18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18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18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18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12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12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18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17"/>
        <w:gridCol w:w="2393"/>
        <w:gridCol w:w="2393"/>
      </w:tblGrid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Обладнанн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обладнання (із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значенням технічних характеристик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(15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 з бюджет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серокс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’ютери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 проектор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фровий фотоапара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3" w:leader="none"/>
              </w:tabs>
              <w:ind w:left="1123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3" w:leader="none"/>
              </w:tabs>
              <w:ind w:left="1123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3" w:leader="none"/>
              </w:tabs>
              <w:ind w:left="1123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3" w:leader="none"/>
              </w:tabs>
              <w:ind w:left="1123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3" w:leader="none"/>
              </w:tabs>
              <w:ind w:left="1123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1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205"/>
        <w:gridCol w:w="1565"/>
        <w:gridCol w:w="1584"/>
        <w:gridCol w:w="1567"/>
        <w:gridCol w:w="1728"/>
      </w:tblGrid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Офісні витрат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атт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бюджету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нцтовар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нцтовари для тренінг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анкетуванн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топослуг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авка картридж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 х2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96"/>
        <w:gridCol w:w="3600"/>
        <w:gridCol w:w="283"/>
      </w:tblGrid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Оплата послуг сторонніх осіб/організаці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 і за що очікується сплати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сум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 податкам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 з проект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89"/>
        <w:gridCol w:w="2273"/>
        <w:gridCol w:w="2201"/>
      </w:tblGrid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Інші витра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що передбачаєтьс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лати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бюджет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и для учні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х48 ЗОШ=4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борошно, крупи, макаронні вироби, масло, олія - 200чол.-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сезонні овочі, фрукти на Буковині -  для малозабезпечених  категорій проект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0</w:t>
            </w:r>
          </w:p>
        </w:tc>
      </w:tr>
      <w:tr>
        <w:trPr>
          <w:trHeight w:val="6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лендарики  - 5000 ш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клети - 5000 ш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манітарний одя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ливо для транспортних засоб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грн. х 48 ЗОШ*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43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43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мортизація транспортуванн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 мікроавтобуси вартістю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50 000грн.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ортизація 15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75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7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995.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995.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* - на кожну школу 6 робочих поїздок, а також періодична доставка сезонних овочів та продуктів для малозабезпечених категорій проект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екту                                          Мельничук В.Ф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50"/>
        </w:tabs>
        <w:ind w:left="25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24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2550"/>
        </w:tabs>
        <w:ind w:left="255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31:00Z</dcterms:created>
  <dc:creator>1</dc:creator>
  <dc:description/>
  <dc:language>en-US</dc:language>
  <cp:lastModifiedBy>Melnik</cp:lastModifiedBy>
  <dcterms:modified xsi:type="dcterms:W3CDTF">2008-04-04T07:38:00Z</dcterms:modified>
  <cp:revision>3</cp:revision>
  <dc:subject/>
  <dc:title>Реєстраційна картка до проекту</dc:title>
</cp:coreProperties>
</file>