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  <w:t>Реєстраційна картка до проект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курсна комісі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54"/>
        <w:gridCol w:w="210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мер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реєстрації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езультати розгля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чаток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закінч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курс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проекту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uk-UA"/>
              </w:rPr>
              <w:t>« Джерела життя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юджет проекту/загальний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06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чікуване фінансування з міського бюдже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2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організації, що подає проект, та її юридичний стату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івецька обласна громадська організація « Буковинський мистецький центр відродження та сприяння розвитку румунської традиційної культури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організації (юридична, фактична для листування), телефон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 кий район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ернівецька область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організації або особи, що має право укладати юридичні угод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и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анківські реквізити організації (для перерахування коштів гранту)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центру: 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26004175721800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АКІБ «Укрсиббанк» ,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банку МФО - 351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и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боти, посада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ОДТРК, завідуючий відділом телепрограм  румунською  мовою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для листування з керівником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8000,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 кий район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Чернівецька область,      аб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Чернівці, Центральна площа  9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тактні телефони, фак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+38 050 906 00 99;    +38 097 7041077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lang w:val="uk-UA"/>
        </w:rPr>
        <w:t>Підпис керівника проекту____________                    Дата  «___»_________200__р.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lang w:val="uk-UA"/>
        </w:rPr>
        <w:t xml:space="preserve">Підпис Голови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Дата  «___»_________200__р.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b/>
          <w:bCs/>
          <w:color w:val="373737"/>
          <w:spacing w:val="4"/>
          <w:szCs w:val="23"/>
          <w:lang w:val="uk-UA"/>
        </w:rPr>
        <w:t xml:space="preserve">ІІ. </w:t>
      </w:r>
      <w:r>
        <w:rPr>
          <w:b/>
          <w:color w:val="000000"/>
          <w:spacing w:val="-2"/>
          <w:szCs w:val="23"/>
          <w:lang w:val="uk-UA"/>
        </w:rPr>
        <w:t xml:space="preserve">Анотація                             </w:t>
      </w:r>
    </w:p>
    <w:p>
      <w:pPr>
        <w:pStyle w:val="Normal"/>
        <w:shd w:fill="FFFFFF" w:val="clear"/>
        <w:spacing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Назва проекту</w:t>
      </w:r>
      <w:r>
        <w:rPr>
          <w:b/>
          <w:color w:val="000000"/>
          <w:spacing w:val="-2"/>
          <w:szCs w:val="23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 xml:space="preserve">« </w:t>
      </w:r>
      <w:r>
        <w:rPr>
          <w:rFonts w:cs="Arial" w:ascii="Arial" w:hAnsi="Arial"/>
          <w:b/>
          <w:color w:val="000000"/>
          <w:lang w:val="uk-UA"/>
        </w:rPr>
        <w:t>ДЖЕРЕЛА ЖИТТЯ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>»</w:t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color w:val="000000"/>
          <w:spacing w:val="-2"/>
          <w:lang w:val="uk-UA"/>
        </w:rPr>
        <w:t xml:space="preserve">Назва громадської організації </w:t>
      </w:r>
      <w:r>
        <w:rPr>
          <w:b/>
          <w:color w:val="000000"/>
          <w:lang w:val="uk-UA"/>
        </w:rPr>
        <w:t>Чернівецька обласна громадська організація « Буковинський мистецький центр відродження та сприяння розвитку румунської традиційної культури»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lang w:val="uk-UA"/>
        </w:rPr>
        <w:t xml:space="preserve">Актуальність проекту (програми), </w:t>
      </w:r>
      <w:r>
        <w:rPr>
          <w:color w:val="000000"/>
          <w:spacing w:val="-2"/>
          <w:lang w:val="uk-UA"/>
        </w:rPr>
        <w:t>проблеми</w:t>
      </w:r>
      <w:r>
        <w:rPr>
          <w:color w:val="000000"/>
          <w:spacing w:val="-2"/>
          <w:szCs w:val="23"/>
          <w:lang w:val="uk-UA"/>
        </w:rPr>
        <w:t xml:space="preserve"> на розв'язання якої спрямовано проект.</w:t>
      </w:r>
    </w:p>
    <w:p>
      <w:pPr>
        <w:pStyle w:val="Normal"/>
        <w:shd w:fill="FFFFFF" w:val="clear"/>
        <w:ind w:left="125" w:hanging="0"/>
        <w:jc w:val="both"/>
        <w:rPr>
          <w:b/>
          <w:b/>
          <w:color w:val="000000"/>
          <w:spacing w:val="-2"/>
          <w:sz w:val="14"/>
          <w:szCs w:val="23"/>
          <w:lang w:val="uk-UA"/>
        </w:rPr>
      </w:pPr>
      <w:r>
        <w:rPr>
          <w:b/>
          <w:color w:val="000000"/>
          <w:spacing w:val="-2"/>
          <w:sz w:val="14"/>
          <w:szCs w:val="23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В новій незалежній Україні ми розпочали час духовного відродження, від якого залежить майбутнє і країни, і народу, і нації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Естетичне виховання - це процес формування цілісного сприйняття і правильного розуміння прекрасного у мистецтві та дійсності; здатність до творчого самовиявлення дитини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Однак ця здатність вимагає свідомого, цілеспрямованого, планомірного і систематичного розвитку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Основою, на якій здійснюється естетичне виховання, е певний рівень художньо-естетичної культури особистості, її здатності до естетичного освоєння дійсності. Цей рівень виявляється як у розвитку всіх компонентів естетичної свідомості (почуттів, поглядів, переживань, оцінок, смаків, потреб та ідеалів), так і в розвитку умінь і навичок активної перетворюючої діяльності у мистецтві, праці, побуті людських взаєминах. Формування у дітей певної системи художніх уявлень, поглядів, які зможуть допомогти їм виробити в собі дієві критерії естетичних цінностей, готовність та уміння вносити елементи прекрасного у своє життя, починається із сприймання оточуючого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Завданням естетичного виховання є не тільки розширення художнього сприймання, списку прочитаних книг, почутих музичних творів, а й організація людських почуттів, духовного росту особистості, регуляція і корекція поведінки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Естетичне виховання проникає в усі сфери дитячого життя, воно забезпечується всіма ланками виховання і використовує багатство і різноманітність його засобів.</w:t>
      </w:r>
    </w:p>
    <w:p>
      <w:pPr>
        <w:pStyle w:val="Normal"/>
        <w:rPr/>
      </w:pPr>
      <w:r>
        <w:rPr>
          <w:lang w:val="uk-UA"/>
        </w:rPr>
        <w:t>Усе це дає право вважати головним принципом естетичного виховання принцип все загальності естетичного виховання і художньої освіти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етодологічною основою і важливим принципом естетичного виховання на сучасному етапі е ідея комплексного підходу який у реалізації системи естетичного виховання має подвійне значення. По-перше, система естетичного виховання має будуватися так, щоб різні види мистецтва постійно взаємодіяли між собою у процесі впливу на дитину. По-друге, естетичне виховання як виховання засобами мистецтва, так і засобами дійсності повинно стати органічною частиною будь-якого виду виховання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Система естетичного виховання будується з урахуванням принципу творчої самодіяльності дітей. Це виявляється у здатності школярів переносити вироблені творчі навички на виконання будь-якої справи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На всіх етапах розвитку суспільства, духовні чинники складають міцне підґрунтя держави і визначають якість функціонування усіх соціальних інституцій - економіки, політики, соціальної сфери, сім'ї тощо. 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і та духовні надбання Буковини - це багата скарбниця багатонаціональної буковинської родини, що крізь бурхливі сторіччя пронесла та зберегла свою унікальну, неповторну спадщину, народні традиції і звичаї, увічнила пам'ять про великих предків, передаючи естафету духовних скарбів молодому поколінню.</w:t>
      </w:r>
    </w:p>
    <w:p>
      <w:pPr>
        <w:pStyle w:val="Normal"/>
        <w:rPr>
          <w:lang w:val="uk-UA"/>
        </w:rPr>
      </w:pPr>
      <w:r>
        <w:rPr>
          <w:lang w:val="uk-UA"/>
        </w:rPr>
        <w:t>Проте, в нашому суспільстві спостерігаються негативні процеси в духовній сфері, деформуються моральні засади та цінно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У зв'язку з цим, </w:t>
      </w:r>
      <w:r>
        <w:rPr>
          <w:color w:val="000000"/>
          <w:spacing w:val="-2"/>
          <w:lang w:val="uk-UA"/>
        </w:rPr>
        <w:t xml:space="preserve">вчителі а також представники  культурологічних громадських організацій  </w:t>
      </w:r>
      <w:r>
        <w:rPr>
          <w:lang w:val="uk-UA"/>
        </w:rPr>
        <w:t>повинні посилити роботу щодо запобігання негативним процесам у духовній сфері. Впровадження таких проектів сприятиме моральному оздоровленню і донесенню до свідомості дітей та молоді моральних цінностей через духовне надбання нашого народу та стане невід'ємною частиною довгострокової стратегії зміцнення авторитету Буковини, як регіону з міцним корінням історичної пам'яті, надбань своїх дідів-прадідів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Проект  сприятиме пошуку та відродженню пласту духовного спадку, закладеного в історичних піснях народу, духовних пісне співах, звичаях і традиціях, народних ремеслах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Cs w:val="23"/>
          <w:lang w:val="uk-UA"/>
        </w:rPr>
        <w:t>Термін реалізації проекту:</w:t>
      </w:r>
      <w:r>
        <w:rPr>
          <w:color w:val="000000"/>
          <w:spacing w:val="-2"/>
          <w:szCs w:val="23"/>
          <w:lang w:val="uk-UA"/>
        </w:rPr>
        <w:t xml:space="preserve"> квітень - вересень 2009 року.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Очікувані результати проекту:</w:t>
      </w:r>
    </w:p>
    <w:p>
      <w:pPr>
        <w:pStyle w:val="Normal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rPr/>
      </w:pPr>
      <w:r>
        <w:rPr>
          <w:lang w:val="uk-UA"/>
        </w:rPr>
        <w:t>-  об'єднання творчих зусиль для відродження, збереження та популяризації духовної спадщини Буковини;</w:t>
      </w:r>
    </w:p>
    <w:p>
      <w:pPr>
        <w:pStyle w:val="Normal"/>
        <w:rPr>
          <w:lang w:val="uk-UA"/>
        </w:rPr>
      </w:pPr>
      <w:r>
        <w:rPr>
          <w:lang w:val="uk-UA"/>
        </w:rPr>
        <w:t>-  вивчення народної культури, виявлення та запис зразків традиційної, сучасної народної творчості шляхом організації пошукової діяльності;</w:t>
      </w:r>
    </w:p>
    <w:p>
      <w:pPr>
        <w:pStyle w:val="Normal"/>
        <w:rPr/>
      </w:pPr>
      <w:r>
        <w:rPr>
          <w:lang w:val="uk-UA"/>
        </w:rPr>
        <w:t>-  відновлення забутих жанрів, інструментів, костюмів, збирання та збереження пам'яток матеріальної культури Буковини;</w:t>
      </w:r>
    </w:p>
    <w:p>
      <w:pPr>
        <w:pStyle w:val="Normal"/>
        <w:rPr>
          <w:lang w:val="uk-UA"/>
        </w:rPr>
      </w:pPr>
      <w:r>
        <w:rPr>
          <w:lang w:val="uk-UA"/>
        </w:rPr>
        <w:t>-  відродження та сприяння взаємозбагаченню національних культур; активізація діяльності закладів культури, сприяння інноваційним процесам у культурно-освітній роботі;</w:t>
      </w:r>
    </w:p>
    <w:p>
      <w:pPr>
        <w:pStyle w:val="Normal"/>
        <w:rPr/>
      </w:pPr>
      <w:r>
        <w:rPr>
          <w:lang w:val="uk-UA"/>
        </w:rPr>
        <w:t>-  створення соціально-духовного середовища для ефективного спілкування буковинців на основі спільності інтересів у культурно-естетичній сфері;</w:t>
      </w:r>
    </w:p>
    <w:p>
      <w:pPr>
        <w:pStyle w:val="Normal"/>
        <w:rPr>
          <w:lang w:val="uk-UA"/>
        </w:rPr>
      </w:pPr>
      <w:r>
        <w:rPr>
          <w:lang w:val="uk-UA"/>
        </w:rPr>
        <w:t>-  збагачення культурних надбань і традицій через народну творчість, створення аматорських колективів духовної, родинної, батьківської пісні;</w:t>
      </w:r>
    </w:p>
    <w:p>
      <w:pPr>
        <w:pStyle w:val="Normal"/>
        <w:rPr>
          <w:lang w:val="uk-UA"/>
        </w:rPr>
      </w:pPr>
      <w:r>
        <w:rPr>
          <w:lang w:val="uk-UA"/>
        </w:rPr>
        <w:t>-  створення комп'ютерних, кіно відео, студій звукозапису, естрадно-вокальних студій, поповнення фонотек, відеотек;</w:t>
      </w:r>
    </w:p>
    <w:p>
      <w:pPr>
        <w:pStyle w:val="Normal"/>
        <w:rPr/>
      </w:pPr>
      <w:r>
        <w:rPr>
          <w:lang w:val="uk-UA"/>
        </w:rPr>
        <w:t>-  створення духовного, фольклорного центрів, кімнат національно - культурного відродження  та народного мистецтва;</w:t>
      </w:r>
    </w:p>
    <w:p>
      <w:pPr>
        <w:pStyle w:val="Normal"/>
        <w:rPr>
          <w:lang w:val="uk-UA"/>
        </w:rPr>
      </w:pPr>
      <w:r>
        <w:rPr>
          <w:lang w:val="uk-UA"/>
        </w:rPr>
        <w:t>-   покращення умов для спілкування дітей на основі спільності інтересів .</w:t>
      </w:r>
    </w:p>
    <w:p>
      <w:pPr>
        <w:pStyle w:val="Normal"/>
        <w:rPr>
          <w:lang w:val="uk-UA"/>
        </w:rPr>
      </w:pPr>
      <w:r>
        <w:rPr>
          <w:lang w:val="uk-UA"/>
        </w:rPr>
        <w:t>-  моральне і матеріальне стимулювання аматорів.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szCs w:val="23"/>
          <w:lang w:val="uk-UA"/>
        </w:rPr>
        <w:t xml:space="preserve">Які кошти і з яких джерел передбачається </w:t>
      </w:r>
      <w:r>
        <w:rPr>
          <w:color w:val="000000"/>
          <w:spacing w:val="-2"/>
          <w:szCs w:val="23"/>
          <w:lang w:val="uk-UA"/>
        </w:rPr>
        <w:t>на використання для здійснення проекту: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Грант Чернівецького міського конкурсу соціальних проектів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Спонсорські кошти від ТОВ « Родничок 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/>
      </w:pPr>
      <w:r>
        <w:rPr>
          <w:color w:val="000000"/>
          <w:spacing w:val="-2"/>
          <w:szCs w:val="23"/>
          <w:lang w:val="uk-UA"/>
        </w:rPr>
        <w:t>Спонсорські кошти від депутатів обласної ради, які підтримали ідею проекту;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-                   Спонсорські кошти від громадської організації «AREAS» Сучава,  Румунія;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III. Опис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szCs w:val="23"/>
          <w:lang w:val="uk-UA"/>
        </w:rPr>
        <w:t>1. Проблеми, на вирішення яких  направлено проект</w:t>
      </w:r>
    </w:p>
    <w:p>
      <w:pPr>
        <w:pStyle w:val="Normal"/>
        <w:shd w:fill="FFFFFF" w:val="clear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Проблеми, які ми прагнемо вирішити: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pacing w:val="-2"/>
          <w:szCs w:val="23"/>
          <w:lang w:val="uk-UA"/>
        </w:rPr>
        <w:t xml:space="preserve">   </w:t>
      </w:r>
      <w:r>
        <w:rPr>
          <w:color w:val="000000"/>
          <w:spacing w:val="-2"/>
          <w:szCs w:val="23"/>
          <w:lang w:val="uk-UA"/>
        </w:rPr>
        <w:t>1.    Забрати дітей з «вулиці», відволікти їх від негативу;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pacing w:val="-2"/>
          <w:szCs w:val="23"/>
          <w:lang w:val="uk-UA"/>
        </w:rPr>
        <w:t xml:space="preserve">   </w:t>
      </w:r>
      <w:r>
        <w:rPr>
          <w:color w:val="000000"/>
          <w:spacing w:val="-2"/>
          <w:szCs w:val="23"/>
          <w:lang w:val="uk-UA"/>
        </w:rPr>
        <w:t xml:space="preserve">2.    Створити умови для розвитку у дитини принципів духовності та моральних етичних та    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pacing w:val="-2"/>
          <w:szCs w:val="23"/>
          <w:lang w:val="uk-UA"/>
        </w:rPr>
        <w:t xml:space="preserve">          </w:t>
      </w:r>
      <w:r>
        <w:rPr>
          <w:color w:val="000000"/>
          <w:spacing w:val="-2"/>
          <w:szCs w:val="23"/>
          <w:lang w:val="uk-UA"/>
        </w:rPr>
        <w:t>естетичних  цін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ияти наданню організаційної та методичної допомоги установам, фольклорним колективам та окремим громадянам, які сприяють  відродженню  традиційної народної культури  та становленню талановитої, творчої молоді Чернівецької області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та проведення концертів, сольних і спільних виступів членів  Центру, обдарованих дітей.  Участь у конкурсах та фестивалях на всеукраїнському та міжнародному рівня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ня локальних та міжнародних фестивальних дійств та конкурсів за участю обдарованої молоді Буков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прияти виходу аудіо–відео-альбомів обдарованих дітей Чернівецької області, надання безкоштовної допомоги в організації концертних виступів творчих дитячих фольклорних колективів та виконавців народних пісень,  тан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Комплектувати фоно - та відеотеки із записами  традицій,  обрядів, концертів колективів  та обдарованих молодих людей Чернівецької області, формування інформаційного банку да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прияти  діяльності допоміжних структур: навчальних, методичних, гуртків художньої самодіяльності та різноманітних культурних об'єднань, підрозділів для взаємодії з громадськими і державними орга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заємодія  з засобами масової інформації: газетами, радіо, телебаченням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uk-UA"/>
        </w:rPr>
        <w:t xml:space="preserve">Накопичувати   кошти  для придбання,  край  необхідної  </w:t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центру для  роботи,  апаратури для  виїзду  з  концертами переможців цих конкурсів.</w:t>
      </w:r>
      <w:r>
        <w:rPr>
          <w:b/>
          <w:color w:val="000000"/>
          <w:spacing w:val="-2"/>
          <w:lang w:val="uk-UA"/>
        </w:rPr>
        <w:t xml:space="preserve"> </w:t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  <w:t>Мета проекту</w:t>
      </w:r>
    </w:p>
    <w:p>
      <w:pPr>
        <w:pStyle w:val="3"/>
        <w:spacing w:lineRule="auto" w:line="240"/>
        <w:ind w:left="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             </w:t>
      </w:r>
      <w:r>
        <w:rPr>
          <w:lang w:val="uk-UA"/>
        </w:rPr>
        <w:t>Об'єднання творчих зусиль для вивчення, відродження, збереження та популяризації духовної спадщини, успадкування історико-етнічних особливостей буковинців, сприяння популяризації народної творчості, багатожанрової палітри сучасного мистецтва.</w:t>
      </w:r>
    </w:p>
    <w:p>
      <w:pPr>
        <w:pStyle w:val="3"/>
        <w:spacing w:lineRule="auto" w:line="240"/>
        <w:ind w:lef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прияння  розвитку народної музичної культури та художньої творчості,  </w:t>
      </w:r>
      <w:r>
        <w:rPr>
          <w:color w:val="000000"/>
          <w:sz w:val="24"/>
          <w:szCs w:val="24"/>
        </w:rPr>
        <w:t xml:space="preserve">виявляти  та залучувати до збереження і популяризації народної музичної культури дітей  та  обдаровану молодь, </w:t>
      </w:r>
      <w:r>
        <w:rPr>
          <w:sz w:val="24"/>
          <w:szCs w:val="24"/>
        </w:rPr>
        <w:t>створити  сприятливі умови для самореалізації талановитої, творчої молоді, підвищувати вокально – музичний рівень обдарованих дітей та сприяти їх професійному становленню.</w:t>
      </w:r>
    </w:p>
    <w:p>
      <w:pPr>
        <w:pStyle w:val="Style11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Основним завданням проекту  є підвищення соціального і мистецького статусу автентичного фольклору, всіх  видів мистецтва,   виявлення  та підтримка  талановитих дітей,  самобутніх творчих колективів, окремих виконавців та майстрів декоративно-ужиткового мистецтва, </w:t>
      </w:r>
    </w:p>
    <w:p>
      <w:pPr>
        <w:pStyle w:val="Style11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У фестивалі беруть участь громадяни України  та   інших країн.</w:t>
      </w:r>
    </w:p>
    <w:p>
      <w:pPr>
        <w:pStyle w:val="Style11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ограму проекту складає: проведення науково-практичної конференції, круглого столу, виступи солістів-виконавців на народних інструментах, троїстих музик, вокальних, фольклорних та танцювальних колективів,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виставки  народних умільців та творів декоративно-ужиткового мистецтва, книжкові виставки, проведення фольклорно-етнографічного свята, свята духовної пісні.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3"/>
          <w:lang w:val="uk-UA"/>
        </w:rPr>
      </w:pPr>
      <w:r>
        <w:rPr>
          <w:rFonts w:cs="Times New Roman"/>
          <w:b/>
          <w:iCs/>
          <w:color w:val="000000"/>
          <w:spacing w:val="-2"/>
          <w:sz w:val="24"/>
          <w:szCs w:val="23"/>
          <w:lang w:val="uk-UA"/>
        </w:rPr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3. План реалізації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126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Етапи проек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иди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ермін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lang w:val="uk-UA"/>
              </w:rPr>
              <w:t>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Розробка  положень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 конкурс образотворч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 конкурс творів про Буковин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ро музичний фестиваль « Перлинки для  мами»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5" w:before="240" w:after="0"/>
              <w:ind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квіт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голошення проведення конкурсів та Фестивал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рганізація виставки  народних умільців та творів декоративно-ужитков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ра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Майстер клас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</w:tr>
      <w:tr>
        <w:trPr>
          <w:trHeight w:val="9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Організація  Фестивалю « Перлинки для  мами»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ра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ідготовка серії телепрограм 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ЧОДТРК  та TVR  Iasi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iCs/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uk-UA"/>
              </w:rPr>
              <w:t>Проведення науково-практичної конференції « Естетичне виховання  -</w:t>
            </w:r>
            <w:r>
              <w:rPr>
                <w:lang w:val="uk-UA"/>
              </w:rPr>
              <w:t>свідомий, цілеспрямований, планомірний  і систематичний розвиток»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ра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Брошура  та  буклет по результатам роботи</w:t>
            </w:r>
          </w:p>
        </w:tc>
      </w:tr>
      <w:tr>
        <w:trPr>
          <w:trHeight w:val="11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>ІІІ етап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Фінал конкурсу образотворч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 </w:t>
            </w:r>
            <w:r>
              <w:rPr>
                <w:color w:val="000000"/>
                <w:spacing w:val="-2"/>
                <w:szCs w:val="23"/>
                <w:lang w:val="uk-UA"/>
              </w:rPr>
              <w:t>чер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Експозиція  творів переможців конкурс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Фінал конкурсу  творів про Буковин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 </w:t>
            </w:r>
            <w:r>
              <w:rPr>
                <w:color w:val="000000"/>
                <w:spacing w:val="-2"/>
                <w:szCs w:val="23"/>
                <w:lang w:val="uk-UA"/>
              </w:rPr>
              <w:t>чер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Нагородження переможців та публікація кращих творів у ЗМІ</w:t>
            </w:r>
          </w:p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both"/>
              <w:rPr/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 xml:space="preserve">ІVетап </w:t>
            </w:r>
            <w:r>
              <w:rPr>
                <w:color w:val="000000"/>
                <w:spacing w:val="-2"/>
                <w:szCs w:val="23"/>
                <w:lang w:val="uk-UA"/>
              </w:rPr>
              <w:t>(підсумков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зві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Серп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Здача звіту у міську раду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та випуск у ЗМІ циклу статей про результати проекту.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ротягом 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Цикл  статей у газетах “Ва банк”,  “Zorile Bucovinei”, „Слово правди”, „Concordia”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Проведення зборів організації та підведення підсумків проек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ерес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прилюднення інформації про результати реалізації проекту через медіа партнерів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4. Ресурси, необхідні для реалізації проекту: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Керівник проекту – Левчик Юрій Серафимович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Бухгалтер проекту –  Никуляк  Ганна Володимирівна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конкурсу образотворчого мистецтва  - Цибуляк Віталій Петрович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конкурсу  творів  -   Зигря Віталій Васильович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color w:val="000000"/>
          <w:spacing w:val="-2"/>
          <w:szCs w:val="23"/>
          <w:lang w:val="uk-UA"/>
        </w:rPr>
        <w:t>Психолог -  Ніскоромні  Жоржета Вікторівна</w:t>
      </w:r>
    </w:p>
    <w:p>
      <w:pPr>
        <w:pStyle w:val="Heading5"/>
        <w:spacing w:lineRule="auto" w:line="278" w:before="0" w:after="60"/>
        <w:rPr>
          <w:bCs w:val="false"/>
          <w:color w:val="000000"/>
          <w:szCs w:val="24"/>
          <w:lang w:val="uk-UA"/>
        </w:rPr>
      </w:pPr>
      <w:r>
        <w:rPr>
          <w:bCs w:val="false"/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lineRule="auto" w:line="278" w:before="0" w:after="6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Heading5"/>
        <w:spacing w:lineRule="auto" w:line="278" w:before="0" w:after="6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IV. Бюджет проекту </w:t>
      </w:r>
    </w:p>
    <w:p>
      <w:pPr>
        <w:pStyle w:val="Normal"/>
        <w:ind w:left="119" w:right="-81" w:hanging="0"/>
        <w:jc w:val="both"/>
        <w:rPr/>
      </w:pPr>
      <w:r>
        <w:rPr/>
        <w:t>Орієнтовна схема бюджету (у гривнях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018"/>
        <w:gridCol w:w="3220"/>
      </w:tblGrid>
      <w:tr>
        <w:trPr>
          <w:trHeight w:val="4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ті видаткі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</w:tr>
      <w:tr>
        <w:trPr>
          <w:trHeight w:val="49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аці персонал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дн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сн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послуг сторонніх осіб/організацій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00,00 грн.</w:t>
            </w:r>
          </w:p>
        </w:tc>
      </w:tr>
      <w:tr>
        <w:trPr>
          <w:trHeight w:val="88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оживання та харчув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00,00 грн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00,00 грн.</w:t>
            </w:r>
          </w:p>
        </w:tc>
      </w:tr>
      <w:tr>
        <w:trPr>
          <w:trHeight w:val="525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витра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000,00 грн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700,00 грн.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УСЬОГО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200,00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6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40"/>
        <w:gridCol w:w="840"/>
        <w:gridCol w:w="1220"/>
        <w:gridCol w:w="1040"/>
        <w:gridCol w:w="1040"/>
        <w:gridCol w:w="1040"/>
        <w:gridCol w:w="1960"/>
      </w:tblGrid>
      <w:tr>
        <w:trPr>
          <w:trHeight w:val="439" w:hRule="exac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плата праці персонал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2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осад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% робо</w:t>
              <w:softHyphen/>
              <w:t>чого час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кла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раху</w:t>
              <w:softHyphen/>
              <w:t>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  <w:color w:val="000000"/>
                <w:lang w:val="uk-UA"/>
              </w:rPr>
              <w:t>Загальна су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-сть місяц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42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ерівник  проек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i w:val="false"/>
                <w:color w:val="000000"/>
                <w:szCs w:val="24"/>
                <w:lang w:val="uk-UA"/>
              </w:rPr>
              <w:t>Координат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i w:val="false"/>
                <w:color w:val="000000"/>
                <w:szCs w:val="24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1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1740"/>
        <w:gridCol w:w="2400"/>
        <w:gridCol w:w="2340"/>
      </w:tblGrid>
      <w:tr>
        <w:trPr>
          <w:trHeight w:val="432" w:hRule="exac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 Обладнання</w:t>
            </w:r>
          </w:p>
        </w:tc>
      </w:tr>
      <w:tr>
        <w:trPr>
          <w:trHeight w:val="1000" w:hRule="exac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д обладнання (із зазначенням технічних характеристик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ценографія ( банери, плакати, оформлення залів, студій, виставкових павільйоні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комунальних послуг орендованих приміщен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 грн.</w:t>
            </w:r>
          </w:p>
        </w:tc>
      </w:tr>
      <w:tr>
        <w:trPr>
          <w:trHeight w:val="411" w:hRule="exac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254"/>
        <w:gridCol w:w="3200"/>
      </w:tblGrid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Оплата проживання та харчування гостей Фестивалю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що передбачається сплати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(грн. 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  4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 грн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вання 4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 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 грн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80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00 грн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1400"/>
        <w:gridCol w:w="1380"/>
        <w:gridCol w:w="1400"/>
        <w:gridCol w:w="1860"/>
      </w:tblGrid>
      <w:tr>
        <w:trPr>
          <w:trHeight w:val="300" w:hRule="exact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 Офісні витрати</w:t>
            </w:r>
          </w:p>
        </w:tc>
      </w:tr>
      <w:tr>
        <w:trPr>
          <w:trHeight w:val="10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стат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Ці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</w:t>
              <w:softHyphen/>
              <w:t>сування з бюджету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анцтова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Оренда апаратур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ліграфічні вир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 гр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 грн.</w:t>
            </w:r>
          </w:p>
        </w:tc>
      </w:tr>
      <w:tr>
        <w:trPr>
          <w:trHeight w:val="3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5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80"/>
      </w:tblGrid>
      <w:tr>
        <w:trPr>
          <w:trHeight w:val="291" w:hRule="exact"/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 Оплата послуг сторонніх осіб/організацій</w:t>
            </w:r>
          </w:p>
        </w:tc>
      </w:tr>
      <w:tr>
        <w:trPr>
          <w:trHeight w:val="110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 (з податкам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480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женер звукозапис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2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еоматеріали (відео  з”ьомка, підготовка репортажів,  передач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1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курсії для переможців та госте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0 гр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40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   Інші витрати</w:t>
            </w:r>
          </w:p>
        </w:tc>
      </w:tr>
      <w:tr>
        <w:trPr>
          <w:trHeight w:val="769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3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увальні призи та грамоти для нагородження учасників Фестивалю «Перлинки для мам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60 шт. призів х 60 грн. = 3600,00грн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шт. грамот х 5 грн. = 300,00грн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 грн.</w:t>
            </w:r>
          </w:p>
        </w:tc>
      </w:tr>
      <w:tr>
        <w:trPr>
          <w:trHeight w:val="161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lang w:val="uk-UA"/>
              </w:rPr>
              <w:t>Проведення науково-практичної конференції « Естетичне виховання  -</w:t>
            </w:r>
            <w:r>
              <w:rPr>
                <w:lang w:val="uk-UA"/>
              </w:rPr>
              <w:t>свідомий, цілеспрямований, планомірний  і систематичний розвиток»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рганізація виставки  народних умільців та творів декоративно-ужиткового мистецтва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20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</w:t>
            </w:r>
            <w:r>
              <w:rPr>
                <w:b/>
                <w:color w:val="000000"/>
                <w:lang w:val="uk-UA"/>
              </w:rPr>
              <w:t>67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</w:t>
            </w:r>
            <w:r>
              <w:rPr>
                <w:b/>
                <w:color w:val="000000"/>
                <w:lang w:val="uk-UA"/>
              </w:rPr>
              <w:t>3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283" w:hanging="0"/>
        <w:rPr>
          <w:color w:val="000000"/>
          <w:lang w:val="uk-UA"/>
        </w:rPr>
      </w:pPr>
      <w:r>
        <w:rPr>
          <w:b/>
          <w:lang w:val="uk-UA"/>
        </w:rPr>
        <w:t xml:space="preserve">        </w:t>
      </w:r>
      <w:r>
        <w:rPr>
          <w:lang w:val="uk-UA"/>
        </w:rPr>
        <w:t xml:space="preserve">Чернівецька обласна громадська організація  “Буковинський мистецький центр відродження та сприяння розвитку румунської традиційної культури”, була  створена 10  листопада 2004  року та офіційно зареєстрована  10  жовтня  2006 року.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  дня  заснування  Мистецького центру правлінням  та  членами  центру</w:t>
      </w:r>
      <w:r>
        <w:rPr>
          <w:b/>
          <w:lang w:val="uk-UA"/>
        </w:rPr>
        <w:t xml:space="preserve"> </w:t>
      </w:r>
      <w:r>
        <w:rPr>
          <w:lang w:val="uk-UA"/>
        </w:rPr>
        <w:t>здійснювалась діяльності, спрямована на сприяння  відродженню та розвитку народної традиційної культури, підвищенню ролі етнографії  та музичної культури у гармонійному розвитку молодої людини, а також сприяння розвитку румунської музичної культури та художньої творчості в тому числі через реалізацію програм щодо розвитку та становлення національної культури, культурно-естетичного виховання  та  підтримки обдарованої молоді. Виховання  екологічної свідомості  дітей  та  молоді  через художньо-артистичні  заходи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Організація нараховує біля  500 членів,  з  яких   14  фольклорних  колективів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истецьким центром  було організовано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4 – 2008 – Свято ”Храм у нашому  селі”,  село  Магала, яке  стало  традиційним.</w:t>
      </w:r>
    </w:p>
    <w:p>
      <w:pPr>
        <w:pStyle w:val="TextBody"/>
        <w:rPr/>
      </w:pPr>
      <w:r>
        <w:rPr>
          <w:lang w:val="uk-UA"/>
        </w:rPr>
        <w:t xml:space="preserve">2005 – 2008  І – ІV  </w:t>
      </w:r>
      <w:r>
        <w:rPr>
          <w:b/>
          <w:lang w:val="uk-UA"/>
        </w:rPr>
        <w:t>Міжнародний  фольклорний  фестиваль  румунської музики</w:t>
      </w:r>
      <w:r>
        <w:rPr>
          <w:lang w:val="uk-UA"/>
        </w:rPr>
        <w:t xml:space="preserve">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Розмаїття  квіткового  саду”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2005 – 2008  </w:t>
      </w:r>
      <w:r>
        <w:rPr>
          <w:b/>
          <w:lang w:val="uk-UA"/>
        </w:rPr>
        <w:t>Міжнародний фестиваль автентичної  музики «Заспівай, мені, кобзарю…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04 – 2006 було  створено  6  фольклорно – етнографічних колективів які  збирають народні традиції,  звичаї, етнографічні танці, народні  пісні,  дитячий  фольклор  : </w:t>
      </w:r>
    </w:p>
    <w:p>
      <w:pPr>
        <w:pStyle w:val="Normal"/>
        <w:rPr>
          <w:lang w:val="uk-UA"/>
        </w:rPr>
      </w:pPr>
      <w:r>
        <w:rPr>
          <w:lang w:val="uk-UA"/>
        </w:rPr>
        <w:t>-  фольклорно-етнографічний ансамбль “ Мергерітар”,  при Будинку культури села Магала,  Новоселицького району, Чернівецької  області, учасник міжнародних фольклорних фестивалів “ Буковинські зустрічі” ( Румунія), “ Под  Кичера” (Польща)</w:t>
      </w:r>
    </w:p>
    <w:p>
      <w:pPr>
        <w:pStyle w:val="Normal"/>
        <w:rPr>
          <w:lang w:val="uk-UA"/>
        </w:rPr>
      </w:pPr>
      <w:r>
        <w:rPr>
          <w:lang w:val="uk-UA"/>
        </w:rPr>
        <w:t>-   вокально – фольклорна студія “ Перлина” при Обласному центрі естетичного виховання “ Юність Буковини”.</w:t>
      </w:r>
    </w:p>
    <w:p>
      <w:pPr>
        <w:pStyle w:val="Normal"/>
        <w:rPr>
          <w:lang w:val="uk-UA"/>
        </w:rPr>
      </w:pPr>
      <w:r>
        <w:rPr>
          <w:lang w:val="uk-UA"/>
        </w:rPr>
        <w:t>-   вокально – фольклорні студії, села Тарасівці,  Несвоя,  Новоселиц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  <w:t>- Фольклорно – етнографічні танцювальні ансамблі “Легенда”, “Дор буковінян”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007 – При Центрі створена Артстудія „Барви  Буковини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08 – При  Центрі  створено Медіа клуб «Меридіан». </w:t>
      </w:r>
    </w:p>
    <w:p>
      <w:pPr>
        <w:pStyle w:val="Normal"/>
        <w:rPr>
          <w:lang w:val="uk-UA"/>
        </w:rPr>
      </w:pPr>
      <w:r>
        <w:rPr>
          <w:lang w:val="uk-UA"/>
        </w:rPr>
        <w:t>2004 – 2008  Конкурси  малюнків екологічного змісту “ Перетворимо  Буковину  на  квітучий сад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06 рік  Фестиваль “ Свято господаря” село  Красноїльск ( у  якому  брали  участь  народні  майстри  та  фольклорні  колективи  з  7  румуно мовних  та  2 польсько мовних сіл  Сторожинецького  району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истематично,  протягом  останніх  років,  організовуються  виїзні  концерти  фольклорних  колективів, членів Мистецького центру.  А також  фольклорних  колективів  з  Румунії  та республіки  Молд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6 - Участь у  міжнародній конференції  з питань  екології “Glean Prod” (Румунія) з роботою “ ” Виховання  екологічної свідомості  дітей  та  молоді  через художньо-артистичні  заходи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6 – 2008, у якості партнерів  Центр  брав  участь у транскордонних проект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Фестиваль волонтерства»  ( етичне  та естетичне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Зелений тиждень» ( екологічне 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Чисті  води» ( екологічне 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Олімпіада  ЮНЕСКО» ( підтримка талановитої  молод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« З’єднаймо молодь Сучави та Чернівців мистецтвом фільму» ( медіа)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                                               Левчик Ю. С.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531" w:right="794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93"/>
        </w:tabs>
        <w:ind w:left="119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418" w:hanging="0"/>
      <w:jc w:val="both"/>
    </w:pPr>
    <w:rPr>
      <w:sz w:val="28"/>
      <w:szCs w:val="20"/>
      <w:effect w:val="blinkBackground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37:00Z</dcterms:created>
  <dc:creator>Customer</dc:creator>
  <dc:description/>
  <cp:keywords/>
  <dc:language>en-US</dc:language>
  <cp:lastModifiedBy>PublicRel</cp:lastModifiedBy>
  <cp:lastPrinted>2009-03-06T08:57:00Z</cp:lastPrinted>
  <dcterms:modified xsi:type="dcterms:W3CDTF">2009-04-08T08:37:00Z</dcterms:modified>
  <cp:revision>2</cp:revision>
  <dc:subject/>
  <dc:title>Реєстраційна картка до проекту</dc:title>
</cp:coreProperties>
</file>