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u w:val="single"/>
        </w:rPr>
        <w:t>25.0</w:t>
      </w:r>
      <w:r>
        <w:rPr>
          <w:szCs w:val="28"/>
          <w:u w:val="single"/>
          <w:lang w:val="en-US"/>
        </w:rPr>
        <w:t>3</w:t>
      </w:r>
      <w:r>
        <w:rPr>
          <w:szCs w:val="28"/>
          <w:u w:val="single"/>
        </w:rPr>
        <w:t>.2008</w:t>
      </w:r>
      <w:r>
        <w:rPr>
          <w:szCs w:val="28"/>
        </w:rPr>
        <w:t xml:space="preserve">  № </w:t>
      </w:r>
      <w:r>
        <w:rPr>
          <w:i/>
          <w:szCs w:val="28"/>
        </w:rPr>
        <w:t>_</w:t>
      </w:r>
      <w:r>
        <w:rPr>
          <w:i/>
          <w:szCs w:val="28"/>
          <w:u w:val="single"/>
        </w:rPr>
        <w:t>223/6</w:t>
      </w:r>
      <w:r>
        <w:rPr>
          <w:i/>
          <w:szCs w:val="28"/>
        </w:rPr>
        <w:t>_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сесії міської ради від 31.03.2005 р. №724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08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0"/>
        <w:rPr/>
      </w:pPr>
      <w:r>
        <w:rPr/>
        <w:t>1.1. Соціальна підтримка та адаптація інвалідів, безробітних та малозабезпечених осіб похилого віку (головний розпорядник коштів -  управління   праці  та  соціального  захисту  населення   міської ради) - 81 800 грн., з ни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1. </w:t>
      </w:r>
      <w:r>
        <w:rPr>
          <w:szCs w:val="28"/>
        </w:rPr>
        <w:t xml:space="preserve">Чернівецька обласна організація УТОС – проект  «Психолого-практичний реабіліторій (програма навчально-практичних занять для незрячих реабілітантів)» </w:t>
      </w:r>
      <w:r>
        <w:rPr/>
        <w:t xml:space="preserve"> - 11 5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2. </w:t>
      </w:r>
      <w:r>
        <w:rPr>
          <w:szCs w:val="28"/>
        </w:rPr>
        <w:t>Чернівецьке міське об’єднання громадян «Народна допомога» -  проект    «Створення   служби  перевезення інвалідів «Інва-таксі» - 24 0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1.1.3. Чернівецька обласна благодійна спілка Самаритян – проект «Допомога людям похилого віку» - 18 0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Cs w:val="28"/>
        </w:rPr>
      </w:pPr>
      <w:r>
        <w:rPr>
          <w:szCs w:val="28"/>
        </w:rPr>
        <w:t xml:space="preserve">1.1.4. Чернівецька міська громадська організація «Комітет багатодітних матерів» - проект «Міцна сім’я – міцна держава» - 28 300 грн.;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хорона здоров’я та профілактика захворювань (головний розпорядник коштів  - управління охорони здоров’я міської ради) – 49 700 грн., з них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1.2.1. Чернівецьке обласне відділення Всеукраїнської благодійної організації «Всеукраїнська мережа людей, які живуть з ВІЛ/СНІД» - проект «Діємо разом заради життя» - 25 000 грн.;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2.2. Чернівецька обласна Асамблея інвалідів – проект «Сприяння медико-соціальній   реабілітації   інвалідів  стомованих  хворих» - 24 700 грн.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</w:rPr>
        <w:t>1.3. Молодіжна політика (головний розпорядник коштів - відділ у справах сім’ї та молоді міської ради) – 9 200 грн.,</w:t>
      </w:r>
      <w:r>
        <w:rPr>
          <w:sz w:val="28"/>
          <w:szCs w:val="28"/>
        </w:rPr>
        <w:t xml:space="preserve"> для Чернівецького регіонального благодійного фонду «Змінюючи світ» - проект «Щасливе дитинство»;</w:t>
      </w:r>
    </w:p>
    <w:p>
      <w:pPr>
        <w:pStyle w:val="TextBodyIndent"/>
        <w:ind w:left="0" w:firstLine="540"/>
        <w:jc w:val="both"/>
        <w:rPr/>
      </w:pPr>
      <w:r>
        <w:rPr>
          <w:b/>
        </w:rPr>
        <w:t xml:space="preserve">1.4. Громадська освіта, аматорська культура і спорт (головний розпорядник коштів – управління освіти міської ради) – 9 300 грн., </w:t>
      </w:r>
      <w:r>
        <w:rPr/>
        <w:t>для Чернівецької регіональної благодійної асоціації «Сім’я і здоров’я» - проект «Завтра починається сьогодні».</w:t>
      </w:r>
    </w:p>
    <w:p>
      <w:pPr>
        <w:pStyle w:val="TextBodyIndent"/>
        <w:ind w:left="0" w:hanging="0"/>
        <w:jc w:val="both"/>
        <w:rPr/>
      </w:pPr>
      <w:r>
        <w:rPr/>
        <w:t>3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 міської ради Прокопця Є.Д. та начальника відділу міжнародних відносин та зв’язків з громадськістю міської ради Мельника А.П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03:00Z</dcterms:created>
  <dc:creator>pubrel</dc:creator>
  <dc:description/>
  <dc:language>en-US</dc:language>
  <cp:lastModifiedBy>Melnik</cp:lastModifiedBy>
  <cp:lastPrinted>2008-03-18T11:25:00Z</cp:lastPrinted>
  <dcterms:modified xsi:type="dcterms:W3CDTF">2008-04-04T08:03:00Z</dcterms:modified>
  <cp:revision>2</cp:revision>
  <dc:subject/>
  <dc:title> </dc:title>
</cp:coreProperties>
</file>