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</w:rPr>
        <w:t>Чернівецька міська рада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ЕЄСТРАЦІЙНА КАРТКА ДО ПРОЕКТУ</w:t>
      </w:r>
    </w:p>
    <w:p>
      <w:pPr>
        <w:pStyle w:val="Normal"/>
        <w:spacing w:before="300" w:after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Конкурсна комісія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2044"/>
        <w:gridCol w:w="826"/>
        <w:gridCol w:w="1303"/>
        <w:gridCol w:w="1937"/>
        <w:gridCol w:w="2022"/>
      </w:tblGrid>
      <w:tr>
        <w:trPr>
          <w:trHeight w:val="733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роект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еєстрації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rPr>
                <w:color w:val="000000"/>
              </w:rPr>
            </w:pPr>
            <w:r>
              <w:rPr>
                <w:color w:val="000000"/>
              </w:rPr>
              <w:t>Результати розгляд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чаток реаліза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закінчення</w:t>
            </w:r>
          </w:p>
        </w:tc>
      </w:tr>
      <w:tr>
        <w:trPr>
          <w:trHeight w:val="461" w:hRule="exact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нкурс: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іський конкурс соціальних проектів неприбуткових організацій</w:t>
            </w:r>
          </w:p>
        </w:tc>
      </w:tr>
      <w:tr>
        <w:trPr>
          <w:trHeight w:val="601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Назва проекту 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тойне життя стомованих інвалідів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1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роекту/загальний (грн.)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en-US"/>
              </w:rPr>
              <w:t>3046</w:t>
            </w:r>
            <w:r>
              <w:rPr>
                <w:color w:val="000000"/>
                <w:lang w:val="uk-UA"/>
              </w:rPr>
              <w:t>9,2</w:t>
            </w:r>
          </w:p>
        </w:tc>
      </w:tr>
      <w:tr>
        <w:trPr>
          <w:trHeight w:val="603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чікуване фінансування з міського бюджету (грн.)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en-US"/>
              </w:rPr>
              <w:t>18160</w:t>
            </w:r>
          </w:p>
        </w:tc>
      </w:tr>
      <w:tr>
        <w:trPr>
          <w:trHeight w:val="784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 організації, що подає проект, та її юридичний статус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Чернівецька міська організація Товариства Червоного Хрест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23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реса організації (юридична, фактична, для листування) 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i/>
                <w:iCs/>
                <w:color w:val="000000"/>
              </w:rPr>
              <w:t>Телефон, факс, Е-</w:t>
            </w:r>
            <w:r>
              <w:rPr>
                <w:i/>
                <w:iCs/>
                <w:color w:val="000000"/>
                <w:lang w:val="en-US"/>
              </w:rPr>
              <w:t>mail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>58000</w:t>
            </w:r>
            <w:r>
              <w:rPr>
                <w:color w:val="000000"/>
                <w:lang w:val="uk-UA"/>
              </w:rPr>
              <w:t>, м. Чернівці, вул. Маяковського, 31                     8 (0372) 52-81-19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96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ізвище, ім'я, по батькові керівника організації або особи, що має право укладати юридичні угоди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Козьма Галина Михайлівна</w:t>
            </w:r>
          </w:p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87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івські реквізити організації (для перерахування коштів гранту)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Чернівецька філія АКБ «Укрсоцбанк»                      МФО 356011              р/р 26006301398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34519212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5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різвище, ім'я, по батькові керівника проекту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Муртазіна Інна Геннадіївна</w:t>
            </w:r>
          </w:p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боти, посада керівника проекту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Чернівецький обласний осередок «Астом- Чернівці» ВА «Астом-Україна» </w:t>
            </w:r>
          </w:p>
        </w:tc>
      </w:tr>
      <w:tr>
        <w:trPr>
          <w:trHeight w:val="445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а для листування з керівником проекту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58007, м. Чернівці, вул. Піщана, 1</w:t>
            </w:r>
          </w:p>
        </w:tc>
      </w:tr>
      <w:tr>
        <w:trPr>
          <w:trHeight w:val="358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і телефони: Факс, Е-</w:t>
            </w:r>
            <w:r>
              <w:rPr>
                <w:color w:val="000000"/>
                <w:lang w:val="en-US"/>
              </w:rPr>
              <w:t>mail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8 (0372) 57-93-52  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GB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  <w:lang w:val="uk-UA"/>
              </w:rPr>
              <w:t xml:space="preserve">: </w:t>
            </w:r>
            <w:r>
              <w:rPr>
                <w:color w:val="000000"/>
                <w:lang w:val="en-US"/>
              </w:rPr>
              <w:t>innesa_mur@online.ua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spacing w:before="240" w:after="0"/>
        <w:ind w:left="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40" w:after="0"/>
        <w:ind w:left="40" w:hanging="0"/>
        <w:jc w:val="both"/>
        <w:rPr>
          <w:color w:val="000000"/>
        </w:rPr>
      </w:pPr>
      <w:r>
        <w:rPr>
          <w:color w:val="000000"/>
        </w:rPr>
        <w:t>Підписи засвідчують зобов'язання: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давати в проекті правдиву інформацію;</w:t>
      </w:r>
    </w:p>
    <w:p>
      <w:pPr>
        <w:pStyle w:val="Normal"/>
        <w:spacing w:lineRule="auto" w:line="218"/>
        <w:ind w:left="80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 разі надання гранту - використовувати його відповідно до плану реалізації та бюджету проекту;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з дотриманням вимог чинного законодавства України;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 будь-якого використання, застосування чи поширення інтелектуальних або інших цінностей, створених завдяки реалізації проекту, посилатися на фінансову підтримку Чернівецької міської ради.</w:t>
      </w:r>
    </w:p>
    <w:p>
      <w:pPr>
        <w:pStyle w:val="Normal"/>
        <w:ind w:left="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56" w:firstLine="668"/>
        <w:jc w:val="both"/>
        <w:rPr>
          <w:color w:val="000000"/>
        </w:rPr>
      </w:pPr>
      <w:r>
        <w:rPr>
          <w:color w:val="000000"/>
        </w:rPr>
        <w:t>Підпис керівника проекту _____________       Дата "__" ________ 200_ р.</w:t>
      </w:r>
    </w:p>
    <w:p>
      <w:pPr>
        <w:pStyle w:val="Normal"/>
        <w:spacing w:before="260" w:after="0"/>
        <w:ind w:left="1456" w:firstLine="668"/>
        <w:jc w:val="both"/>
        <w:rPr>
          <w:color w:val="000000"/>
        </w:rPr>
      </w:pPr>
      <w:r>
        <w:rPr>
          <w:color w:val="000000"/>
        </w:rPr>
        <w:t xml:space="preserve">Підпис керівника організації___________        Дата"__"________200_р. </w:t>
      </w:r>
    </w:p>
    <w:p>
      <w:pPr>
        <w:pStyle w:val="FR2"/>
        <w:spacing w:lineRule="auto" w:line="240" w:before="20" w:after="0"/>
        <w:ind w:left="40" w:firstLine="66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.П.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 xml:space="preserve">ІІ. </w:t>
      </w:r>
      <w:r>
        <w:rPr>
          <w:b/>
          <w:color w:val="000000"/>
          <w:sz w:val="32"/>
          <w:szCs w:val="32"/>
        </w:rPr>
        <w:t>Анотація</w:t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зва  проекту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: Достойне життя стомованих інвалідів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FR2"/>
        <w:spacing w:lineRule="auto" w:line="240" w:before="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зва організації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: Чернівецька міська організація Товариства Червоного Хреста, Чернівецький обласний осередок «Астом-Чернівці» Всеукраїнської Асоціації «Астом-Україна»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Актуальність проекту, проблема, на розв</w:t>
      </w:r>
      <w:r>
        <w:rPr>
          <w:b/>
          <w:i/>
          <w:color w:val="000000"/>
        </w:rPr>
        <w:t>’</w:t>
      </w:r>
      <w:r>
        <w:rPr>
          <w:b/>
          <w:i/>
          <w:color w:val="000000"/>
          <w:lang w:val="uk-UA"/>
        </w:rPr>
        <w:t>язання якої спрямовано проект</w:t>
      </w:r>
      <w:r>
        <w:rPr>
          <w:color w:val="000000"/>
        </w:rPr>
        <w:t xml:space="preserve">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спільству відомі такі оргазації як УТОС, УТОГ, «Діабетик України», знають, вцілому, про членів цих організацій, їхні потреби. А що знають про стомованих, про їхні проблеми?</w:t>
      </w:r>
    </w:p>
    <w:p>
      <w:pPr>
        <w:pStyle w:val="FR2"/>
        <w:spacing w:lineRule="auto" w:line="240" w:before="20" w:after="0"/>
        <w:ind w:firstLine="3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 xml:space="preserve">Після операції людина змушена пристосуватись, звикнути жити зі стомою, правильно доглядати за нею, користуватись стомійними засобами.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lang w:val="uk-UA"/>
        </w:rPr>
        <w:t xml:space="preserve">Стомовані хворі, відповідно первинному діагнозу, отримують 1 або 2 групу інвалідості. </w:t>
      </w:r>
      <w:r>
        <w:rPr/>
        <w:t xml:space="preserve">Це інваліди різного віку, серед яких більша частина – постарші люди. В практиці нашої організації було надання допомоги наймолодшій –  1-місячній дівчинці, а найстаршій  – 86-річній стомованій.   Пенсії не вистачає на належне післяопераційне лікування, а особливо, на калоприймачі.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bCs/>
          <w:iCs/>
          <w:color w:val="000000"/>
        </w:rPr>
        <w:t>Калоприймач – це змінний протез, який приклеюється навколо стоми на певний час (від декількох годин до декількох днів), в залежності від його виду і виду стоми. Потім він поступово починає відклеюватись, його знімають, обробляють навколостомійну поверхню і приклеюють інший</w:t>
      </w:r>
      <w:r>
        <w:rPr>
          <w:bCs/>
          <w:iCs/>
          <w:color w:val="000000"/>
          <w:lang w:val="uk-UA"/>
        </w:rPr>
        <w:t xml:space="preserve">. </w:t>
      </w:r>
      <w:r>
        <w:rPr>
          <w:color w:val="000000"/>
          <w:lang w:val="uk-UA"/>
        </w:rPr>
        <w:t xml:space="preserve">При неналежному догляді за стомою ( відсутності калоприймача) у хворих з’являються ускладнення  у вигляді подразнень навколостомійного шкірного покриву, що поглибшує депресивний стан інваліда і вимагає додаткових витрат на лікування ран.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світовій практиці існує механізм забезпечення стомійними засобами, коли пацієнт звертається до лікаря, той виписує рецепт (1раз в місяць або квартал), стомований іде в спеціалізований магазин чи аптеку і отримує там стомійні засоби. Існують середньостатистичні норми забезпечення, відповідно медичних показників. По доброму заздрять стомованим Європейських країн і, навіть, «колегам» в Росії та Білорусії, де перейняли світовий досвід.</w:t>
      </w:r>
    </w:p>
    <w:p>
      <w:pPr>
        <w:pStyle w:val="Normal"/>
        <w:ind w:firstLine="320"/>
        <w:jc w:val="both"/>
        <w:rPr/>
      </w:pPr>
      <w:r>
        <w:rPr>
          <w:color w:val="000000"/>
          <w:lang w:val="uk-UA"/>
        </w:rPr>
        <w:t>Наша держава  піклується про осіб з обмеженими фізичними можливостями (Закон України «Про основи соціальної захищеності інвалідів в Україні»). Відповідно до п. 1.4. Інструкції про порядок забезпечення населення України технічними засобами реабілітації, протезами очей, зубів, щелеп, слуховими і голосоутворювальними апаратами, ендопротезами, сечо- та калоприймачами й іншими засобами медичної реабілітації населення забезпечують спеціалізовані заклади Міністерства охорони здоров’я.  Але таких закладів не існує. То ж реально стомовані позбавлені державного забезпечення засобами реабілітації. Урядовим службовцям вже став відомий термін «стомовані» Та вони не відчувають того душевного та фізичного стану хворого і його рідних, тому й не спішать перейматися їхніми проблемами. Ситуація залишається незмінною.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еукраїнська асоціація «Астом-Україна» в 2007 році стала членом Європейської , і відповідно, Всесвітньої організації стомованих. У звіті нашої організації на 12 Європейському Конгресі стомованих  висвітлювались проблеми стомованих нашої країни. Така інформація спонукала делегатів прийняти рішення про проведення наступного 13 Європейського Конгресу в Україні (2011р.). До цього часу хотілося б відчути реальні позитивні зміни, і щоб не соромилась наша держава перед європейською спільнотою.</w:t>
      </w:r>
    </w:p>
    <w:p>
      <w:pPr>
        <w:pStyle w:val="Normal"/>
        <w:ind w:firstLine="320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Наразі,приходиться розраховувати на власні сили. Реалізація попередньго проекту дала змогу заявити про таку категорію інвалідів.  Стомовані вперше отримали  допомогу, і сподіваються на подальшу підтримку. Вони надіються на  державне забезпечення,на яке вони мають законне право, і яке вже давно існує (на папері).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</w:p>
    <w:p>
      <w:pPr>
        <w:pStyle w:val="Normal"/>
        <w:ind w:firstLine="320"/>
        <w:jc w:val="both"/>
        <w:rPr>
          <w:i/>
          <w:i/>
          <w:iCs/>
          <w:color w:val="000000"/>
          <w:lang w:val="uk-UA"/>
        </w:rPr>
      </w:pPr>
      <w:r>
        <w:rPr>
          <w:b/>
          <w:i/>
          <w:iCs/>
          <w:color w:val="000000"/>
        </w:rPr>
        <w:t>Термін реалізації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</w:rPr>
        <w:t xml:space="preserve">  </w:t>
      </w:r>
      <w:r>
        <w:rPr>
          <w:color w:val="000000"/>
          <w:lang w:val="uk-UA"/>
        </w:rPr>
        <w:t>Реалізація проекту розрахована на 8 місяців.</w:t>
      </w:r>
      <w:r>
        <w:rPr>
          <w:color w:val="000000"/>
        </w:rPr>
        <w:t xml:space="preserve">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20"/>
        <w:jc w:val="both"/>
        <w:rPr>
          <w:b/>
          <w:b/>
          <w:color w:val="000000"/>
        </w:rPr>
      </w:pPr>
      <w:r>
        <w:rPr>
          <w:b/>
          <w:i/>
          <w:iCs/>
          <w:color w:val="000000"/>
        </w:rPr>
        <w:t>Очікувані результати проекту, їхній вплив на суспільне життя</w:t>
      </w:r>
      <w:r>
        <w:rPr>
          <w:b/>
          <w:color w:val="000000"/>
        </w:rPr>
        <w:t xml:space="preserve"> </w:t>
      </w:r>
    </w:p>
    <w:p>
      <w:pPr>
        <w:pStyle w:val="Normal"/>
        <w:ind w:firstLine="320"/>
        <w:rPr/>
      </w:pPr>
      <w:r>
        <w:rPr>
          <w:color w:val="000000"/>
          <w:lang w:val="uk-UA"/>
        </w:rPr>
        <w:t xml:space="preserve">Завдяки реалізації  проекту буде надана інформаційна (брошури-порадники), психологічна допомога за принципом «рівний-рівному» (зустрічі, телефонні розмови), консультативна підтримка лікарів та юриста. В ЗМІ буде опубліковано ряд статей медичних і публіцистичних з метою ознайомлення з даною проблемою стомованих (захворювання, операція, реабілітація) і пропагування профілактичних  заходів.   </w:t>
      </w:r>
    </w:p>
    <w:p>
      <w:pPr>
        <w:pStyle w:val="Normal"/>
        <w:ind w:firstLine="320"/>
        <w:rPr/>
      </w:pPr>
      <w:r>
        <w:rPr>
          <w:color w:val="000000"/>
          <w:lang w:val="uk-UA"/>
        </w:rPr>
        <w:t>Буде частково  забезпечено інвалідів медичними засобами реабілітації (калоприймачами), що допоможе адаптуватись хворому і його рідним до нового способу життя</w:t>
      </w:r>
      <w:r>
        <w:rPr>
          <w:b/>
          <w:color w:val="000000"/>
          <w:lang w:val="uk-UA"/>
        </w:rPr>
        <w:t xml:space="preserve">, </w:t>
      </w:r>
      <w:r>
        <w:rPr>
          <w:color w:val="000000"/>
          <w:lang w:val="uk-UA"/>
        </w:rPr>
        <w:t>підвищити якість життя, почувати себе не тягарем, а потрібним, корисним для своїх близьких і суспільству, вцілому. Додасть впевненості інваліду, що він не самотній зі своєю бідою, і ,згуртувавшись ми зможемо добитися своїх законних прав.Це, в свою чергу, буде сприяти соціальній, а в деяких випадках, і професійній реабілітації стомованих, зніме психологічну напругу в їх найближчому оточенні.</w:t>
      </w:r>
    </w:p>
    <w:p>
      <w:pPr>
        <w:pStyle w:val="Normal"/>
        <w:ind w:firstLine="320"/>
        <w:rPr>
          <w:color w:val="000000"/>
          <w:lang w:val="uk-UA"/>
        </w:rPr>
      </w:pPr>
      <w:r>
        <w:rPr>
          <w:color w:val="000000"/>
          <w:lang w:val="uk-UA"/>
        </w:rPr>
        <w:t>В цілому, реалізація проекту спрямована на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ивернення  уваги громадськості до проблем стомованих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медичну і соціальну реабілітацію інвалідів стомованих хворих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кращення якості життя стомованих та їх роди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278"/>
        <w:ind w:right="-139" w:firstLine="3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жерела фінансування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</w:t>
      </w:r>
      <w:r>
        <w:rPr>
          <w:lang w:val="uk-UA"/>
        </w:rPr>
        <w:t xml:space="preserve">Для реалізації проекту передбачено крім коштів міського бюджету використати ресурси організації та благочинні внески юридичних і фізичних осіб, ТОВ «АНТ лтд.», аптечної мережі «ВАКО», благодійний фонд «Довіра».  Також в проекті  будуть задіяні ресурси місцевих державних та неурядових організацій – партнерів: проктологічного відділення обласної клінічної лікарні, Чернівецького обласного фонду захисту інвалідів, громадської організації «Права людини», ВА «Астом-Україна».                                                         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FR2"/>
        <w:spacing w:lineRule="auto" w:line="278"/>
        <w:ind w:right="-139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ІІІ.  Опис проекту</w:t>
      </w:r>
    </w:p>
    <w:p>
      <w:pPr>
        <w:pStyle w:val="FR2"/>
        <w:spacing w:lineRule="auto" w:line="278"/>
        <w:ind w:right="-139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FR2"/>
        <w:spacing w:lineRule="auto" w:line="240" w:before="20" w:after="0"/>
        <w:ind w:left="-360" w:firstLine="360"/>
        <w:jc w:val="both"/>
        <w:rPr/>
      </w:pP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 xml:space="preserve">1.Проблема, на вирішення якої направлено проект </w:t>
      </w:r>
    </w:p>
    <w:p>
      <w:pPr>
        <w:pStyle w:val="FR2"/>
        <w:spacing w:lineRule="auto" w:line="240" w:before="20" w:after="0"/>
        <w:ind w:firstLine="340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 xml:space="preserve">Одним з приорітетних напрямків соціальної політики держави є створення гідних умов для людей з обмеженими фізичними можливостями. Для досягнення цих цілей затверджуються положення, інструкції, розробляються різні програми (Наказ №331 від 08.12.2003 Міністерства праці та соціальної політики України; Постанова Кабінету Міністрів від 29.11.2006 № 1652 «Про забезпечення окремих категорій населення технічними та іншими засобами реабілітації», Постанова Кабінету Міністрів України від 08.12.2006 №1686«Про затвердження державної типової програми реабілітації інвалідів»; Постанова Кабінету Міністрів України від 23.05.2007 № 757 «Про затвердження положення про індивідуальну програму реабілітації інвалідів, яка визначає механізм виконання та фінансування індивідуальної програми реабілітації інвалідів; Наказ Міністерства охорони здоров’я від 08.10.2007 №623 про обов’язкове виконання вищезазначених постанов). Та, нажаль,  забезпечення інвалідів засобами медичної реабілітації так і залишається на папері, а самого механізму виконання не існує. </w:t>
      </w:r>
    </w:p>
    <w:p>
      <w:pPr>
        <w:pStyle w:val="FR2"/>
        <w:spacing w:lineRule="auto" w:line="240" w:before="20" w:after="0"/>
        <w:ind w:firstLine="3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З кожним роком число інвалідів стомованих хворих  неухильно збільшується. Але досі їхня проблема реально не вірішується.</w:t>
      </w:r>
    </w:p>
    <w:p>
      <w:pPr>
        <w:pStyle w:val="Normal"/>
        <w:ind w:firstLine="340"/>
        <w:jc w:val="both"/>
        <w:rPr/>
      </w:pPr>
      <w:r>
        <w:rPr>
          <w:bCs/>
          <w:iCs/>
          <w:color w:val="000000"/>
          <w:lang w:val="uk-UA"/>
        </w:rPr>
        <w:t xml:space="preserve">В 2006 році </w:t>
      </w:r>
      <w:r>
        <w:rPr>
          <w:bCs/>
          <w:i/>
          <w:i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>Всеукраїнська Асоціація «Астом-Україна» стала членом Всеукраїнської спілки громадських організацій «Конфедерація громадських організацій інвалідів України». 6 грудня 2008 року відбувся 2-й круглий стіл, на якому розглядалися проблеми стомованих і можливі зміни після 1-го круглого столу в жовтні 2007. Спільно був створений і відправлений лист в Кабмін України. Згодом, отримали лист з Міністерства праці та соціальної політики від 16.01.09 № 21/19/17-09: « На виконання доручення Першого Віце-прем’єр-міністра України О.Турчинова від 09.01.09 №447/1/1-09 Мінпраці розглянуло лист Всеукраїнської спілки громадських організацій «Конфедерація громадських організацій інвалідів України» щодо посилення соціального захисту стомованих хворих.</w:t>
      </w:r>
    </w:p>
    <w:p>
      <w:pPr>
        <w:pStyle w:val="Normal"/>
        <w:jc w:val="both"/>
        <w:rPr/>
      </w:pPr>
      <w:r>
        <w:rPr>
          <w:bCs/>
          <w:iCs/>
          <w:color w:val="000000"/>
          <w:lang w:val="uk-UA"/>
        </w:rPr>
        <w:tab/>
        <w:t xml:space="preserve">З метою підготовки відповіді Міністерству охорони здоров’я України на виконання зазначеного доручення просимо надати свої обгрунтовані пропозиції в частині вдосконалення нормативно-правової бази щодо соціального захисту і реабілітації стомованих інвалідів (чого саме вони потребують, по пріоритетах)....». </w:t>
      </w:r>
    </w:p>
    <w:p>
      <w:pPr>
        <w:pStyle w:val="Normal"/>
        <w:jc w:val="both"/>
        <w:rPr>
          <w:lang w:val="uk-UA"/>
        </w:rPr>
      </w:pPr>
      <w:r>
        <w:rPr/>
        <w:tab/>
        <w:t xml:space="preserve">Це ще раз доводить те, що у вищезгаданих положеннях та наказах забезпечення стомійними засобами виявилось лише “приписним хвостиком”.  Отже, всі наші попередні звернення виявились марними. Про яку соціальну захищеність стомованих можна говорити?! Це недбальство </w:t>
      </w:r>
      <w:r>
        <w:rPr>
          <w:lang w:val="uk-UA"/>
        </w:rPr>
        <w:t xml:space="preserve">по </w:t>
      </w:r>
      <w:r>
        <w:rPr/>
        <w:t>відношенню до їхнього здоро’я та життя.</w:t>
      </w:r>
      <w:r>
        <w:rPr>
          <w:lang w:val="uk-UA"/>
        </w:rPr>
        <w:t xml:space="preserve"> </w:t>
      </w:r>
      <w:r>
        <w:rPr/>
        <w:tab/>
      </w:r>
    </w:p>
    <w:p>
      <w:pPr>
        <w:pStyle w:val="Normal"/>
        <w:ind w:firstLine="340"/>
        <w:jc w:val="both"/>
        <w:rPr>
          <w:lang w:val="uk-UA"/>
        </w:rPr>
      </w:pPr>
      <w:r>
        <w:rPr/>
        <w:t>З кожним роком число інвалідів стомованих хворих  неухильно збільшується. Але досі їхня проблема реально не вірішується.</w:t>
      </w:r>
    </w:p>
    <w:p>
      <w:pPr>
        <w:pStyle w:val="FR2"/>
        <w:spacing w:lineRule="auto" w:line="240" w:before="20" w:after="0"/>
        <w:ind w:firstLine="3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Більше 90% пацієнтів прооперовані з початковим діагнозом «онкологія», решта – з приводу виразкового коліту, хвороби Крона, поліпозу, злукової хвороби, травми. Після операції людина змушена пристосуватись, звикнути жити зі стомою, правильно доглядати за нею, користуватись стомійними засобами.   Майже у всіх випадках, крім оперативного лікування  хворим потрібне і дороговартісне медикаментозне. В основному, це препарати імпортного виробництва, на які не виписують пільгові рецепти. Стомійні засоби (калоприймачі) теж імпортні. Їїня ціна коливається відповідно до курсу долара. І це немалі кошти.</w:t>
      </w:r>
    </w:p>
    <w:p>
      <w:pPr>
        <w:pStyle w:val="FR2"/>
        <w:spacing w:lineRule="auto" w:line="240" w:before="20" w:after="0"/>
        <w:ind w:firstLine="3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Для належного догляду за стомою, за європейськими стандартами, інваліду  потрібно на місяць 10 пластин і 30-60 мішечків (одночастинні) або двочастинні –  60-90 мішечків. Так як вироби ці імпортні, то зараз важко сказати орієнтовну суму, яку потребує один стомований на місяць. Якщо брати для прикладу ситуацію стомованих в Чехії, Словакії та Польщі, то в останній забезпечення стомійними засобами вдвічі меньше і становить приблизно 115 Є на місяць на одного стомованого. Нам, наразі, приходиться лише мріяти хоча б про таке забезпечення.</w:t>
      </w:r>
    </w:p>
    <w:p>
      <w:pPr>
        <w:pStyle w:val="FR2"/>
        <w:spacing w:lineRule="auto" w:line="240" w:before="20" w:after="0"/>
        <w:ind w:firstLine="340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Тому, організація докладає всіх зусиль, щоб  ще раз заявити про проблеми стомованих  і на даний час  хоч частково допомогти такій категорії інвалідів.</w:t>
      </w:r>
    </w:p>
    <w:p>
      <w:pPr>
        <w:pStyle w:val="FR2"/>
        <w:spacing w:lineRule="auto" w:line="278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</w:r>
    </w:p>
    <w:p>
      <w:pPr>
        <w:pStyle w:val="FR2"/>
        <w:spacing w:lineRule="auto" w:line="278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</w:r>
    </w:p>
    <w:p>
      <w:pPr>
        <w:pStyle w:val="FR2"/>
        <w:spacing w:lineRule="auto" w:line="278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</w:r>
    </w:p>
    <w:p>
      <w:pPr>
        <w:pStyle w:val="FR2"/>
        <w:spacing w:lineRule="auto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2. Мета проекту 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безпечити належну медико-соціальну реабілітацію інвалідів стомованих хворих, виконуючи при цьому функцію спеціалізованого лікувально-профілактичного закладу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>Добитися при співпраці з владними структурами створення  спеціалізованого лікувально-профілактичного закладу, долучитися до розробки реального механізму забезпечення інвалідів стомованих хворих засобами медичної реабілітації (калоприймачами) на державному рівн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3. План реалізації проекту</w:t>
      </w:r>
    </w:p>
    <w:p>
      <w:pPr>
        <w:pStyle w:val="Normal"/>
        <w:spacing w:before="20" w:after="0"/>
        <w:jc w:val="both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6"/>
        <w:gridCol w:w="36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№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елік заході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ермін здійсненн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еобхідні ресурси</w:t>
            </w:r>
          </w:p>
        </w:tc>
      </w:tr>
      <w:tr>
        <w:trPr>
          <w:trHeight w:val="500" w:hRule="atLeast"/>
        </w:trPr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Організаційна робота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нкетування стомованих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ший місяць проекту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Канцтовари, оргтехніка,  послуги  телефоннго зв</w:t>
            </w:r>
            <w:r>
              <w:rPr>
                <w:bCs/>
                <w:color w:val="000000"/>
              </w:rPr>
              <w:t>’</w:t>
            </w:r>
            <w:r>
              <w:rPr>
                <w:bCs/>
                <w:color w:val="000000"/>
                <w:lang w:val="uk-UA"/>
              </w:rPr>
              <w:t>язку, волонт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Оновлення бази  даних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Друк брошур та інформлистів, їх  доставк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слуги друкарні, транспорт,волонтери</w:t>
            </w:r>
          </w:p>
        </w:tc>
      </w:tr>
      <w:tr>
        <w:trPr>
          <w:trHeight w:val="685" w:hRule="atLeast"/>
        </w:trPr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Основна діяльні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овлення і закупівля   стомійних засобів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 протязі всього періоду дії проекту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Послуги телефонного зв</w:t>
            </w:r>
            <w:r>
              <w:rPr>
                <w:bCs/>
                <w:color w:val="000000"/>
                <w:lang w:val="en-US"/>
              </w:rPr>
              <w:t>’</w:t>
            </w:r>
            <w:r>
              <w:rPr>
                <w:bCs/>
                <w:color w:val="000000"/>
                <w:lang w:val="uk-UA"/>
              </w:rPr>
              <w:t>язку, транспо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дача калоприймачів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міщ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дача посібників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сихологічна підтримка хворих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Послуги телефонного зв</w:t>
            </w:r>
            <w:r>
              <w:rPr>
                <w:bCs/>
                <w:color w:val="000000"/>
                <w:lang w:val="en-US"/>
              </w:rPr>
              <w:t>’</w:t>
            </w:r>
            <w:r>
              <w:rPr>
                <w:bCs/>
                <w:color w:val="000000"/>
                <w:lang w:val="uk-UA"/>
              </w:rPr>
              <w:t>язку, транспо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сультації лікаря-проктолог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сультації юрист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Захід до Міжнародного дня стомованих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WO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жовтень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міщення, канцтовари, оргтехніка, витрати на кава-брейк</w:t>
            </w:r>
          </w:p>
        </w:tc>
      </w:tr>
      <w:tr>
        <w:trPr>
          <w:trHeight w:val="486" w:hRule="atLeast"/>
        </w:trPr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Підсумковий ета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дсумковий круглий стіл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танній місяць проекту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міщення, канцтовари, оргтехні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дготовка звітів, звітуванн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цтовари, оргтехні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Інформування про результати реалізації проекту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ргтехніка</w:t>
            </w:r>
          </w:p>
        </w:tc>
      </w:tr>
    </w:tbl>
    <w:p>
      <w:pPr>
        <w:pStyle w:val="Normal"/>
        <w:spacing w:before="2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400"/>
        <w:jc w:val="both"/>
        <w:rPr>
          <w:lang w:val="uk-UA"/>
        </w:rPr>
      </w:pPr>
      <w:r>
        <w:rPr>
          <w:b/>
          <w:i/>
        </w:rPr>
        <w:t>4. Ресурси, необхідні для реалізації проекту</w:t>
      </w:r>
      <w:r>
        <w:rPr/>
        <w:t>:</w:t>
      </w:r>
    </w:p>
    <w:p>
      <w:pPr>
        <w:pStyle w:val="Normal"/>
        <w:ind w:firstLine="4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FR2"/>
        <w:spacing w:lineRule="auto" w:line="240" w:before="20" w:after="0"/>
        <w:ind w:firstLine="36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рівник проекту –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Муртазіна Інна Геннадіївна,  голова Чернівецького осередку «Астом Чернівці» Всеукраїнської Асоціації «Астом Україна», віце-президент ВА «Астом Україна».</w:t>
      </w:r>
    </w:p>
    <w:p>
      <w:pPr>
        <w:pStyle w:val="FR2"/>
        <w:spacing w:lineRule="auto" w:line="240" w:before="8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хгалтер проекту –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Градецька Ірина Валеріївна, бухгалтер Чернівецької міської організації Товариства Червоного Хреста, вища економічна освіта.</w:t>
      </w:r>
    </w:p>
    <w:p>
      <w:pPr>
        <w:pStyle w:val="FR2"/>
        <w:spacing w:lineRule="auto" w:line="240" w:before="8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FR2"/>
        <w:spacing w:lineRule="auto" w:line="240" w:before="80" w:after="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FR2"/>
        <w:spacing w:lineRule="auto" w:line="240" w:before="20" w:after="0"/>
        <w:ind w:firstLine="36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 реалізації проекту будуть залучені до співпраці на добровільній основі  лікар-консультант– хірург-проктолог Чернівецької обласної клінічної лікарні Притуляк О.В. (консультації    стомованих:  кожного четверга з 13 до 15 год.),  юрист громадської організації «Права людини»              Назарова Г.В.(юридичні консультації: субота з 9 до 11 год.),  ТОВ «АНТ лтд.»(друк брошур та інформлистів), волонтери.</w:t>
      </w:r>
    </w:p>
    <w:p>
      <w:pPr>
        <w:pStyle w:val="FR2"/>
        <w:spacing w:lineRule="auto" w:line="278"/>
        <w:ind w:right="80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FR2"/>
        <w:spacing w:lineRule="auto" w:line="278"/>
        <w:ind w:right="8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R2"/>
        <w:spacing w:lineRule="auto" w:line="278"/>
        <w:ind w:right="8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R2"/>
        <w:spacing w:lineRule="auto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5. Результати реалізації проекту</w:t>
      </w:r>
      <w:r>
        <w:rPr>
          <w:color w:val="000000"/>
          <w:lang w:val="uk-UA"/>
        </w:rPr>
        <w:t xml:space="preserve">  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Реалізація проекту дасть можливість частково забезпечити 50 інвалідів стомованих хворих засобами медичної реабілітації (калоприймачами), надати їм  та їхнім рідним психологічну, інформаційну та консультативну допомогу, що посприяє більш швидкій і якіснішій адаптації до нового способу життя, соціальній, а в деяких випадках, і професійній реабілітації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В ході реалізації проекту  буде налагоджено партнерство та співпраця з державними та неурядовими організаціями міста та області з метою привернення уваги до проблем стомованих  та  їх  вирішення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spacing w:lineRule="auto" w:line="278" w:before="0" w:after="60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</w:rPr>
        <w:t>IV. Бюджет проекту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9" w:right="-81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Орієнтовна схема бюджету (у гривнях)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018"/>
        <w:gridCol w:w="3220"/>
      </w:tblGrid>
      <w:tr>
        <w:trPr>
          <w:trHeight w:val="44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ті видатків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ський бюджет</w:t>
            </w:r>
            <w:r>
              <w:rPr>
                <w:color w:val="000000"/>
                <w:lang w:val="uk-UA"/>
              </w:rPr>
              <w:t xml:space="preserve"> (грн.)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ші джерела</w:t>
            </w:r>
            <w:r>
              <w:rPr>
                <w:color w:val="000000"/>
                <w:lang w:val="uk-UA"/>
              </w:rPr>
              <w:t xml:space="preserve"> (грн.)</w:t>
            </w:r>
          </w:p>
        </w:tc>
      </w:tr>
      <w:tr>
        <w:trPr>
          <w:trHeight w:val="49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праці персоналу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99,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фісні витрати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1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послуг сторонніх осіб/організацій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</w:t>
            </w:r>
          </w:p>
        </w:tc>
      </w:tr>
      <w:tr>
        <w:trPr>
          <w:trHeight w:val="41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16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16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309,2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60"/>
        <w:gridCol w:w="1080"/>
        <w:gridCol w:w="1080"/>
        <w:gridCol w:w="1080"/>
        <w:gridCol w:w="900"/>
        <w:gridCol w:w="960"/>
        <w:gridCol w:w="1960"/>
      </w:tblGrid>
      <w:tr>
        <w:trPr>
          <w:trHeight w:val="439" w:hRule="exac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лата праці персоналу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а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робо</w:t>
              <w:softHyphen/>
              <w:t>чого ча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аху</w:t>
              <w:softHyphen/>
              <w:t>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-иа с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-сть місяц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у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Очікуване фінансу</w:t>
              <w:softHyphen/>
              <w:t>вання з бюджету</w:t>
            </w:r>
            <w:r>
              <w:rPr>
                <w:b/>
                <w:bCs/>
                <w:color w:val="000000"/>
                <w:lang w:val="uk-UA"/>
              </w:rPr>
              <w:t xml:space="preserve"> (грн.)</w:t>
            </w:r>
          </w:p>
        </w:tc>
      </w:tr>
      <w:tr>
        <w:trPr>
          <w:trHeight w:val="42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ерівник  проек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0,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44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ухгал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,4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4,4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55,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799,2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569"/>
        <w:gridCol w:w="900"/>
        <w:gridCol w:w="1260"/>
        <w:gridCol w:w="1080"/>
        <w:gridCol w:w="2800"/>
      </w:tblGrid>
      <w:tr>
        <w:trPr>
          <w:trHeight w:val="426" w:hRule="exact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Офісні витрати</w:t>
            </w:r>
          </w:p>
        </w:tc>
      </w:tr>
      <w:tr>
        <w:trPr>
          <w:trHeight w:val="6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 стат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і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ількі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Очікуване фінан</w:t>
              <w:softHyphen/>
              <w:t>сування з бюджету</w:t>
            </w:r>
            <w:r>
              <w:rPr>
                <w:b/>
                <w:bCs/>
                <w:color w:val="000000"/>
                <w:lang w:val="uk-UA"/>
              </w:rPr>
              <w:t xml:space="preserve"> (грн.)</w:t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нцтова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слуги телефон. з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мунальні по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50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3320"/>
        <w:gridCol w:w="3180"/>
      </w:tblGrid>
      <w:tr>
        <w:trPr>
          <w:trHeight w:val="291" w:hRule="exact"/>
          <w:cantSplit w:val="true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 Оплата послуг сторонніх осіб/організацій</w:t>
            </w:r>
          </w:p>
        </w:tc>
      </w:tr>
      <w:tr>
        <w:trPr>
          <w:trHeight w:val="728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у і за що очікується сплатит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Повна сума (з податками)</w:t>
            </w:r>
            <w:r>
              <w:rPr>
                <w:b/>
                <w:bCs/>
                <w:color w:val="000000"/>
                <w:lang w:val="uk-UA"/>
              </w:rPr>
              <w:t xml:space="preserve"> (грн.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Очікуване фінансування з бюджету</w:t>
            </w:r>
            <w:r>
              <w:rPr>
                <w:b/>
                <w:bCs/>
                <w:color w:val="000000"/>
                <w:lang w:val="uk-UA"/>
              </w:rPr>
              <w:t xml:space="preserve"> (грн.)</w:t>
            </w:r>
          </w:p>
        </w:tc>
      </w:tr>
      <w:tr>
        <w:trPr>
          <w:trHeight w:val="347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к брошур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7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к інформлистів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335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90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0"/>
        <w:gridCol w:w="2280"/>
        <w:gridCol w:w="3120"/>
      </w:tblGrid>
      <w:tr>
        <w:trPr>
          <w:trHeight w:val="396" w:hRule="exac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 Інші витрати</w:t>
            </w:r>
          </w:p>
        </w:tc>
      </w:tr>
      <w:tr>
        <w:trPr>
          <w:trHeight w:val="575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 що передбачається сплати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(грн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чікуване фінансування з бюджету(грн.)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766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Стомійні засоби </w:t>
            </w:r>
            <w:r>
              <w:rPr>
                <w:b/>
                <w:color w:val="000000"/>
                <w:lang w:val="uk-UA"/>
              </w:rPr>
              <w:t>одночастинні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грн.*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  <w:lang w:val="uk-UA"/>
              </w:rPr>
              <w:t>шт.*4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uk-UA"/>
              </w:rPr>
              <w:t>чо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5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656</w:t>
            </w: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71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Стомійні засоби </w:t>
            </w:r>
            <w:r>
              <w:rPr>
                <w:b/>
                <w:color w:val="000000"/>
                <w:lang w:val="uk-UA"/>
              </w:rPr>
              <w:t>двочастинні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0грн.*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шт.*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чо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60</w:t>
            </w: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408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зі загоювальн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отоматеріали для заходу </w:t>
            </w:r>
            <w:r>
              <w:rPr>
                <w:color w:val="000000"/>
                <w:lang w:val="en-US"/>
              </w:rPr>
              <w:t>WO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408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нцтовари для круглого стол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663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ва-брейк під час захо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D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*50чо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424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9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lang w:val="en-US"/>
              </w:rPr>
              <w:t>1816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</w:tbl>
    <w:p>
      <w:pPr>
        <w:pStyle w:val="Normal"/>
        <w:ind w:first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i/>
      <w:iCs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14:00Z</dcterms:created>
  <dc:creator>Andriy</dc:creator>
  <dc:description/>
  <cp:keywords/>
  <dc:language>en-US</dc:language>
  <cp:lastModifiedBy>Andriy</cp:lastModifiedBy>
  <dcterms:modified xsi:type="dcterms:W3CDTF">2009-03-13T07:14:00Z</dcterms:modified>
  <cp:revision>9</cp:revision>
  <dc:subject/>
  <dc:title/>
</cp:coreProperties>
</file>