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  <w:t>Реєстраційна картка до проект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курсна комісі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954"/>
        <w:gridCol w:w="210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мер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реєстрації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езультати розгля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чаток ре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закінче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5.03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5.12.2011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курс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проекту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uk-UA"/>
              </w:rPr>
              <w:t>« У майбутнє з Європою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юджет проекту/загальний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76700,00 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чікуване фінансування з міського бюджет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000,00 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організації, що подає проект, та її юридичний стату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івецька обласна громадська організація « Буковинський мистецький центр відродження та сприяння розвитку румунської традиційної культури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організації (юридична, фактична для листування), телефон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0352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с. Бояни, Головна 70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воселицький Район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ернівецька Область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  вул. 28 червня 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 Чернівці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організації або особи, що має право укладати юридичні угоди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чик Юрій Серафимович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анківські реквізити організації (для перерахування коштів гранту)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центру: 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26004175721800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АКІБ «Укрсиббанк» ,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банку МФО - 351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чик Юрій Сераф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uk-UA"/>
              </w:rPr>
              <w:t>мович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ісце роботи, посада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РК Чернівці, редактор  телепрограм  румунською  мовою  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для листування з керівником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0352</w:t>
            </w:r>
            <w:r>
              <w:rPr>
                <w:color w:val="000000"/>
                <w:sz w:val="26"/>
                <w:szCs w:val="26"/>
                <w:lang w:val="uk-UA"/>
              </w:rPr>
              <w:t>,  с. Бояни, Головна 70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воселиць кий район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Чернівецька область,      аб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8000,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м. Чернівці, вулю 28 червня  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тактні телефони, фак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+38 050 906 00 99;    (0372) 90 42 09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color w:val="000000"/>
          <w:lang w:val="uk-UA"/>
        </w:rPr>
        <w:t>Підпис керівника проекту_______</w:t>
      </w:r>
      <w:r>
        <w:rPr>
          <w:b/>
          <w:color w:val="000000"/>
        </w:rPr>
        <w:t>______</w:t>
      </w:r>
      <w:r>
        <w:rPr>
          <w:b/>
          <w:color w:val="000000"/>
          <w:lang w:val="uk-UA"/>
        </w:rPr>
        <w:t>_____         Дата  «___»_____</w:t>
      </w:r>
      <w:r>
        <w:rPr>
          <w:b/>
          <w:color w:val="000000"/>
        </w:rPr>
        <w:t>_______</w:t>
      </w:r>
      <w:r>
        <w:rPr>
          <w:b/>
          <w:color w:val="000000"/>
          <w:lang w:val="uk-UA"/>
        </w:rPr>
        <w:t>____20</w:t>
      </w:r>
      <w:r>
        <w:rPr>
          <w:b/>
          <w:color w:val="000000"/>
        </w:rPr>
        <w:t xml:space="preserve">11 </w:t>
      </w:r>
      <w:r>
        <w:rPr>
          <w:b/>
          <w:color w:val="000000"/>
          <w:lang w:val="uk-UA"/>
        </w:rPr>
        <w:t>р.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ідпис Голови Буковинського мистецького 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ентру відродження та сприяння розвитку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румунської традиційної культури                               Дата  «___»_____</w:t>
      </w:r>
      <w:r>
        <w:rPr>
          <w:b/>
          <w:color w:val="000000"/>
        </w:rPr>
        <w:t>_______</w:t>
      </w:r>
      <w:r>
        <w:rPr>
          <w:b/>
          <w:color w:val="000000"/>
          <w:lang w:val="uk-UA"/>
        </w:rPr>
        <w:t>____20</w:t>
      </w:r>
      <w:r>
        <w:rPr>
          <w:b/>
          <w:color w:val="000000"/>
        </w:rPr>
        <w:t xml:space="preserve">11 </w:t>
      </w:r>
      <w:r>
        <w:rPr>
          <w:b/>
          <w:color w:val="000000"/>
          <w:lang w:val="uk-UA"/>
        </w:rPr>
        <w:t>р.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240" w:after="0"/>
        <w:ind w:left="125" w:hanging="0"/>
        <w:jc w:val="both"/>
        <w:rPr/>
      </w:pPr>
      <w:r>
        <w:rPr>
          <w:b/>
          <w:bCs/>
          <w:color w:val="373737"/>
          <w:spacing w:val="4"/>
          <w:szCs w:val="23"/>
          <w:lang w:val="uk-UA"/>
        </w:rPr>
        <w:t xml:space="preserve">ІІ. </w:t>
      </w:r>
      <w:r>
        <w:rPr>
          <w:b/>
          <w:color w:val="000000"/>
          <w:spacing w:val="-2"/>
          <w:szCs w:val="23"/>
          <w:lang w:val="uk-UA"/>
        </w:rPr>
        <w:t xml:space="preserve">Анотація                             </w:t>
      </w:r>
    </w:p>
    <w:p>
      <w:pPr>
        <w:pStyle w:val="Normal"/>
        <w:shd w:fill="FFFFFF" w:val="clear"/>
        <w:spacing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Назва проекту</w:t>
      </w:r>
      <w:r>
        <w:rPr>
          <w:b/>
          <w:color w:val="000000"/>
          <w:spacing w:val="-2"/>
          <w:szCs w:val="23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uk-UA"/>
        </w:rPr>
        <w:t>«У майбутнє з Європою»</w:t>
      </w:r>
    </w:p>
    <w:p>
      <w:pPr>
        <w:pStyle w:val="Normal"/>
        <w:shd w:fill="FFFFFF" w:val="clear"/>
        <w:spacing w:before="240" w:after="0"/>
        <w:ind w:left="125" w:hanging="0"/>
        <w:jc w:val="both"/>
        <w:rPr/>
      </w:pPr>
      <w:r>
        <w:rPr>
          <w:color w:val="000000"/>
          <w:spacing w:val="-2"/>
          <w:lang w:val="uk-UA"/>
        </w:rPr>
        <w:t xml:space="preserve">Назва громадської організації: </w:t>
      </w:r>
      <w:r>
        <w:rPr>
          <w:b/>
          <w:color w:val="000000"/>
          <w:lang w:val="uk-UA"/>
        </w:rPr>
        <w:t>Чернівецька обласна громадська організація «Буковинський мистецький центр відродження та сприяння розвитку румунської традиційної культури»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lang w:val="uk-UA"/>
        </w:rPr>
        <w:t xml:space="preserve">Актуальність проекту (програми), </w:t>
      </w:r>
      <w:r>
        <w:rPr>
          <w:color w:val="000000"/>
          <w:spacing w:val="-2"/>
          <w:lang w:val="uk-UA"/>
        </w:rPr>
        <w:t>проблеми,</w:t>
      </w:r>
      <w:r>
        <w:rPr>
          <w:color w:val="000000"/>
          <w:spacing w:val="-2"/>
          <w:szCs w:val="23"/>
          <w:lang w:val="uk-UA"/>
        </w:rPr>
        <w:t xml:space="preserve"> на розв'язання якої спрямовано проек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а сьогодні європейська інтеграція має найвищий пріоритет у зовнішньополітичному та економічному курсі України. При цьому швидкість прогресу у відносинах України з Євросоюзом залежатиме повністю від зусиль нашої держави, конкретних досягнень у виконанні визначених зобов’язань та активної підтримки з боку громадян, де регіональний чинник відіграє не останню роль, виконуючи, перш за все, просвітницьку функці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ультура в широкому сенсі є увесь спосіб життя спільноти, що включає в себе мову, цінності та традиції, форми між людських зв`язків та інституції. Існують традиційні способи відрізняти одну культуру від іншої. Однак Європа послуговується не однією мовою, не однією системою традицій та правил, - отже, в традиційному сенсі вона не є однорідною спільнотою. До того ж модерний світ приніс настільки багато змін, породив таке різноманіття, навіть у “старих” європейських суспільствах, що дуже важко визначити природу загальноєвропейської культурної ідентичності інакше, ніж у найзагальніших рисах. </w:t>
      </w:r>
    </w:p>
    <w:tbl>
      <w:tblPr>
        <w:tblW w:w="96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4"/>
      </w:tblGrid>
      <w:tr>
        <w:trPr/>
        <w:tc>
          <w:tcPr>
            <w:tcW w:w="9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Культурна ідентичність - не скам'яніла конструкція, назавжди визначена чиїмось свідомим чи підсвідомим почуттям приналежності до певної традиції. Навпаки, це постійно обновлювана структура, утворена подвійною приналежністю особистості до певної людської спільноти - по-перше, як "члена" традиції, що цю спільноту сформувала; по-друге, як співучасника колективної справи розбудови майбутнього цієї спільноти. Така діалектика може базуватися лише на демократичному суспільному "силовому полі", яке її генерує. </w:t>
            </w:r>
          </w:p>
        </w:tc>
      </w:tr>
      <w:tr>
        <w:trPr/>
        <w:tc>
          <w:tcPr>
            <w:tcW w:w="9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Таким чином, сьогодні культурна ідентичність – це, з одного боку, один з головних викликів європейській демократії, яка мусить навчитися визнавати й враховувати цей новий вимір європейського різноманіття, що містить в собі й конфліктність. Але з іншого боку, будучи простором, у якому здійснюється різноманіття, простір європейської демократії сам є передумовою для плідного розвитку культурних ідентичностей, які можуть цілком розвинутися лише за дотримання обох умов – і участі у побудові спільного європейського майбутнього, і збереженні свого культурного коріння.</w:t>
            </w:r>
          </w:p>
        </w:tc>
      </w:tr>
      <w:tr>
        <w:trPr/>
        <w:tc>
          <w:tcPr>
            <w:tcW w:w="9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Отже, культурна ідентичність є ключовим елементом демократичного виклику сучасній Європі. Якщо Європа зуміє об`єднатись на основі оновленої демократії, спромігшись інтегрувати цей істотний компонент – свою багатокультурність, - то вона зможе запропонувати решті людства шлях до гуманнішого майбутнього.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Молоде покоління українців має прагнути  пізнати багато культурність Європи не залишаючи без уваги власну культуру з багатовіковими традиціями, знану на весь світ. Постійне прагнення досконалості – через естетичне виховання, беручи до уваги людські моральні цінності та якості – має бути тією метою, досягти якої ми намагаємося  допомогти всім бажаючим.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Естетичне виховання – це процес формування цілісного сприйняття і правильного розуміння прекрасного у мистецтві та дійсності; здатність до творчого самовиявлення людини. Однак ця здатність вимагає свідомого, цілеспрямованого, планомірного і систематичного розвитку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Основою, на якій здійснюється естетичне виховання, є певний рівень художньо-естетичної культури особистості, її здатності до естетичного освоєння дійсності. Цей рівень виявляється як у розвитку всіх компонентів естетичної свідомості (почуттів, поглядів, переживань, оцінок, смаків, потреб та ідеалів), так і у розвитку вмінь і навичок активної перетворюючої діяльності у мистецтві, праці, побуті людських взаєминах. Формування у дітей певної системи художніх уявлень, поглядів, які зможуть допомогти їм виробити в собі дієві критерії естетичних цінностей, готовність та уміння вносити елементи прекрасного у своє життя, починається із сприймання навколишнь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вданням естетичного виховання є не тільки розширення художнього сприймання, списку прочитаних книг, почутих музичних творів, а й організація людських почуттів, духовного росту особистості, регуляція і корекція поведін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Естетичне виховання проникає в усі сфери дитячого життя, воно забезпечується всіма ланками виховання і використовує багатство і різноманітність його засоб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Усе це дає право вважати головним принципом естетичного виховання принцип все загальності естетичного виховання і художньої освіти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Методологічною основою і важливим принципом естетичного виховання на сучасному етапі є ідея комплексного підходу, який у реалізації системи естетичного виховання має подвійне значення. По-перше, система естетичного виховання має будуватися так, щоб різні види мистецтва постійно взаємодіяли між собою у процесі впливу на дитину. По-друге, естетичне виховання як виховання засобами мистецтва, так і засобами дійсності повинно стати органічною частиною будь-якого виду виховання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Система естетичного виховання будується з урахуванням принципу творчої самодіяльності дітей. Це виявляється у здатності школярів переносити вироблені творчі навики на виконання будь-якої справи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На всіх етапах розвитку суспільства, духовні чинники складають міцне підґрунтя держави і визначають якість функціонування усіх соціальних інституцій – економіки, політики, соціальної сфери, сім'ї тощо.   Культурні та духовні надбання Буковини – це багата скарбниця багатонаціональної буковинської родини, що крізь бурхливі сторіччя пронесла та зберегла свою унікальну, неповторну спадщину, народні традиції і звичаї, увічнила пам'ять про великих предків, передаючи естафету духовних скарбів молодому поколінню.</w:t>
      </w:r>
    </w:p>
    <w:p>
      <w:pPr>
        <w:pStyle w:val="Normal"/>
        <w:rPr/>
      </w:pPr>
      <w:r>
        <w:rPr>
          <w:lang w:val="uk-UA"/>
        </w:rPr>
        <w:t>Проте, у нашому суспільстві спостерігаються негативні процеси в духовній сфері, деформуються моральні засади та цінно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У зв'язку з цим, </w:t>
      </w:r>
      <w:r>
        <w:rPr>
          <w:color w:val="000000"/>
          <w:spacing w:val="-2"/>
          <w:lang w:val="uk-UA"/>
        </w:rPr>
        <w:t xml:space="preserve">вчителі, а також представники  культурологічних громадських організацій  </w:t>
      </w:r>
      <w:r>
        <w:rPr>
          <w:lang w:val="uk-UA"/>
        </w:rPr>
        <w:t>повинні посилити роботу щодо запобігання негативним процесам у духовній сфері. Впровадження таких проектів сприятиме моральному оздоровленню і донесенню до свідомості дітей та молоді моральних цінностей через духовне надбання нашого народу народів всієї Європи та стане невід'ємною частиною довгострокової стратегії зміцнення авторитету Буковини, як європейського регіону з міцним корінням історичної пам'я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оект  сприятиме пошуку та вивченню пласту духовного спадку європейської  багато культурності  та  підтримці власного культурного продукту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Cs w:val="23"/>
          <w:lang w:val="uk-UA"/>
        </w:rPr>
        <w:t>Термін реалізації проекту:</w:t>
      </w:r>
      <w:r>
        <w:rPr>
          <w:color w:val="000000"/>
          <w:spacing w:val="-2"/>
          <w:szCs w:val="23"/>
          <w:lang w:val="uk-UA"/>
        </w:rPr>
        <w:t xml:space="preserve"> березень - грудень 2011 року.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2"/>
          <w:sz w:val="14"/>
          <w:szCs w:val="23"/>
          <w:lang w:val="uk-UA"/>
        </w:rPr>
      </w:pPr>
      <w:r>
        <w:rPr>
          <w:color w:val="000000"/>
          <w:spacing w:val="-2"/>
          <w:sz w:val="14"/>
          <w:szCs w:val="23"/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2"/>
          <w:sz w:val="14"/>
          <w:szCs w:val="23"/>
          <w:lang w:val="uk-UA"/>
        </w:rPr>
      </w:pPr>
      <w:r>
        <w:rPr>
          <w:color w:val="000000"/>
          <w:spacing w:val="-2"/>
          <w:sz w:val="14"/>
          <w:szCs w:val="23"/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Очікувані результати проекту:</w:t>
      </w:r>
    </w:p>
    <w:p>
      <w:pPr>
        <w:pStyle w:val="Normal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об'єднання творчих зусиль для  відродження, збереження та популяризації багато культурної  духовної спадщини Буковини ;</w:t>
      </w:r>
    </w:p>
    <w:p>
      <w:pPr>
        <w:pStyle w:val="Normal"/>
        <w:rPr>
          <w:lang w:val="uk-UA"/>
        </w:rPr>
      </w:pPr>
      <w:r>
        <w:rPr>
          <w:lang w:val="uk-UA"/>
        </w:rPr>
        <w:t>-  створити умови для розвитку здібностей  у всіх видах мистецтва для  дітей та підлітків міста Чернівці та області</w:t>
      </w:r>
    </w:p>
    <w:p>
      <w:pPr>
        <w:pStyle w:val="Normal"/>
        <w:rPr>
          <w:lang w:val="uk-UA"/>
        </w:rPr>
      </w:pPr>
      <w:r>
        <w:rPr>
          <w:lang w:val="uk-UA"/>
        </w:rPr>
        <w:t>-  створення соціально-духовного середовища для ефективного спілкування буковинців на основі спільності інтересів у культурно-естетичній сфері;</w:t>
      </w:r>
    </w:p>
    <w:p>
      <w:pPr>
        <w:pStyle w:val="Normal"/>
        <w:rPr>
          <w:lang w:val="uk-UA"/>
        </w:rPr>
      </w:pPr>
      <w:r>
        <w:rPr>
          <w:lang w:val="uk-UA"/>
        </w:rPr>
        <w:t>-  моральне і матеріальне стимулювання аматорів.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/>
      </w:pPr>
      <w:r>
        <w:rPr>
          <w:b/>
          <w:color w:val="000000"/>
          <w:spacing w:val="-2"/>
          <w:szCs w:val="23"/>
          <w:lang w:val="uk-UA"/>
        </w:rPr>
        <w:t xml:space="preserve">Які кошти і з яких джерел передбачається </w:t>
      </w:r>
      <w:r>
        <w:rPr>
          <w:color w:val="000000"/>
          <w:spacing w:val="-2"/>
          <w:szCs w:val="23"/>
          <w:lang w:val="uk-UA"/>
        </w:rPr>
        <w:t>на використання для здійснення проект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Грант Чернівецького міського конкурсу соціальних проектів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Фінансування  від  Чернівецької обласної  державної адміністрації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Спонсорські кошти від ТОВ « Родничок 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Спонсорські кошти від депутатів обласної ради, які підтримали ідею проекту;</w:t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-                   Спонсорські кошти ТОВ «Боянівка- impex»;</w:t>
      </w:r>
    </w:p>
    <w:p>
      <w:pPr>
        <w:pStyle w:val="Normal"/>
        <w:rPr>
          <w:color w:val="000000"/>
          <w:spacing w:val="-2"/>
          <w:szCs w:val="23"/>
          <w:lang w:val="en-US"/>
        </w:rPr>
      </w:pPr>
      <w:r>
        <w:rPr>
          <w:color w:val="000000"/>
          <w:spacing w:val="-2"/>
          <w:szCs w:val="23"/>
          <w:lang w:val="uk-UA"/>
        </w:rPr>
        <w:t>-                   Спонсорські кошти Союзу українців Румунії.</w:t>
      </w:r>
    </w:p>
    <w:p>
      <w:pPr>
        <w:pStyle w:val="Normal"/>
        <w:rPr>
          <w:color w:val="000000"/>
          <w:spacing w:val="-2"/>
          <w:szCs w:val="23"/>
          <w:lang w:val="en-US"/>
        </w:rPr>
      </w:pPr>
      <w:r>
        <w:rPr>
          <w:color w:val="000000"/>
          <w:spacing w:val="-2"/>
          <w:szCs w:val="23"/>
          <w:lang w:val="en-US"/>
        </w:rPr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III. Опис проекту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1. Проблеми, на вирішення яких  направлено проект</w:t>
      </w:r>
    </w:p>
    <w:p>
      <w:pPr>
        <w:pStyle w:val="Normal"/>
        <w:shd w:fill="FFFFFF" w:val="clear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Проблеми, які ми прагнемо вирішити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2"/>
          <w:szCs w:val="23"/>
          <w:lang w:val="uk-UA"/>
        </w:rPr>
        <w:t xml:space="preserve">Забрати дітей з «вулиці», відволікти їх від негативу, дати можливість  збагатитись    </w:t>
      </w:r>
    </w:p>
    <w:p>
      <w:pPr>
        <w:pStyle w:val="Normal"/>
        <w:shd w:fill="FFFFFF" w:val="clear"/>
        <w:ind w:left="305" w:hanging="0"/>
        <w:jc w:val="both"/>
        <w:rPr/>
      </w:pPr>
      <w:r>
        <w:rPr>
          <w:color w:val="000000"/>
          <w:spacing w:val="-2"/>
          <w:szCs w:val="23"/>
          <w:lang w:val="uk-UA"/>
        </w:rPr>
        <w:t xml:space="preserve">       </w:t>
      </w:r>
      <w:r>
        <w:rPr>
          <w:color w:val="000000"/>
          <w:spacing w:val="-2"/>
          <w:szCs w:val="23"/>
          <w:lang w:val="uk-UA"/>
        </w:rPr>
        <w:t>знаннями та  цінностями європейських культур;</w:t>
      </w:r>
    </w:p>
    <w:p>
      <w:pPr>
        <w:pStyle w:val="Normal"/>
        <w:shd w:fill="FFFFFF" w:val="clear"/>
        <w:ind w:left="125" w:hanging="0"/>
        <w:jc w:val="both"/>
        <w:rPr/>
      </w:pPr>
      <w:r>
        <w:rPr>
          <w:color w:val="000000"/>
          <w:spacing w:val="-2"/>
          <w:szCs w:val="23"/>
          <w:lang w:val="uk-UA"/>
        </w:rPr>
        <w:t xml:space="preserve">   </w:t>
      </w:r>
      <w:r>
        <w:rPr>
          <w:color w:val="000000"/>
          <w:spacing w:val="-2"/>
          <w:szCs w:val="23"/>
          <w:lang w:val="uk-UA"/>
        </w:rPr>
        <w:t>2.    Створити умови для розвитку у дітей  принципів духовних,  моральних</w:t>
      </w:r>
      <w:r>
        <w:rPr>
          <w:color w:val="000000"/>
          <w:spacing w:val="-2"/>
          <w:szCs w:val="23"/>
        </w:rPr>
        <w:t>,</w:t>
      </w:r>
      <w:r>
        <w:rPr>
          <w:color w:val="000000"/>
          <w:spacing w:val="-2"/>
          <w:szCs w:val="23"/>
          <w:lang w:val="uk-UA"/>
        </w:rPr>
        <w:t xml:space="preserve"> етичних та    </w:t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          </w:t>
      </w:r>
      <w:r>
        <w:rPr>
          <w:color w:val="000000"/>
          <w:spacing w:val="-2"/>
          <w:szCs w:val="23"/>
          <w:lang w:val="uk-UA"/>
        </w:rPr>
        <w:t>естетичних  ціннос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рияти наданню організаційної та методичної допомоги установам, колективам та окремим громадянам, які сприяють  відродженню  культури  та становленню талановитої, творчої молоді Чернівецької області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ганізовувати та проводити концерти, сольних і спільних виступів членів Центру, обдарованих дітей загальноосвітніх шкіл мі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Організація локальних та міжнародних фестивальних дійств та конкурсів за участю обдарованої молоді міста  і  Букови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рияти виходу аудіо–відео-альбомів обдарованих дітей Чернівец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Сприяти  діяльності допоміжних структур: навчальних, методичних, гуртків художньої самодіяльності та різноманітних національно-культурних об'єднань, підрозділів для взаємодії з громадськими і державними органа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заємодія  з засобами масової інформації: газетами, радіо, телебаченням .</w:t>
      </w:r>
    </w:p>
    <w:p>
      <w:pPr>
        <w:pStyle w:val="Normal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</w:r>
    </w:p>
    <w:p>
      <w:pPr>
        <w:pStyle w:val="Normal"/>
        <w:ind w:left="283" w:hanging="0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  <w:t>Мета проекту</w:t>
      </w:r>
    </w:p>
    <w:p>
      <w:pPr>
        <w:pStyle w:val="Normal"/>
        <w:rPr/>
      </w:pPr>
      <w:r>
        <w:rPr>
          <w:lang w:val="uk-UA"/>
        </w:rPr>
        <w:t>- формування позитивної громадської думки щодо євро інтеграційного  курсу України;</w:t>
      </w:r>
    </w:p>
    <w:p>
      <w:pPr>
        <w:pStyle w:val="Normal"/>
        <w:rPr>
          <w:lang w:val="uk-UA"/>
        </w:rPr>
      </w:pPr>
      <w:r>
        <w:rPr>
          <w:lang w:val="uk-UA"/>
        </w:rPr>
        <w:t>- ознайомлення якомога ширшого кола громадськості з європейськими цінностями та традиціями;</w:t>
      </w:r>
    </w:p>
    <w:p>
      <w:pPr>
        <w:pStyle w:val="Normal"/>
        <w:rPr/>
      </w:pPr>
      <w:r>
        <w:rPr>
          <w:lang w:val="uk-UA"/>
        </w:rPr>
        <w:t>- популяризація загального європейського культурного надбання серед громадськості, зокрема, дітей та молоді;</w:t>
      </w:r>
    </w:p>
    <w:p>
      <w:pPr>
        <w:pStyle w:val="Normal"/>
        <w:rPr>
          <w:lang w:val="uk-UA"/>
        </w:rPr>
      </w:pPr>
      <w:r>
        <w:rPr>
          <w:lang w:val="uk-UA"/>
        </w:rPr>
        <w:t>- залучення населення регіонів України до діяльності, пов’язаної з інтеграцією країни до ЄС.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- о</w:t>
      </w:r>
      <w:r>
        <w:rPr>
          <w:lang w:val="uk-UA"/>
        </w:rPr>
        <w:t>б'єднання творчих зусиль для вивчення, відродження, збереження та популяризації духовної спадщини, успадкування історико-етнічних особливостей буковинців, сприяння популяризації народної творчості , багатожанрової палітри сучасного мистецтва в контексті європейських цінностей.</w:t>
      </w:r>
    </w:p>
    <w:p>
      <w:pPr>
        <w:pStyle w:val="Style12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рограму проекту складає: проведення науково-практичної конференції на тему європейської інтеграції , круглого столу, виступи солістів-виконавців на конкурсах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виставки  образотворчого мистецтва, книжкові виставк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Фестиваль короткометражного фільму,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3. План реалізації проекту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126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Етапи проек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Види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-57" w:right="-57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ермін 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lang w:val="uk-UA"/>
              </w:rPr>
              <w:t>І е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Розробка  положень, афіш  та анонсів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ro-RO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ІV Міжнародного конкурсу естрадної пісні «Мрії про зірки»</w:t>
            </w:r>
            <w:r>
              <w:rPr>
                <w:color w:val="000000"/>
                <w:spacing w:val="-2"/>
                <w:szCs w:val="23"/>
                <w:lang w:val="ro-RO"/>
              </w:rPr>
              <w:t xml:space="preserve">; </w:t>
            </w:r>
            <w:r>
              <w:rPr>
                <w:color w:val="000000"/>
                <w:spacing w:val="-2"/>
                <w:szCs w:val="23"/>
                <w:lang w:val="uk-UA"/>
              </w:rPr>
              <w:t>Дня Європи</w:t>
            </w:r>
            <w:r>
              <w:rPr>
                <w:color w:val="000000"/>
                <w:spacing w:val="-2"/>
                <w:szCs w:val="23"/>
                <w:lang w:val="ro-RO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Музичного фестивалю « Перлинки для  мами»</w:t>
            </w:r>
            <w:r>
              <w:rPr>
                <w:color w:val="000000"/>
                <w:spacing w:val="-2"/>
                <w:szCs w:val="23"/>
                <w:lang w:val="ro-RO"/>
              </w:rPr>
              <w:t>;</w:t>
            </w:r>
            <w:r>
              <w:rPr>
                <w:color w:val="000000"/>
                <w:spacing w:val="-2"/>
                <w:szCs w:val="23"/>
                <w:lang w:val="uk-UA"/>
              </w:rPr>
              <w:t xml:space="preserve">  ІІІ   Міжнародного Фестивалю короткометражного фільму «Меридіа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40" w:after="0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5" w:before="240" w:after="0"/>
              <w:ind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берез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голошення  через засоби масової інформації  про проведення конкурсів та Фестивальних дійст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І е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ІV Міжнародний конкурс  естрадної пісні «МРІЇ ПРО ЗІРКИ»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берез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серії телепрограм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Гала-концерт переможці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«ДЕНЬ ЄВРОПИ»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ра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До міжнародного дня захисту дітей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нкурс малюнка на асфальті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«ЯКІМ Я ХОЧУ БАЧИТИ СВІТ»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чер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Експозиція  творів переможців конкурсу на сайті  </w:t>
            </w:r>
            <w:r>
              <w:rPr>
                <w:b/>
                <w:color w:val="000000"/>
                <w:spacing w:val="-2"/>
                <w:szCs w:val="23"/>
                <w:lang w:val="uk-UA"/>
              </w:rPr>
              <w:t>www.artbuc.cv.ua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 xml:space="preserve">Конкурс образотворчого мистецтва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Червень – жовт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Експозиція  творів переможців конкурсу на сайті  </w:t>
            </w:r>
            <w:r>
              <w:rPr>
                <w:b/>
                <w:color w:val="000000"/>
                <w:spacing w:val="-2"/>
                <w:szCs w:val="23"/>
                <w:lang w:val="uk-UA"/>
              </w:rPr>
              <w:t>www.artbuc.cv.ua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color w:val="000000"/>
                <w:spacing w:val="-2"/>
                <w:szCs w:val="23"/>
                <w:lang w:val="uk-UA"/>
              </w:rPr>
              <w:t>ІІІ етап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Міжнародний Фестиваль короткометражного фільму «МЕРІДІА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Жовтень- листоп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Фінал Конкурсу на тему «Чернівці – європейське місто»</w:t>
            </w:r>
          </w:p>
        </w:tc>
      </w:tr>
      <w:tr>
        <w:trPr>
          <w:trHeight w:val="11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Фінал та нагородження переможців конкурсу образотворчого мистецтва 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листоп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Експозиція  творів переможців конкурсу.  А також на сайті  </w:t>
            </w:r>
            <w:r>
              <w:rPr>
                <w:b/>
                <w:color w:val="000000"/>
                <w:spacing w:val="-2"/>
                <w:szCs w:val="23"/>
                <w:lang w:val="uk-UA"/>
              </w:rPr>
              <w:t>www.artbuc.cv.ua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2"/>
                <w:szCs w:val="23"/>
                <w:lang w:val="uk-UA"/>
              </w:rPr>
            </w:pPr>
            <w:r>
              <w:rPr>
                <w:iCs/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iCs/>
                <w:color w:val="000000"/>
                <w:lang w:val="uk-UA"/>
              </w:rPr>
              <w:t>Проведення науково-практичної конференції «</w:t>
            </w:r>
            <w:r>
              <w:rPr>
                <w:lang w:val="uk-UA"/>
              </w:rPr>
              <w:t>Ідентичність</w:t>
            </w:r>
            <w:r>
              <w:rPr>
                <w:iCs/>
                <w:color w:val="000000"/>
                <w:lang w:val="uk-UA"/>
              </w:rPr>
              <w:t xml:space="preserve">  української </w:t>
            </w:r>
            <w:r>
              <w:rPr>
                <w:lang w:val="uk-UA"/>
              </w:rPr>
              <w:t xml:space="preserve">культури  </w:t>
            </w:r>
            <w:r>
              <w:rPr>
                <w:iCs/>
                <w:color w:val="000000"/>
                <w:lang w:val="uk-UA"/>
              </w:rPr>
              <w:t xml:space="preserve">в контексті європейських    культур </w:t>
            </w:r>
            <w:r>
              <w:rPr>
                <w:lang w:val="uk-UA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грудень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Брошура  та  буклет по результатам роботи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both"/>
              <w:rPr/>
            </w:pPr>
            <w:r>
              <w:rPr>
                <w:b/>
                <w:color w:val="000000"/>
                <w:spacing w:val="-2"/>
                <w:szCs w:val="23"/>
                <w:lang w:val="uk-UA"/>
              </w:rPr>
              <w:t xml:space="preserve">ІV етап </w:t>
            </w:r>
            <w:r>
              <w:rPr>
                <w:color w:val="000000"/>
                <w:spacing w:val="-2"/>
                <w:szCs w:val="23"/>
                <w:lang w:val="uk-UA"/>
              </w:rPr>
              <w:t>(підсумков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звіт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груд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Здача звіту у міську раду</w:t>
            </w:r>
          </w:p>
        </w:tc>
      </w:tr>
      <w:tr>
        <w:trPr>
          <w:trHeight w:val="143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та випуск у ЗМІ циклу статей про результати проекту.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серії телепрограм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ротягом 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е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Цикл  статей у газетах: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“</w:t>
            </w:r>
            <w:r>
              <w:rPr>
                <w:color w:val="000000"/>
                <w:spacing w:val="-2"/>
                <w:szCs w:val="23"/>
                <w:lang w:val="uk-UA"/>
              </w:rPr>
              <w:t>Ва банк”, «Доба», “Zorile Bucovinei”, „Слово правди”, „Concordia”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ведення зборів організації та підведення підсумків проект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гру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прилюднення інформації про результати реалізації проекту через медіа партнерів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4. Ресурси, необхідні для реалізації проекту: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Керівник проекту – Левчик Юрій Серафимович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Бухгалтер проекту –  Панцир Тетяна Сергіївна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ординатор конкурсу образотворчого мистецтва  - Цибуляк Віталій Петрович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lang w:val="uk-UA"/>
        </w:rPr>
        <w:t xml:space="preserve">Координатор Фестивалю короткометражного фільму «МЕРІДІАНИ» - Нікорич Сергій Юрійович 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color w:val="000000"/>
          <w:spacing w:val="-2"/>
          <w:szCs w:val="23"/>
          <w:lang w:val="uk-UA"/>
        </w:rPr>
        <w:t>Психолог -  Ніскоромні  Жоржета Вікторівна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артнер  -   Зигря Віталій Васильович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Heading5"/>
        <w:spacing w:lineRule="auto" w:line="278" w:before="0" w:after="60"/>
        <w:rPr>
          <w:bCs w:val="false"/>
          <w:color w:val="000000"/>
          <w:szCs w:val="24"/>
          <w:lang w:val="uk-UA"/>
        </w:rPr>
      </w:pPr>
      <w:r>
        <w:rPr>
          <w:bCs w:val="false"/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Heading5"/>
        <w:spacing w:lineRule="auto" w:line="278" w:before="0" w:after="6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IV. Бюджет проекту </w:t>
      </w:r>
    </w:p>
    <w:p>
      <w:pPr>
        <w:pStyle w:val="Normal"/>
        <w:ind w:left="119" w:right="-81" w:hanging="0"/>
        <w:jc w:val="both"/>
        <w:rPr/>
      </w:pPr>
      <w:r>
        <w:rPr/>
        <w:t>Орієнтовна схема бюджету (у гривнях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018"/>
        <w:gridCol w:w="3220"/>
      </w:tblGrid>
      <w:tr>
        <w:trPr>
          <w:trHeight w:val="4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ті видаткі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</w:tr>
      <w:tr>
        <w:trPr>
          <w:trHeight w:val="49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лата праці персонал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0,00 грн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1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днанн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0 грн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8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сні витрати (канцтовари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2000,00 грн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6000,00 грн.</w:t>
            </w:r>
          </w:p>
        </w:tc>
      </w:tr>
      <w:tr>
        <w:trPr>
          <w:trHeight w:val="71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 послуг сторонніх осіб/організацій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00,00 грн.</w:t>
            </w:r>
          </w:p>
        </w:tc>
      </w:tr>
      <w:tr>
        <w:trPr>
          <w:trHeight w:val="88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лата проживання та харчуванн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en-US"/>
              </w:rPr>
              <w:t>6000</w:t>
            </w:r>
            <w:r>
              <w:rPr>
                <w:b/>
                <w:color w:val="000000"/>
                <w:lang w:val="uk-UA"/>
              </w:rPr>
              <w:t>,00 грн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6000,00 грн.</w:t>
            </w:r>
          </w:p>
        </w:tc>
      </w:tr>
      <w:tr>
        <w:trPr>
          <w:trHeight w:val="525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витрати (призи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0,00 грн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2700,00 грн.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УСЬОГО: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>6000,00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607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40"/>
        <w:gridCol w:w="980"/>
        <w:gridCol w:w="1080"/>
        <w:gridCol w:w="1040"/>
        <w:gridCol w:w="1040"/>
        <w:gridCol w:w="1340"/>
        <w:gridCol w:w="1660"/>
      </w:tblGrid>
      <w:tr>
        <w:trPr>
          <w:trHeight w:val="439" w:hRule="exac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плата праці персоналу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2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Посад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% робо</w:t>
              <w:softHyphen/>
              <w:t>чого час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раху</w:t>
              <w:softHyphen/>
              <w:t>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су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-сть місяц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вна су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</w:t>
              <w:softHyphen/>
              <w:t>вання з бюджету</w:t>
            </w:r>
          </w:p>
        </w:tc>
      </w:tr>
      <w:tr>
        <w:trPr>
          <w:trHeight w:val="42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ерівник  проект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хгалт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.0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.0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240" w:after="60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Координато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1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0,00 грн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220"/>
        <w:gridCol w:w="2400"/>
        <w:gridCol w:w="2340"/>
      </w:tblGrid>
      <w:tr>
        <w:trPr>
          <w:trHeight w:val="432" w:hRule="exac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 Обладнання</w:t>
            </w:r>
          </w:p>
        </w:tc>
      </w:tr>
      <w:tr>
        <w:trPr>
          <w:trHeight w:val="10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д обладнання (із зазначенням технічних характеристик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</w:t>
              <w:softHyphen/>
              <w:t>вання з бюджету</w:t>
            </w:r>
          </w:p>
        </w:tc>
      </w:tr>
      <w:tr>
        <w:trPr>
          <w:trHeight w:val="6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Сценографія (банери, плакати, оформлення залів, студі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50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0грн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Оплата  орендованих приміщ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,00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0 грн.</w:t>
            </w:r>
          </w:p>
        </w:tc>
      </w:tr>
      <w:tr>
        <w:trPr>
          <w:trHeight w:val="41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8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00,00 грн.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254"/>
        <w:gridCol w:w="3200"/>
      </w:tblGrid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Оплата проживання та харчування гостей Фестивалі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що передбачається сплати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(грн. 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  60 чол./ один д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00,00 гр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uk-UA"/>
              </w:rPr>
              <w:t>00,00 грн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вання 60 чол./ один д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00,00 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6000,00 гр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uk-UA"/>
              </w:rPr>
              <w:t>00,00 грн.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69"/>
        <w:gridCol w:w="1400"/>
        <w:gridCol w:w="1380"/>
        <w:gridCol w:w="1400"/>
        <w:gridCol w:w="1860"/>
      </w:tblGrid>
      <w:tr>
        <w:trPr>
          <w:trHeight w:val="300" w:hRule="exact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 Офісні витрати</w:t>
            </w:r>
          </w:p>
        </w:tc>
      </w:tr>
      <w:tr>
        <w:trPr>
          <w:trHeight w:val="10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стат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Ці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</w:t>
              <w:softHyphen/>
              <w:t>сування з бюджету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анцтова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0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Оренда апаратур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40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    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ліграфічні вир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2000,00 гр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6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2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320"/>
        <w:gridCol w:w="3180"/>
      </w:tblGrid>
      <w:tr>
        <w:trPr>
          <w:trHeight w:val="291" w:hRule="exact"/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 Оплата послуг сторонніх осіб/організацій</w:t>
            </w:r>
          </w:p>
        </w:tc>
      </w:tr>
      <w:tr>
        <w:trPr>
          <w:trHeight w:val="110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 і за що очікується сплатит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вна сума (з податкам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вання з бюджету</w:t>
            </w:r>
          </w:p>
        </w:tc>
      </w:tr>
      <w:tr>
        <w:trPr>
          <w:trHeight w:val="480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женер звукозапису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23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72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еоматеріали (відео  з”ьомка, підготовка репортажів,  передач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8500,00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71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кскурсії для переможців та госте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200,00 гр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3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4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280"/>
        <w:gridCol w:w="3120"/>
      </w:tblGrid>
      <w:tr>
        <w:trPr>
          <w:trHeight w:val="396" w:hRule="exac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   Інші витрати</w:t>
            </w:r>
          </w:p>
        </w:tc>
      </w:tr>
      <w:tr>
        <w:trPr>
          <w:trHeight w:val="769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що передбачається сплати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вання з бюджету</w:t>
            </w:r>
          </w:p>
        </w:tc>
      </w:tr>
      <w:tr>
        <w:trPr>
          <w:trHeight w:val="195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увальні призи та грамоти для нагородження учасників Фестивалю «МРІЇ ПРО ЗІРК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Міжнародного Фестивалю коротко-метражного фільму «МЕРІДІАНИ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60 шт. призів х 80 грн. = 4800,00грн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шт. грамот х 5 грн. = 300,00грн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,00 грн.</w:t>
            </w:r>
          </w:p>
        </w:tc>
      </w:tr>
      <w:tr>
        <w:trPr>
          <w:trHeight w:val="141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 заходів присвячених «ДНЮ ЄВРОП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52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ІІІ Міжнародний Фестиваль короткометражного фільму «МЕРІДІАН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,00 грн.</w:t>
            </w:r>
          </w:p>
        </w:tc>
      </w:tr>
      <w:tr>
        <w:trPr>
          <w:trHeight w:val="1649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Проведення науково-практичної конференції « Українська </w:t>
            </w:r>
            <w:r>
              <w:rPr>
                <w:lang w:val="uk-UA"/>
              </w:rPr>
              <w:t>культурна ідентичність</w:t>
            </w:r>
            <w:r>
              <w:rPr>
                <w:iCs/>
                <w:color w:val="000000"/>
                <w:lang w:val="uk-UA"/>
              </w:rPr>
              <w:t xml:space="preserve">  в контексті європейських    культур </w:t>
            </w:r>
            <w:r>
              <w:rPr>
                <w:lang w:val="uk-UA"/>
              </w:rPr>
              <w:t>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24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    </w:t>
            </w:r>
            <w:r>
              <w:rPr>
                <w:b/>
                <w:color w:val="000000"/>
                <w:lang w:val="uk-UA"/>
              </w:rPr>
              <w:t>127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                </w:t>
            </w:r>
            <w:r>
              <w:rPr>
                <w:b/>
                <w:color w:val="000000"/>
                <w:lang w:val="uk-UA"/>
              </w:rPr>
              <w:t>4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Чернівецька обласна громадська організація  “Буковинський мистецький центр відродження та сприяння розвитку румунської традиційної культури”, була  створена 10  листопада 2004  року та офіційно зареєстрована  10  жовтня  2006 року.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  дня  заснування  Мистецького центру правлінням  та  членами  центру</w:t>
      </w:r>
      <w:r>
        <w:rPr>
          <w:b/>
          <w:lang w:val="uk-UA"/>
        </w:rPr>
        <w:t xml:space="preserve"> </w:t>
      </w:r>
      <w:r>
        <w:rPr>
          <w:lang w:val="uk-UA"/>
        </w:rPr>
        <w:t>здійснювалась діяльності, спрямована на сприяння  відродженню та розвитку народної традиційної культури, підвищенню ролі етнографії  та музичної культури у гармонійному розвитку молодої людини, а також сприяння розвитку румунської музичної культури та художньої творчості в тому числі через реалізацію програм щодо розвитку та становлення національної культури, культурно-естетичного виховання  та  підтримки обдарованої молоді. Виховання  екологічної свідомості  дітей  та  молоді  через художньо-артистичні  заход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Організація нараховує біля  500 членів,  з  яких   16  фольклорних  колективів,  2 мають звання «Народний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истецьким центром  було організовано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4 – 2010 – Свято ”Храм у нашому  селі”,  село  Магала, яке  стало  традиційним.</w:t>
      </w:r>
    </w:p>
    <w:p>
      <w:pPr>
        <w:pStyle w:val="TextBody"/>
        <w:rPr/>
      </w:pPr>
      <w:r>
        <w:rPr>
          <w:lang w:val="uk-UA"/>
        </w:rPr>
        <w:t xml:space="preserve">2005 – 2010  І – VІ  </w:t>
      </w:r>
      <w:r>
        <w:rPr>
          <w:b/>
          <w:lang w:val="uk-UA"/>
        </w:rPr>
        <w:t>Міжнародний  фольклорний  фестиваль-конкурс  румунського фольклору  “ РОЗМАЇТТЯ  КВІТКОВОГО  САДУ”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2005 – 2010  </w:t>
      </w:r>
      <w:r>
        <w:rPr>
          <w:b/>
          <w:lang w:val="uk-UA"/>
        </w:rPr>
        <w:t>Міжнародний фестиваль автентичної  музики «Заспівай, мені, кобзарю…»</w:t>
      </w:r>
    </w:p>
    <w:p>
      <w:pPr>
        <w:pStyle w:val="Normal"/>
        <w:rPr/>
      </w:pPr>
      <w:r>
        <w:rPr>
          <w:lang w:val="uk-UA"/>
        </w:rPr>
        <w:t xml:space="preserve">2004 – 20010  було  створено  6  фольклорно – етнографічних колективів які  збирають народні   традиції,  звичаї, етнографічні танці, народні  пісні,  дитячий  фольклор  : </w:t>
      </w:r>
    </w:p>
    <w:p>
      <w:pPr>
        <w:pStyle w:val="Normal"/>
        <w:rPr/>
      </w:pPr>
      <w:r>
        <w:rPr>
          <w:lang w:val="uk-UA"/>
        </w:rPr>
        <w:t xml:space="preserve">-   фольклорно-етнографічний ансамбль “ Мергерітар”,  при Будинку культури села Магала,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Новоселицького району, Чернівецької  області, учасник міжнародних фольклорних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фестивалів “ Буковинські зустрічі” ( Румунія, Польща), “ Под  Кичера” (Польща)</w:t>
      </w:r>
    </w:p>
    <w:p>
      <w:pPr>
        <w:pStyle w:val="Normal"/>
        <w:rPr/>
      </w:pPr>
      <w:r>
        <w:rPr>
          <w:lang w:val="uk-UA"/>
        </w:rPr>
        <w:t xml:space="preserve">-    вокально – фольклорна студія “ Перлина” при Обласному центрі естетичного виховання </w:t>
      </w:r>
    </w:p>
    <w:p>
      <w:pPr>
        <w:pStyle w:val="Normal"/>
        <w:rPr/>
      </w:pPr>
      <w:r>
        <w:rPr>
          <w:lang w:val="uk-UA"/>
        </w:rPr>
        <w:t xml:space="preserve">      “ </w:t>
      </w:r>
      <w:r>
        <w:rPr>
          <w:lang w:val="uk-UA"/>
        </w:rPr>
        <w:t>Юність Буковини”.</w:t>
      </w:r>
    </w:p>
    <w:p>
      <w:pPr>
        <w:pStyle w:val="Normal"/>
        <w:rPr/>
      </w:pPr>
      <w:r>
        <w:rPr>
          <w:lang w:val="uk-UA"/>
        </w:rPr>
        <w:t>-    вокально – фольклорні студії, школа №13 м. Чернівці,  села Тарасівці, Новоселиц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  <w:t>-   Фольклорно – етнографічні танцювальні ансамблі “Легенда”, “Дор буковінян”.</w:t>
      </w:r>
    </w:p>
    <w:p>
      <w:pPr>
        <w:pStyle w:val="Normal"/>
        <w:rPr/>
      </w:pPr>
      <w:r>
        <w:rPr>
          <w:lang w:val="uk-UA"/>
        </w:rPr>
        <w:t>-   Оркестр народних інструментів “Дор буковінян”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007 – При Центрі створена Артстудія „Барви  Буковини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008 – При  Центрі  створено Медіа клуб «Меридіан». </w:t>
      </w:r>
    </w:p>
    <w:p>
      <w:pPr>
        <w:pStyle w:val="Normal"/>
        <w:rPr>
          <w:lang w:val="uk-UA"/>
        </w:rPr>
      </w:pPr>
      <w:r>
        <w:rPr>
          <w:lang w:val="uk-UA"/>
        </w:rPr>
        <w:t>2004 – 2010  Конкурси  малюнків екологічного змісту “ Перетворимо  Буковину  на  квітучий сад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08- 2010  </w:t>
      </w:r>
      <w:r>
        <w:rPr>
          <w:b/>
          <w:color w:val="000000"/>
          <w:spacing w:val="-2"/>
          <w:szCs w:val="23"/>
          <w:lang w:val="uk-UA"/>
        </w:rPr>
        <w:t>Міжнародний Фестиваль короткометражного фільму «МЕРІДІАНИ»</w:t>
      </w:r>
    </w:p>
    <w:p>
      <w:pPr>
        <w:pStyle w:val="Normal"/>
        <w:rPr>
          <w:lang w:val="uk-UA"/>
        </w:rPr>
      </w:pPr>
      <w:r>
        <w:rPr>
          <w:lang w:val="uk-UA"/>
        </w:rPr>
        <w:t>2010 – Конкурс краси, грації та інтелекту «МІСС Буковина» ( відбір на конкурс «MISS Diaspora»)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Систематично,  протягом  останніх  років,  організовуються  виїзні  концерти  фольклорних  колективів,  солістів,  членів Мистецького центру.  А також  фольклорних  колективів  та виконавців  з  Румунії  та республіки  Молд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6 - Участь у  міжнародній конференції  з питань  екології “Glean Prod” (Румунія) з роботою “ ” Виховання  екологічної свідомості  дітей  та  молоді  через художньо-артистичні  заходи”.</w:t>
      </w:r>
    </w:p>
    <w:p>
      <w:pPr>
        <w:pStyle w:val="Normal"/>
        <w:jc w:val="both"/>
        <w:rPr/>
      </w:pPr>
      <w:r>
        <w:rPr>
          <w:lang w:val="uk-UA"/>
        </w:rPr>
        <w:t>2006 – 2010, у якості партнерів  Центр  брав  участь у транскордонних проект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Фестиваль волонтерства»  ( етичне  та естетичне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Зелений тиждень» ( екологічне 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Чисті  води» ( екологічне  виховання )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-   « Олімпіада  ЮНЕСКО» ( підтримка талановитої  молоді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-   </w:t>
      </w:r>
      <w:r>
        <w:rPr>
          <w:lang w:val="uk-UA"/>
        </w:rPr>
        <w:t>« Олімпіада  ЮНЕСКО</w:t>
      </w:r>
      <w:r>
        <w:rPr>
          <w:lang w:val="en-US"/>
        </w:rPr>
        <w:t xml:space="preserve"> 2 </w:t>
      </w:r>
      <w:r>
        <w:rPr>
          <w:lang w:val="uk-UA"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З’єднаймо молодь Сучави та Чернівців мистецтвом фільму» ( меді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  «Спільна культурна спадщина» ( туризм, етнографія)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Буковинського мистецького 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ентру відродження та сприяння розвитку</w:t>
      </w:r>
    </w:p>
    <w:p>
      <w:pPr>
        <w:sectPr>
          <w:type w:val="nextPage"/>
          <w:pgSz w:w="11906" w:h="16838"/>
          <w:pgMar w:left="1531" w:right="794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румунської традиційної культури                                                                     Левчик Ю. С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93"/>
        </w:tabs>
        <w:ind w:left="119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ebkithtmltag">
    <w:name w:val="webkit-html-ta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418" w:hanging="0"/>
      <w:jc w:val="both"/>
    </w:pPr>
    <w:rPr>
      <w:sz w:val="28"/>
      <w:szCs w:val="20"/>
      <w:effect w:val="blinkBackground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9:00Z</dcterms:created>
  <dc:creator>Customer</dc:creator>
  <dc:description/>
  <cp:keywords/>
  <dc:language>en-US</dc:language>
  <cp:lastModifiedBy>WiZaRd</cp:lastModifiedBy>
  <dcterms:modified xsi:type="dcterms:W3CDTF">2011-03-24T14:29:00Z</dcterms:modified>
  <cp:revision>2</cp:revision>
  <dc:subject/>
  <dc:title>Реєстраційна картка до проекту</dc:title>
</cp:coreProperties>
</file>