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РЕЄСТРАЦІЙНА КАРТКА ДО ПРОЕКТУ</w:t>
      </w:r>
    </w:p>
    <w:p>
      <w:pPr>
        <w:pStyle w:val="Normal"/>
        <w:spacing w:before="300" w:after="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Конкурсна комісія</w:t>
      </w:r>
    </w:p>
    <w:tbl>
      <w:tblPr>
        <w:tblW w:w="1009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8"/>
        <w:gridCol w:w="2044"/>
        <w:gridCol w:w="826"/>
        <w:gridCol w:w="1303"/>
        <w:gridCol w:w="1937"/>
        <w:gridCol w:w="2022"/>
      </w:tblGrid>
      <w:tr>
        <w:trPr>
          <w:trHeight w:val="733" w:hRule="exac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роекту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реєстрації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40" w:after="0"/>
              <w:rPr>
                <w:color w:val="000000"/>
              </w:rPr>
            </w:pPr>
            <w:r>
              <w:rPr>
                <w:color w:val="000000"/>
              </w:rPr>
              <w:t>Результати розгляду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чаток реалізації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закінчення</w:t>
            </w:r>
          </w:p>
        </w:tc>
      </w:tr>
      <w:tr>
        <w:trPr>
          <w:trHeight w:val="461" w:hRule="exact"/>
        </w:trPr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/>
            </w:pPr>
            <w:r>
              <w:rPr>
                <w:color w:val="000000"/>
              </w:rPr>
              <w:t>Конкурс:</w:t>
            </w: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Міський конкурс соціальних проектів неприбуткових організацій</w:t>
            </w:r>
          </w:p>
        </w:tc>
      </w:tr>
      <w:tr>
        <w:trPr>
          <w:trHeight w:val="601" w:hRule="exact"/>
        </w:trPr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Назва проекту </w:t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рияння медико-соціальної реабілітації інвалідів стомованих хворих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81" w:hRule="exact"/>
        </w:trPr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роекту/загальний (грн.)</w:t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37179,2</w:t>
            </w:r>
          </w:p>
        </w:tc>
      </w:tr>
      <w:tr>
        <w:trPr>
          <w:trHeight w:val="603" w:hRule="exact"/>
        </w:trPr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чікуване фінансування з міського бюджету (грн.)</w:t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24720</w:t>
            </w:r>
          </w:p>
        </w:tc>
      </w:tr>
      <w:tr>
        <w:trPr>
          <w:trHeight w:val="784" w:hRule="exact"/>
        </w:trPr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 організації, що подає проект, та її юридичний статус</w:t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Чернівецька обласна Асамблея інвалідів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23" w:hRule="exact"/>
        </w:trPr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реса організації (юридична, фактична, для листування) </w:t>
            </w:r>
            <w:r>
              <w:rPr>
                <w:color w:val="000000"/>
                <w:lang w:val="uk-UA"/>
              </w:rPr>
              <w:t xml:space="preserve">  </w:t>
            </w:r>
            <w:r>
              <w:rPr>
                <w:i/>
                <w:iCs/>
                <w:color w:val="000000"/>
              </w:rPr>
              <w:t>Телефон, факс, Е-</w:t>
            </w:r>
            <w:r>
              <w:rPr>
                <w:i/>
                <w:iCs/>
                <w:color w:val="000000"/>
                <w:lang w:val="en-US"/>
              </w:rPr>
              <w:t>mail</w:t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</w:rPr>
              <w:t>58000</w:t>
            </w:r>
            <w:r>
              <w:rPr>
                <w:color w:val="000000"/>
                <w:lang w:val="uk-UA"/>
              </w:rPr>
              <w:t>, м. Чернівці, вул. Лєрмонтова, 1/7                     8 (0372) 55-37-37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96" w:hRule="exact"/>
        </w:trPr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ізвище, ім'я, по батькові керівника організації або особи, що має право укладати юридичні угоди</w:t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>Кирилюк Марія Іванівна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87" w:hRule="exact"/>
        </w:trPr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анківські реквізити організації (для перерахування коштів гранту)</w:t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Чернівецька філія ЗАТ КБ «ПРИВАТБАНК», м. Чернівці МФО 356282, р/р 26005060091737, код 26184658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25" w:hRule="exact"/>
        </w:trPr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Прізвище, ім'я, по батькові керівника проекту</w:t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Муртазіна Інна Геннадіївна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01" w:hRule="exact"/>
        </w:trPr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ісце роботи, посада керівника проекту</w:t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Чернівецька обласна Асамблея інвалідів,  заступник голови</w:t>
            </w:r>
          </w:p>
        </w:tc>
      </w:tr>
      <w:tr>
        <w:trPr>
          <w:trHeight w:val="445" w:hRule="exact"/>
        </w:trPr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а для листування з керівником проекту</w:t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58007, м. Чернівці, вул. Піщана, 1</w:t>
            </w:r>
          </w:p>
        </w:tc>
      </w:tr>
      <w:tr>
        <w:trPr>
          <w:trHeight w:val="358" w:hRule="exact"/>
        </w:trPr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актні телефони: Факс, Е-</w:t>
            </w:r>
            <w:r>
              <w:rPr>
                <w:color w:val="000000"/>
                <w:lang w:val="en-US"/>
              </w:rPr>
              <w:t>mail</w:t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 xml:space="preserve">8 (0372) 57-93-52   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spacing w:before="240" w:after="0"/>
        <w:ind w:left="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240" w:after="0"/>
        <w:ind w:left="40" w:hanging="0"/>
        <w:jc w:val="both"/>
        <w:rPr>
          <w:color w:val="000000"/>
        </w:rPr>
      </w:pPr>
      <w:r>
        <w:rPr>
          <w:color w:val="000000"/>
        </w:rPr>
        <w:t>Підписи засвідчують зобов'язання:</w:t>
      </w:r>
    </w:p>
    <w:p>
      <w:pPr>
        <w:pStyle w:val="Normal"/>
        <w:ind w:left="80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давати в проекті правдиву інформацію;</w:t>
      </w:r>
    </w:p>
    <w:p>
      <w:pPr>
        <w:pStyle w:val="Normal"/>
        <w:spacing w:lineRule="auto" w:line="218"/>
        <w:ind w:left="80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 разі надання гранту - використовувати його відповідно до плану реалізації та бюджету проекту;</w:t>
      </w:r>
    </w:p>
    <w:p>
      <w:pPr>
        <w:pStyle w:val="Normal"/>
        <w:ind w:left="80" w:hanging="0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з дотриманням вимог чинного законодавства України;</w:t>
      </w:r>
    </w:p>
    <w:p>
      <w:pPr>
        <w:pStyle w:val="Normal"/>
        <w:ind w:left="80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а будь-якого використання, застосування чи поширення інтелектуальних або інших цінностей, створених завдяки реалізації проекту, посилатися на фінансову підтримку Чернівецької міської ради.</w:t>
      </w:r>
    </w:p>
    <w:p>
      <w:pPr>
        <w:pStyle w:val="Normal"/>
        <w:ind w:left="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456" w:firstLine="668"/>
        <w:jc w:val="both"/>
        <w:rPr>
          <w:color w:val="000000"/>
        </w:rPr>
      </w:pPr>
      <w:r>
        <w:rPr>
          <w:color w:val="000000"/>
        </w:rPr>
        <w:t>Підпис керівника проекту _____________       Дата "__" ________ 200_ р.</w:t>
      </w:r>
    </w:p>
    <w:p>
      <w:pPr>
        <w:pStyle w:val="Normal"/>
        <w:spacing w:before="260" w:after="0"/>
        <w:ind w:left="1456" w:firstLine="668"/>
        <w:jc w:val="both"/>
        <w:rPr>
          <w:color w:val="000000"/>
        </w:rPr>
      </w:pPr>
      <w:r>
        <w:rPr>
          <w:color w:val="000000"/>
        </w:rPr>
        <w:t xml:space="preserve">Підпис керівника організації___________        Дата"__"________200_р. </w:t>
      </w:r>
    </w:p>
    <w:p>
      <w:pPr>
        <w:pStyle w:val="FR2"/>
        <w:spacing w:lineRule="auto" w:line="240" w:before="20" w:after="0"/>
        <w:ind w:left="40" w:firstLine="668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М.П.</w:t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</w:rPr>
        <w:t xml:space="preserve">ІІ. </w:t>
      </w:r>
      <w:r>
        <w:rPr>
          <w:b/>
          <w:color w:val="000000"/>
          <w:sz w:val="32"/>
          <w:szCs w:val="32"/>
        </w:rPr>
        <w:t>Анотація</w:t>
      </w:r>
    </w:p>
    <w:p>
      <w:pPr>
        <w:pStyle w:val="Normal"/>
        <w:jc w:val="both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FR2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зва  проекту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: Сприяння медико-соціальної реабілітації інвалідів стомованих хворих.</w:t>
      </w:r>
    </w:p>
    <w:p>
      <w:pPr>
        <w:pStyle w:val="FR2"/>
        <w:spacing w:lineRule="auto" w:line="24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FR2"/>
        <w:spacing w:lineRule="auto" w:line="240" w:before="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зва організації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: Чернівецька обласна Асамблея інвалідів, Чернівецький обласний осередок «Астом-Чернівці» Всеукраїнської Асоціації «Астом-Україна»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</w:t>
      </w:r>
    </w:p>
    <w:p>
      <w:pPr>
        <w:pStyle w:val="Normal"/>
        <w:ind w:firstLine="320"/>
        <w:jc w:val="both"/>
        <w:rPr>
          <w:color w:val="000000"/>
          <w:lang w:val="uk-UA"/>
        </w:rPr>
      </w:pPr>
      <w:r>
        <w:rPr>
          <w:b/>
          <w:i/>
          <w:color w:val="000000"/>
          <w:lang w:val="uk-UA"/>
        </w:rPr>
        <w:t>Актуальність проекту, проблема, на розв</w:t>
      </w:r>
      <w:r>
        <w:rPr>
          <w:b/>
          <w:i/>
          <w:color w:val="000000"/>
        </w:rPr>
        <w:t>’</w:t>
      </w:r>
      <w:r>
        <w:rPr>
          <w:b/>
          <w:i/>
          <w:color w:val="000000"/>
          <w:lang w:val="uk-UA"/>
        </w:rPr>
        <w:t>язання якої спрямовано проект</w:t>
      </w:r>
      <w:r>
        <w:rPr>
          <w:color w:val="000000"/>
        </w:rPr>
        <w:t xml:space="preserve"> </w:t>
      </w:r>
    </w:p>
    <w:p>
      <w:pPr>
        <w:pStyle w:val="Normal"/>
        <w:ind w:firstLine="3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 наш час неухильно зростає число онкологічних та інших захворювань шлунково-кишкового тракту, а саме товстої кишки. В більшості випадків оперативне втручання є вкрай необхідним для покращення стану здоров’я , а, іноді, й збереження життя людини. Внаслідок дуже складної операції з формуванням стоми (протиприроднього отвору на черевній стінці, через який виділяються рештки спожитої їжі), хворі вимушені користуватись протезами – стомійними засобами (так названими калоприймачами). </w:t>
        <w:tab/>
        <w:t xml:space="preserve">Сам факт операції є для людини важким психологічним стресом, а безпорадність і матеріальна скрута ще збільшують духовний тягар.    </w:t>
      </w:r>
    </w:p>
    <w:p>
      <w:pPr>
        <w:pStyle w:val="Normal"/>
        <w:ind w:firstLine="320"/>
        <w:jc w:val="both"/>
        <w:rPr/>
      </w:pPr>
      <w:r>
        <w:rPr>
          <w:color w:val="000000"/>
          <w:lang w:val="uk-UA"/>
        </w:rPr>
        <w:t xml:space="preserve">Стомовані хворі отримують 1 або 2 групи інвалідості. Та, нажаль, пенсії не вистачає на належне післяопераційне лікування, а особливо, на калоприймачі. При неналежному догляді за стомою ( відсутності калоприймача) у хворих з’являються ускладнення  у вигляді подразнень навколостомійного шкірного покриву, що поглибшує депресивний стан інваліда і вимагає додаткових витрат на лікування ран. Через етичні міркування, людина соромиться свого стану, щоб розповісти про свою проблему,  </w:t>
      </w:r>
      <w:r>
        <w:rPr>
          <w:color w:val="000000"/>
          <w:u w:val="single"/>
          <w:lang w:val="uk-UA"/>
        </w:rPr>
        <w:t xml:space="preserve">не </w:t>
      </w:r>
      <w:r>
        <w:rPr>
          <w:color w:val="000000"/>
          <w:lang w:val="uk-UA"/>
        </w:rPr>
        <w:t>звертаючись по допомогу в соціальні служби, залишаючись сам на сам зі своєю бідою.</w:t>
      </w:r>
    </w:p>
    <w:p>
      <w:pPr>
        <w:pStyle w:val="Normal"/>
        <w:ind w:firstLine="3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 даними 2007 року  лише в м. Чернівці стомованих хворих  нараховувалось біля 150 чоловік. Це інваліди різного віку, серед яких більша частина – постарші люди. Післяопераційний і подальший догляд за стомованими похилого віку це досить важка справа, коли немає калоприймачів. Це  проблема  інваліда і його близького оточення. </w:t>
      </w:r>
    </w:p>
    <w:p>
      <w:pPr>
        <w:pStyle w:val="Normal"/>
        <w:ind w:firstLine="3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Держава  піклується про осіб з обмеженими фізичними можливостями (Закон України «Про основи соціальної захищеності інвалідів в Україні»). Відповідно до п. 1.4. Інструкції про порядок забезпечення населення України технічними засобами реабілітації, протезами очей, зубів, щелеп, слуховими і голосоутворювальними апаратами, ендопротезами, сечо- та калоприймачами й іншими засобами медичної реабілітації населення забезпечують спеціалізовані заклади Міністерства охорони здоров’я. Та, нажаль, забезпечення інвалідів стомованих хворих калоприймачами існує лише на папері, реального його механізму немає.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</w:p>
    <w:p>
      <w:pPr>
        <w:pStyle w:val="Normal"/>
        <w:ind w:firstLine="320"/>
        <w:jc w:val="both"/>
        <w:rPr>
          <w:i/>
          <w:i/>
          <w:iCs/>
          <w:color w:val="000000"/>
          <w:lang w:val="uk-UA"/>
        </w:rPr>
      </w:pPr>
      <w:r>
        <w:rPr>
          <w:b/>
          <w:i/>
          <w:iCs/>
          <w:color w:val="000000"/>
        </w:rPr>
        <w:t>Термін реалізації</w:t>
      </w:r>
    </w:p>
    <w:p>
      <w:pPr>
        <w:pStyle w:val="Normal"/>
        <w:ind w:firstLine="320"/>
        <w:jc w:val="both"/>
        <w:rPr>
          <w:color w:val="000000"/>
          <w:lang w:val="uk-UA"/>
        </w:rPr>
      </w:pPr>
      <w:r>
        <w:rPr>
          <w:color w:val="000000"/>
        </w:rPr>
        <w:t xml:space="preserve">  </w:t>
      </w:r>
      <w:r>
        <w:rPr>
          <w:color w:val="000000"/>
          <w:lang w:val="uk-UA"/>
        </w:rPr>
        <w:t>Реалізація проекту розрахована на 8 місяців.</w:t>
      </w:r>
      <w:r>
        <w:rPr>
          <w:color w:val="000000"/>
        </w:rPr>
        <w:t xml:space="preserve">                                   </w:t>
      </w:r>
    </w:p>
    <w:p>
      <w:pPr>
        <w:pStyle w:val="Normal"/>
        <w:ind w:firstLine="3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20"/>
        <w:jc w:val="both"/>
        <w:rPr/>
      </w:pPr>
      <w:r>
        <w:rPr>
          <w:b/>
          <w:i/>
          <w:iCs/>
          <w:color w:val="000000"/>
        </w:rPr>
        <w:t>Очікувані результати проекту, їхній вплив на суспільне життя</w:t>
      </w:r>
      <w:r>
        <w:rPr>
          <w:b/>
          <w:color w:val="000000"/>
        </w:rPr>
        <w:t xml:space="preserve"> </w:t>
      </w:r>
    </w:p>
    <w:p>
      <w:pPr>
        <w:pStyle w:val="Normal"/>
        <w:ind w:firstLine="320"/>
        <w:rPr/>
      </w:pPr>
      <w:r>
        <w:rPr>
          <w:color w:val="000000"/>
          <w:lang w:val="uk-UA"/>
        </w:rPr>
        <w:t>Завдяки реалізації  проекту буде надана інформаційна (брошури-порадники), психологічна допомога за принципом «рівний-рівному», консультативна підтримка лікарів та юриста. А саме головне -  буде забезпечено інвалідів медичними засобами реабілітації (калоприймачами), що допоможе адаптуватись хворому і його рідним до нового способу життя</w:t>
      </w:r>
      <w:r>
        <w:rPr>
          <w:b/>
          <w:color w:val="000000"/>
          <w:lang w:val="uk-UA"/>
        </w:rPr>
        <w:t xml:space="preserve">, </w:t>
      </w:r>
      <w:r>
        <w:rPr>
          <w:color w:val="000000"/>
          <w:lang w:val="uk-UA"/>
        </w:rPr>
        <w:t>підвищити якість життя, почувати себе не тягарем, а потрібним, корисним для своїх близьких і суспільству, вцілому.  Це, в свою чергу, буде сприяти соціальній, а в деяких випадках, і професійній реабілітації стомованих, зніме психологічну напругу в їх найближчому оточенні.</w:t>
      </w:r>
    </w:p>
    <w:p>
      <w:pPr>
        <w:pStyle w:val="Normal"/>
        <w:ind w:firstLine="320"/>
        <w:rPr>
          <w:color w:val="000000"/>
          <w:lang w:val="uk-UA"/>
        </w:rPr>
      </w:pPr>
      <w:r>
        <w:rPr>
          <w:color w:val="000000"/>
          <w:lang w:val="uk-UA"/>
        </w:rPr>
        <w:t>В цілому, реалізація проекту спрямована на: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медичну і соціальну реабілітацію інвалідів стомованих хворих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окращення якості життя стомованих та їх роди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R2"/>
        <w:spacing w:lineRule="auto" w:line="278"/>
        <w:ind w:right="-139" w:firstLine="3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жерела фінансування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</w:t>
      </w:r>
      <w:r>
        <w:rPr>
          <w:lang w:val="uk-UA"/>
        </w:rPr>
        <w:t>Для реалізації проекту передбачено крім коштів міського бюджету використати ресурси організації та благочинні внески юридичних і фізичних осіб, ТОВ «АНТ лтд.», аптечної мережі «ВАКО», благодійний фонд «Довіра».  Також в проекті  будуть задіяні ресурси місцевих державних та неурядових організацій – партнерів: проктологічного відділення об</w:t>
      </w:r>
      <w:r>
        <w:rPr/>
        <w:t xml:space="preserve">ласної клінічної лікарні, Чернівецького обласного фонду захисту інвалідів, громадської організації «Права людини»,  Чернівецького обласного Товариства «Червоного Хреста», Регіональної спілки «Товариство «Справа Кольпінга».                                                          </w:t>
      </w:r>
    </w:p>
    <w:p>
      <w:pPr>
        <w:pStyle w:val="Normal"/>
        <w:ind w:firstLine="3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FR2"/>
        <w:spacing w:lineRule="auto" w:line="278"/>
        <w:ind w:right="-139" w:hanging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  <w:t>ІІІ.  Опис проекту</w:t>
      </w:r>
    </w:p>
    <w:p>
      <w:pPr>
        <w:pStyle w:val="FR2"/>
        <w:spacing w:lineRule="auto" w:line="278"/>
        <w:ind w:right="-139" w:hanging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</w:r>
    </w:p>
    <w:p>
      <w:pPr>
        <w:pStyle w:val="FR2"/>
        <w:numPr>
          <w:ilvl w:val="0"/>
          <w:numId w:val="3"/>
        </w:numPr>
        <w:spacing w:lineRule="auto" w:line="240" w:before="20" w:after="0"/>
        <w:jc w:val="both"/>
        <w:rPr>
          <w:rFonts w:ascii="Times New Roman" w:hAnsi="Times New Roman" w:cs="Times New Roman"/>
          <w:b/>
          <w:b/>
          <w:bCs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 w:val="false"/>
          <w:color w:val="000000"/>
          <w:sz w:val="24"/>
          <w:szCs w:val="24"/>
        </w:rPr>
        <w:t xml:space="preserve">Проблема, на вирішення якої направлено проект </w:t>
      </w:r>
    </w:p>
    <w:p>
      <w:pPr>
        <w:pStyle w:val="FR2"/>
        <w:spacing w:lineRule="auto" w:line="240" w:before="20" w:after="0"/>
        <w:ind w:left="34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FR2"/>
        <w:spacing w:lineRule="auto" w:line="240" w:before="20" w:after="0"/>
        <w:ind w:firstLine="34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З кожним роком число інвалідів стомованих хворих  неухильно збільшується. За неофіційними даними в  Чернівецькій області – біля 300,  в м.Чернівці – біля 150.</w:t>
      </w:r>
    </w:p>
    <w:p>
      <w:pPr>
        <w:pStyle w:val="FR2"/>
        <w:spacing w:lineRule="auto" w:line="240" w:before="20" w:after="0"/>
        <w:ind w:firstLine="340"/>
        <w:jc w:val="both"/>
        <w:rPr/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 xml:space="preserve">Одним з приорітетних напрямків соціальної політики держави є створення гідних умов для людей з обмеженими фізичними можливостями. Для досягнення цих цілей затверджуються положення, інструкції, розробляються різні програми. Та, нажаль, трапляється і таке, що “забезпечення” інвалідів засобами медичної реабілітації так і залишається на папері, а самого механізму виконання не існує. </w:t>
      </w:r>
    </w:p>
    <w:p>
      <w:pPr>
        <w:pStyle w:val="FR2"/>
        <w:spacing w:lineRule="auto" w:line="240" w:before="20" w:after="0"/>
        <w:ind w:firstLine="34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На неодноразові звернення організації інвалідів стомованих  Всеукраїнської Асоціації «Астом-Україна») до Кабінету Міністрів України та Верховної Ради, надійшла  відповідь з Міністерства фінансів України:</w:t>
      </w:r>
    </w:p>
    <w:p>
      <w:pPr>
        <w:pStyle w:val="FR2"/>
        <w:spacing w:lineRule="auto" w:line="240" w:before="20" w:after="0"/>
        <w:ind w:firstLine="34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 xml:space="preserve">«...Згідно з Інструкцією про порядок забезпечення населення України технічними засобами реабілітації, затвердженої наказом Міністерства праці та соціальної політики України від 08.12.2003   № 331 за погодженням з Міністерством фінансів та Міністерством охорони здоров’я, передбачено,  зокрема,  надання інвалідам (влючаючи і інвалідів з числа стомованих хворих) бандажних виробів (грижових та лікувальних), а також забезпечення сечо- та калоприймачами. Сечо- та калоприймачами інвалідів забезпечують за місцем їх медичного обслуговування лікувально-профілактичні заклади системи Міністерства охорони здоров’я за рахунок коштів, передбачених на утримання цих закладів у відповідних місцевих бюджетах. Таким чином, кошти на цю мету мають враховуватись місцевими органами влади при затвердженні відповідних місцевих бюджетів.» </w:t>
      </w:r>
    </w:p>
    <w:p>
      <w:pPr>
        <w:pStyle w:val="FR2"/>
        <w:spacing w:lineRule="auto" w:line="240" w:before="20" w:after="0"/>
        <w:ind w:firstLine="34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Чернівецький обласний осередок «Астом-Чернівці» Всеукраїнської Асоціації «Астом-Україна» звернувся до Чернівецького міського голови Федорука М.Т. з клопотанням про виділення з міського бюджету коштів для забезпечення інвалідів стомованих хворих м.Чернівці засобами медичної реабілітації (калоприймачами). З Управління охорони здоров’я  м.Чернівців отримали відповідь: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 xml:space="preserve">«... Наказом Міністерства праці та соціальної політики України від 08.12.2003 р.  № 331 «Про затвердження  Інструкції про порядок забезпечення населення України технічними засобами </w:t>
      </w:r>
    </w:p>
    <w:p>
      <w:pPr>
        <w:pStyle w:val="Normal"/>
        <w:rPr/>
      </w:pPr>
      <w:r>
        <w:rPr>
          <w:bCs/>
          <w:iCs/>
          <w:color w:val="000000"/>
          <w:lang w:val="uk-UA"/>
        </w:rPr>
        <w:t>р</w:t>
      </w:r>
      <w:r>
        <w:rPr>
          <w:bCs/>
          <w:iCs/>
          <w:color w:val="000000"/>
        </w:rPr>
        <w:t>еабілітації</w:t>
      </w:r>
      <w:r>
        <w:rPr>
          <w:bCs/>
          <w:iCs/>
          <w:color w:val="000000"/>
          <w:lang w:val="uk-UA"/>
        </w:rPr>
        <w:t xml:space="preserve">» забезпечення інвалідів, пенсіонерів та інших осіб, які мають право на безоплатне отримання засобів медичної реабілітації ( в т.ч. сечо- , калоприймачів) покладено на спеціалізовані заклади </w:t>
      </w:r>
      <w:r>
        <w:rPr>
          <w:bCs/>
          <w:iCs/>
          <w:color w:val="000000"/>
        </w:rPr>
        <w:t>Міністерств</w:t>
      </w:r>
      <w:r>
        <w:rPr>
          <w:bCs/>
          <w:iCs/>
          <w:color w:val="000000"/>
          <w:lang w:val="uk-UA"/>
        </w:rPr>
        <w:t>а</w:t>
      </w:r>
      <w:r>
        <w:rPr>
          <w:bCs/>
          <w:iCs/>
          <w:color w:val="000000"/>
        </w:rPr>
        <w:t xml:space="preserve"> охорони здоров</w:t>
      </w:r>
      <w:r>
        <w:rPr>
          <w:bCs/>
          <w:iCs/>
          <w:color w:val="000000"/>
          <w:lang w:val="uk-UA"/>
        </w:rPr>
        <w:t>’</w:t>
      </w:r>
      <w:r>
        <w:rPr>
          <w:bCs/>
          <w:iCs/>
          <w:color w:val="000000"/>
        </w:rPr>
        <w:t>я</w:t>
      </w:r>
      <w:r>
        <w:rPr>
          <w:bCs/>
          <w:iCs/>
          <w:color w:val="000000"/>
          <w:lang w:val="uk-UA"/>
        </w:rPr>
        <w:t xml:space="preserve">. Спеціалізованих лікувально-профілактичних закладів, які  могли б надавати такі послуги стомованим хворим в міській комунальній власності немає (хірургічні стаціонари).»  </w:t>
      </w:r>
    </w:p>
    <w:p>
      <w:pPr>
        <w:pStyle w:val="FR2"/>
        <w:spacing w:lineRule="auto" w:line="240" w:before="20" w:after="0"/>
        <w:ind w:firstLine="34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Отже, немає  забезпечення, на яке повинні виділятись кошти</w:t>
      </w:r>
      <w:r>
        <w:rPr>
          <w:rFonts w:cs="Times New Roman" w:ascii="Times New Roman" w:hAnsi="Times New Roman"/>
          <w:bCs/>
          <w:iCs w:val="false"/>
          <w:color w:val="000000"/>
          <w:sz w:val="24"/>
          <w:szCs w:val="24"/>
        </w:rPr>
        <w:t>.</w:t>
      </w:r>
    </w:p>
    <w:p>
      <w:pPr>
        <w:pStyle w:val="FR2"/>
        <w:spacing w:lineRule="auto" w:line="240" w:before="20" w:after="0"/>
        <w:ind w:firstLine="340"/>
        <w:jc w:val="both"/>
        <w:rPr/>
      </w:pPr>
      <w:r>
        <w:rPr>
          <w:rFonts w:cs="Times New Roman" w:ascii="Times New Roman" w:hAnsi="Times New Roman"/>
          <w:bCs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 xml:space="preserve">І залишається інвалід на одинці зі своїми болями і бідами. Після операції людина змушена пристосуватись, звикнути жити зі стомою, правильно доглядати за нею. І добре, коли є стомійні  засоби, а коли їх немає, то життя перетворюється, як сказав один стомований, в «суще пекло». Способу життя таких людей з мізерним статком (пенсія по інвалідності) не позаздриш. </w:t>
      </w:r>
    </w:p>
    <w:p>
      <w:pPr>
        <w:pStyle w:val="FR2"/>
        <w:spacing w:lineRule="auto" w:line="240" w:before="20" w:after="0"/>
        <w:ind w:firstLine="340"/>
        <w:jc w:val="both"/>
        <w:rPr/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 xml:space="preserve">Калоприймач – це змінний протез, який приклеюється навколо стоми на певний час (від декількох годин до декількох днів), в залежності від його виду і виду стоми. Потім він поступово починає відклеюватись, його знімають, обробляють навколостомійну поверхню і приклеюють інший. Для належного догляду за стомою інваліду  потрібно витратити на стомійні засоби (калоприймачі) приблизно </w:t>
      </w: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u w:val="single"/>
        </w:rPr>
        <w:t xml:space="preserve">150 – 300 грн. на 1 місяць </w:t>
      </w: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 xml:space="preserve">(в залежності від виду стоми і її функціонування). Розмір пенсії складає 420-500 грн. Крім калоприймачів більшість стомованих потребує постійного медикаментозного лікування, в основному, імпортними ліками. А ще харчування, проживання, інші потреби.  </w:t>
      </w:r>
    </w:p>
    <w:p>
      <w:pPr>
        <w:pStyle w:val="FR2"/>
        <w:spacing w:lineRule="auto" w:line="240" w:before="20" w:after="0"/>
        <w:ind w:firstLine="34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  <w:t>На даний момент з боку владних структур не виявлено ніяких дій щодо вирішення цієї проблеми. Тому, організація докладає всіх зусиль, щоб допомогти такій категорії інвалідів.</w:t>
      </w:r>
    </w:p>
    <w:p>
      <w:pPr>
        <w:pStyle w:val="FR2"/>
        <w:spacing w:lineRule="auto" w:line="278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</w:r>
    </w:p>
    <w:p>
      <w:pPr>
        <w:pStyle w:val="FR2"/>
        <w:spacing w:lineRule="auto" w:line="278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</w:r>
    </w:p>
    <w:p>
      <w:pPr>
        <w:pStyle w:val="FR2"/>
        <w:spacing w:lineRule="auto" w:line="278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2. Мета проекту </w:t>
      </w:r>
    </w:p>
    <w:p>
      <w:pPr>
        <w:pStyle w:val="Normal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Забезпечити належну медико-соціальну реабілітацію інвалідів стомованих хворих, виконуючи при цьому функцію спеціалізованого лікувально-профілактичного закладу.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Добитися при співпраці з владними структурами створення такого закладу і розробити реальний механізм забезпечення інвалідів стомованих хворих засобами медичної реабілітації (калоприймачами) на державному рівні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20" w:after="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</w:rPr>
        <w:t>3. План реалізації проекту</w:t>
      </w:r>
    </w:p>
    <w:p>
      <w:pPr>
        <w:pStyle w:val="Normal"/>
        <w:spacing w:before="20" w:after="0"/>
        <w:jc w:val="both"/>
        <w:rPr>
          <w:b/>
          <w:b/>
          <w:bCs/>
          <w:i/>
          <w:i/>
          <w:color w:val="000000"/>
          <w:lang w:val="uk-UA"/>
        </w:rPr>
      </w:pPr>
      <w:r>
        <w:rPr>
          <w:b/>
          <w:bCs/>
          <w:i/>
          <w:color w:val="000000"/>
          <w:lang w:val="uk-UA"/>
        </w:rPr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96"/>
        <w:gridCol w:w="36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№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ерелік заході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Термін здійсненн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еобхідні ресурси</w:t>
            </w:r>
          </w:p>
        </w:tc>
      </w:tr>
      <w:tr>
        <w:trPr>
          <w:trHeight w:val="500" w:hRule="atLeast"/>
        </w:trPr>
        <w:tc>
          <w:tcPr>
            <w:tcW w:w="10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>Організаційна робота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нкетування стомованих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ерший місяць проекту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Cs/>
                <w:color w:val="000000"/>
                <w:lang w:val="uk-UA"/>
              </w:rPr>
              <w:t>Канцтовари, оргтехніка, поштові послуги, послуги  телефоннго зв</w:t>
            </w:r>
            <w:r>
              <w:rPr>
                <w:bCs/>
                <w:color w:val="000000"/>
              </w:rPr>
              <w:t>’</w:t>
            </w:r>
            <w:r>
              <w:rPr>
                <w:bCs/>
                <w:color w:val="000000"/>
                <w:lang w:val="uk-UA"/>
              </w:rPr>
              <w:t>язку, волонте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творення бази  даних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рук брошур, їх  доставка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слуги друкарні, транспорт,волонтери</w:t>
            </w:r>
          </w:p>
        </w:tc>
      </w:tr>
      <w:tr>
        <w:trPr>
          <w:trHeight w:val="685" w:hRule="atLeast"/>
        </w:trPr>
        <w:tc>
          <w:tcPr>
            <w:tcW w:w="10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>Основна діяльні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мовлення і закупівля   стомійних засобів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 протязі всього періоду дії проекту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Cs/>
                <w:color w:val="000000"/>
                <w:lang w:val="uk-UA"/>
              </w:rPr>
              <w:t>Послуги телефонного зв</w:t>
            </w:r>
            <w:r>
              <w:rPr>
                <w:bCs/>
                <w:color w:val="000000"/>
                <w:lang w:val="en-US"/>
              </w:rPr>
              <w:t>’</w:t>
            </w:r>
            <w:r>
              <w:rPr>
                <w:bCs/>
                <w:color w:val="000000"/>
                <w:lang w:val="uk-UA"/>
              </w:rPr>
              <w:t>язку, транспор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дача калоприймачів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иміщ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дача посібників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сихологічна підтримка хворих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Cs/>
                <w:color w:val="000000"/>
                <w:lang w:val="uk-UA"/>
              </w:rPr>
              <w:t>Послуги телефонного зв</w:t>
            </w:r>
            <w:r>
              <w:rPr>
                <w:bCs/>
                <w:color w:val="000000"/>
                <w:lang w:val="en-US"/>
              </w:rPr>
              <w:t>’</w:t>
            </w:r>
            <w:r>
              <w:rPr>
                <w:bCs/>
                <w:color w:val="000000"/>
                <w:lang w:val="uk-UA"/>
              </w:rPr>
              <w:t>язку, транспор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нсультації лікаря-проктолога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нсультації юриста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486" w:hRule="atLeast"/>
        </w:trPr>
        <w:tc>
          <w:tcPr>
            <w:tcW w:w="10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>Підсумковий ета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ідсумковий круглий стіл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станній місяць проекту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иміщення, канцтовари, оргтехніка, витрати на кава-брей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ідготовка звітів, звітуванн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нцтовари, оргтехні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нформування про результати реалізації проекту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ргтехніка</w:t>
            </w:r>
          </w:p>
        </w:tc>
      </w:tr>
    </w:tbl>
    <w:p>
      <w:pPr>
        <w:pStyle w:val="Normal"/>
        <w:spacing w:before="20" w:after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firstLine="400"/>
        <w:jc w:val="both"/>
        <w:rPr>
          <w:lang w:val="uk-UA"/>
        </w:rPr>
      </w:pPr>
      <w:r>
        <w:rPr>
          <w:b/>
          <w:i/>
        </w:rPr>
        <w:t>4. Ресурси, необхідні для реалізації проекту</w:t>
      </w:r>
      <w:r>
        <w:rPr/>
        <w:t>:</w:t>
      </w:r>
    </w:p>
    <w:p>
      <w:pPr>
        <w:pStyle w:val="Normal"/>
        <w:ind w:firstLine="4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FR2"/>
        <w:spacing w:lineRule="auto" w:line="240" w:before="2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ерівник проекту –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Муртазіна Інна Геннадіївна, заступник голови Чернівецької обласної Асамблеї інвалідів, голова Чернівецького осередку «Астом-Чернівці» Всеукраїнської Асоціації «Астом-Україна».</w:t>
      </w:r>
    </w:p>
    <w:p>
      <w:pPr>
        <w:pStyle w:val="FR2"/>
        <w:spacing w:lineRule="auto" w:line="240" w:before="8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ухгалтер проекту –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Муртазіна Інна Геннадіївна, вища економічна освіта.</w:t>
      </w:r>
    </w:p>
    <w:p>
      <w:pPr>
        <w:pStyle w:val="FR2"/>
        <w:spacing w:lineRule="auto" w:line="240" w:before="80" w:after="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FR2"/>
        <w:spacing w:lineRule="auto" w:line="240" w:before="80" w:after="0"/>
        <w:ind w:firstLine="36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Діяльність в нашій організації є добровільною і безкоштовною. З метою акцентування на основні витрати і економії фінансових ресурсів, прийнято рішення самостійно вести бухгалтерські розрахунки, а в разі потреби консультуватись з  більш досвіченими фахівцями.</w:t>
      </w:r>
    </w:p>
    <w:p>
      <w:pPr>
        <w:pStyle w:val="FR2"/>
        <w:spacing w:lineRule="auto" w:line="240" w:before="80" w:after="0"/>
        <w:ind w:left="36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FR2"/>
        <w:spacing w:lineRule="auto" w:line="240" w:before="20" w:after="0"/>
        <w:ind w:firstLine="36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 реалізації проекту будуть залучені до співпраці на добровільній основі  лікар-консультант– хірург-проктолог Чернівецької обласної клінічної ліарні Притуляк О.В. (консультації    стомованих:  кожного четверга з 13 до 15 год.),  юрист громадської організації «Права людини»              Назарова Г.(юридичні консультації: субота з 9 до 11 год.),  ТОВ «АНТ лтд.»(друк брошур), члени Асамблеї інвалідів, волонтери.</w:t>
      </w:r>
    </w:p>
    <w:p>
      <w:pPr>
        <w:pStyle w:val="FR2"/>
        <w:spacing w:lineRule="auto" w:line="278"/>
        <w:ind w:right="80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FR2"/>
        <w:spacing w:lineRule="auto" w:line="2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b/>
          <w:bCs/>
          <w:color w:val="000000"/>
        </w:rPr>
        <w:t>5. Результати реалізації проекту</w:t>
      </w:r>
      <w:r>
        <w:rPr>
          <w:color w:val="000000"/>
        </w:rPr>
        <w:t xml:space="preserve">   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Реалізація проекту дасть можливість частково забезпечити 50 інвалідів стомованих хворих засобами медичної реабілітації (калоприймачами), надати їм  та їхнім рідним психологічну, інформаційну та консультативну допомогу, що посприяє більш швидкій і якіснішій адаптації до нового способу життя, соціальній, а в деяких випадках, і професійній реабілітації.</w:t>
      </w:r>
    </w:p>
    <w:p>
      <w:pPr>
        <w:pStyle w:val="Normal"/>
        <w:jc w:val="both"/>
        <w:rPr/>
      </w:pPr>
      <w:r>
        <w:rPr>
          <w:color w:val="000000"/>
          <w:lang w:val="uk-UA"/>
        </w:rPr>
        <w:tab/>
        <w:t xml:space="preserve">В ході реалізації проекту  буде налагоджено партнерство та співпраця з державними та неурядовими організаціями міста та області з метою подальшого забезпечення  інвалідів медичними засобами реабілітації (калоприймачами) на державному рівні , як це передбачено законодавством, спільно розробити </w:t>
      </w:r>
      <w:r>
        <w:rPr>
          <w:color w:val="000000"/>
          <w:u w:val="single"/>
          <w:lang w:val="uk-UA"/>
        </w:rPr>
        <w:t xml:space="preserve">реальний механізм забезпечення </w:t>
      </w:r>
      <w:r>
        <w:rPr>
          <w:color w:val="000000"/>
          <w:lang w:val="uk-UA"/>
        </w:rPr>
        <w:t xml:space="preserve">,  як це  проводиться з іншими категоріями інвалідів.                                  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5"/>
        <w:spacing w:lineRule="auto" w:line="278" w:before="0" w:after="60"/>
        <w:jc w:val="center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</w:rPr>
        <w:t>IV. Бюджет проекту</w:t>
      </w:r>
    </w:p>
    <w:p>
      <w:pPr>
        <w:pStyle w:val="Normal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19" w:right="-81"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Орієнтовна схема бюджету (у гривнях)</w:t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018"/>
        <w:gridCol w:w="3220"/>
      </w:tblGrid>
      <w:tr>
        <w:trPr>
          <w:trHeight w:val="449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ті видатків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</w:rPr>
              <w:t>Міський бюджет</w:t>
            </w:r>
            <w:r>
              <w:rPr>
                <w:color w:val="000000"/>
                <w:lang w:val="uk-UA"/>
              </w:rPr>
              <w:t xml:space="preserve"> (грн.)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</w:rPr>
              <w:t>Інші джерела</w:t>
            </w:r>
            <w:r>
              <w:rPr>
                <w:color w:val="000000"/>
                <w:lang w:val="uk-UA"/>
              </w:rPr>
              <w:t xml:space="preserve"> (грн.)</w:t>
            </w:r>
          </w:p>
        </w:tc>
      </w:tr>
      <w:tr>
        <w:trPr>
          <w:trHeight w:val="49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лата праці персоналу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99,2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23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фісні витрати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60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13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лата послуг сторонніх осіб/організацій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</w:t>
            </w:r>
          </w:p>
        </w:tc>
      </w:tr>
      <w:tr>
        <w:trPr>
          <w:trHeight w:val="411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4720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1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УСЬОГО: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4720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459,2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5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960"/>
        <w:gridCol w:w="1080"/>
        <w:gridCol w:w="1080"/>
        <w:gridCol w:w="1080"/>
        <w:gridCol w:w="900"/>
        <w:gridCol w:w="960"/>
        <w:gridCol w:w="1960"/>
      </w:tblGrid>
      <w:tr>
        <w:trPr>
          <w:trHeight w:val="439" w:hRule="exact"/>
        </w:trPr>
        <w:tc>
          <w:tcPr>
            <w:tcW w:w="9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лата праці персоналу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25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а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робо</w:t>
              <w:softHyphen/>
              <w:t>чого ча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л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раху</w:t>
              <w:softHyphen/>
              <w:t>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галь-иа су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-сть місяці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на сум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bCs/>
                <w:color w:val="000000"/>
              </w:rPr>
              <w:t>Очікуване фінансу</w:t>
              <w:softHyphen/>
              <w:t>вання з бюджету</w:t>
            </w:r>
            <w:r>
              <w:rPr>
                <w:b/>
                <w:bCs/>
                <w:color w:val="000000"/>
                <w:lang w:val="uk-UA"/>
              </w:rPr>
              <w:t xml:space="preserve"> (грн.)</w:t>
            </w:r>
          </w:p>
        </w:tc>
      </w:tr>
      <w:tr>
        <w:trPr>
          <w:trHeight w:val="42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ерівник  проект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,50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0,50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44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3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ухгалт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4,40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4,40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55,2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19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ЬО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799,2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569"/>
        <w:gridCol w:w="900"/>
        <w:gridCol w:w="1260"/>
        <w:gridCol w:w="1080"/>
        <w:gridCol w:w="2800"/>
      </w:tblGrid>
      <w:tr>
        <w:trPr>
          <w:trHeight w:val="426" w:hRule="exact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 Офісні витрати</w:t>
            </w:r>
          </w:p>
        </w:tc>
      </w:tr>
      <w:tr>
        <w:trPr>
          <w:trHeight w:val="67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зва статт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і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ількі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ума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Очікуване фінан</w:t>
              <w:softHyphen/>
              <w:t>сування з бюджету</w:t>
            </w:r>
            <w:r>
              <w:rPr>
                <w:b/>
                <w:bCs/>
                <w:color w:val="000000"/>
                <w:lang w:val="uk-UA"/>
              </w:rPr>
              <w:t xml:space="preserve"> (грн.)</w:t>
            </w:r>
          </w:p>
        </w:tc>
      </w:tr>
      <w:tr>
        <w:trPr>
          <w:trHeight w:val="41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анцтовар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1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.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ослуги телефон. зв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0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</w:tr>
      <w:tr>
        <w:trPr>
          <w:trHeight w:val="41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.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оштові послуг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</w:tr>
      <w:tr>
        <w:trPr>
          <w:trHeight w:val="41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ренда приміщенн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00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</w:tr>
      <w:tr>
        <w:trPr>
          <w:trHeight w:val="41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ЬОГО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860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0"/>
        <w:gridCol w:w="3320"/>
        <w:gridCol w:w="3180"/>
      </w:tblGrid>
      <w:tr>
        <w:trPr>
          <w:trHeight w:val="291" w:hRule="exact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. Оплата послуг сторонніх осіб/організацій</w:t>
            </w:r>
          </w:p>
        </w:tc>
      </w:tr>
      <w:tr>
        <w:trPr>
          <w:trHeight w:val="728" w:hRule="exac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му і за що очікується сплатити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Повна сума (з податками)</w:t>
            </w:r>
            <w:r>
              <w:rPr>
                <w:b/>
                <w:bCs/>
                <w:color w:val="000000"/>
                <w:lang w:val="uk-UA"/>
              </w:rPr>
              <w:t xml:space="preserve"> (грн.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Очікуване фінансування з бюджету</w:t>
            </w:r>
            <w:r>
              <w:rPr>
                <w:b/>
                <w:bCs/>
                <w:color w:val="000000"/>
                <w:lang w:val="uk-UA"/>
              </w:rPr>
              <w:t xml:space="preserve"> (грн.)</w:t>
            </w:r>
          </w:p>
        </w:tc>
      </w:tr>
      <w:tr>
        <w:trPr>
          <w:trHeight w:val="347" w:hRule="exac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рук брошур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35" w:hRule="exac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ЬОГО: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00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0"/>
        <w:gridCol w:w="2280"/>
        <w:gridCol w:w="3120"/>
      </w:tblGrid>
      <w:tr>
        <w:trPr>
          <w:trHeight w:val="396" w:hRule="exact"/>
        </w:trPr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. Інші витрати</w:t>
            </w:r>
          </w:p>
        </w:tc>
      </w:tr>
      <w:tr>
        <w:trPr>
          <w:trHeight w:val="575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 що передбачається сплати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ума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(грн.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чікуване фінансування з бюджету(грн.)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766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мійні засоби одночастинні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95грн.*5шт.*40чол.*8міс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5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520</w:t>
            </w:r>
          </w:p>
        </w:tc>
      </w:tr>
      <w:tr>
        <w:trPr>
          <w:trHeight w:val="717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мійні засоби двочастинні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грн.*3шт.*10чол.*8міс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00</w:t>
            </w:r>
          </w:p>
        </w:tc>
      </w:tr>
      <w:tr>
        <w:trPr>
          <w:trHeight w:val="408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зі загоювальн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63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ва-брейк під час круглого столу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*20чо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</w:tr>
      <w:tr>
        <w:trPr>
          <w:trHeight w:val="424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50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4720</w:t>
            </w:r>
          </w:p>
        </w:tc>
      </w:tr>
    </w:tbl>
    <w:p>
      <w:pPr>
        <w:pStyle w:val="Normal"/>
        <w:ind w:firstLine="3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3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іяльність обласної Асамблеї інвалідів.</w:t>
      </w:r>
    </w:p>
    <w:p>
      <w:pPr>
        <w:pStyle w:val="Normal"/>
        <w:ind w:firstLine="567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</w:t>
      </w:r>
      <w:r>
        <w:rPr>
          <w:sz w:val="32"/>
          <w:szCs w:val="32"/>
          <w:lang w:val="uk-UA"/>
        </w:rPr>
        <w:t xml:space="preserve">Громадська діяльність Асамблеї – це зразок самовіддіності, бажання допомогти неповносправним людям, повернути їх до життя.   </w:t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 базі Садгірського районного Товариства інвалідів в 2002 р. створено  обласну Асамблею інвалідів.</w:t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сновною метою діяльності є об’єднання громадських організацій, членами яких є інваліди, узгодження дій та консолідація їх зусиль, спрямованих на поліпшення становища інвалідів в області, сприяння захисту конституційних прав інвалідів, підвищення їх ролі і соціального статусу в суспільстві та захист спільних інтересів своїх членів.</w:t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Це дало можливість більше і об’ємніше організовувати  різного роду заходи: їдальню безкоштовного харчування, круглі столи, конкурсні програми «Міс красуня та легінь на візку»,  «Зимова феєрія»,  «Тато, мама і я»,  «Нумо, дівчата, нумо, хлопці» та багато інших, вечори відпочинку, святкові ранки для дітей до Дня захисту дітей та Дня Св. Миколая, розважально-концертні програми, весілля на візках, навчально - інформаціїні семінари, конференції, дистанційні та тренінгові заняття по безбар’єрності та  конституційних правах людини. Хворим та лежачим всі види допомоги надаються прямо вдома. </w:t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асло нашої організації – «Дивись на мене, як на рівного».</w:t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Про роботу Асамблеї писали місцеві й столичні газети, створювались теле- та радіопередачі. А в архіві нашої організації назбирується чимало дисків і касет, де назавжди закарбовані митті щастя від взаємоспілкування, невимушеної конкурсної гри, іноді, сльози радості від того, що ми всі разом.              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40"/>
        </w:tabs>
        <w:ind w:left="10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/>
    </w:pPr>
    <w:rPr>
      <w:rFonts w:ascii="Arial" w:hAnsi="Arial" w:eastAsia="Times New Roman" w:cs="Arial"/>
      <w:i/>
      <w:iCs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7:29:00Z</dcterms:created>
  <dc:creator>Andriy</dc:creator>
  <dc:description/>
  <dc:language>en-US</dc:language>
  <cp:lastModifiedBy>Melnik</cp:lastModifiedBy>
  <cp:lastPrinted>2008-02-29T10:30:00Z</cp:lastPrinted>
  <dcterms:modified xsi:type="dcterms:W3CDTF">2008-04-04T07:33:00Z</dcterms:modified>
  <cp:revision>3</cp:revision>
  <dc:subject/>
  <dc:title>Чернівецька міська рада</dc:title>
</cp:coreProperties>
</file>