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ЗВІТ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про роботу інспекції державного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архітектурно-будівельного контролю Чернівецької міської рад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за чотири місяці 2015 року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За чотири місяці 2015 року спеціалістами інспекції державного архітектурно-будівельного контролю Чернівецької міської ради було розглянуто 555 звернень фізичних та юридичних осіб і службової кореспонденції, в тому числі 3 доручення Чернівецької обласної державної адміністрації і 1 доручення Чернівецького міського голов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а результатами проведеної роботи інспекцією підготовлено і направлено на адресу: управління державної архітектурно-будівельної інспекції у Чернівецькій області 6 листів, департаменту житлово-комунального господарства міської ради –              1 лист, державної інспекції сільського господарства в Чернівецькій області – 1 лист, інспекції з благоустрою при виконавчому комітеті міської ради – 2 листи, в юридичне управління міської ради – 1 лист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Інспекцією державного архітектурно-будівельного контролю міської ради скликано 11 та прийнято участь у роботі 11 комісій з розгляду питань, пов`язаних з будівництвом на території міс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Інспекцією державного архітектурно-будівельного контролю проводилась робота з обліку об`єктів містобудування, прийнятих в експлуатацію, та об`єктів, на які отримано документи, що надають право на виконання будівельних робіт. За чотири місяці 2015 року проведено облік 636 прийнятих в експлуатацію об`єктів містобудування та архітектури, та 252 об`єктів містобудування та архітектури, на яких отримано документи, які надають право на виконання будівельних робіт</w:t>
      </w:r>
      <w:r>
        <w:rPr>
          <w:i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Слід зазначити, що за 2015 рік прийнято в експлуатацію 930 об`єктів та отримано документи, які надають право на виконання будівельних робіт, на 703 об`єкта на території міс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вимог Закону України «Про регулювання містобудівної діяльності», Порядку прийняття в експлуатацію закінчених будівництвом об`єктів, затвердженого постановою Кабінету Міністрів України від 13.04.2011 року №461, Порядків виконання підготовчих та будівельних робіт, затверджених постановою Кабінету Міністрів України від 13.04.2011 року, інспекцією державного архітектурно-будівельного контролю міської ради за чотири місяці 2015 року опрацьовано інформацію по 491 листах-повідомленнях, отриманих від фізичних і юридичних осіб, щодо прийняття в експлуатацію та отримання заявниками документів, які надають право на виконання будівельних робіт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повноважень інспекцією державного архітектурно-будівельного контролю міської ради в головне управління статистики у Чернівецькій області направлено  4 листи з інформацією по об`єктах, прийнятих в експлуатацію, забудовниками яких є юридичні особ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квартально по кожному прийнятому в експлуатацію індивідуальному житловому будинку, садовому будинку, квартирі, а також по кожному об`єкту соцкультпобуту, вартість будівництва якого перевищує 200 тис. грн. і забудовником якого є фізична особа або фізична особа – підприємець, інспекцією державного архітектурно-будівельного контролю міської ради надавалась статистична звітність по формі №2-буд «Звіт про прийнятий в експлуатацію закінчений будівництвом об`єкт»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вересень - грудень 2015 року оформлено і подано статистичну звітність форми №2-буд на 365 об`єктів містобудування та архітектур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Інспекцією державного архітектурно-будівельного контролю міської ради в управління капітального будівництва Чернівецької обласної державної адміністрації щоквартально надавалась інформація по прийнятих в експлуатацію об`єктах, які в головному управлінні статистики у Чернівецькій області рахувалися як об`єкти незавершеного будівництва, забудовниками яких є юридичні особи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сяг введеного в експлуатацію житла за 2015 рік на території міста Чернівців склав </w:t>
      </w:r>
      <w:r>
        <w:rPr>
          <w:b/>
          <w:sz w:val="26"/>
          <w:szCs w:val="26"/>
          <w:lang w:val="uk-UA"/>
        </w:rPr>
        <w:t>131,1 тис. кв. м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за 2014 рік – 107,6 тис. кв. м</w:t>
      </w:r>
      <w:r>
        <w:rPr>
          <w:sz w:val="26"/>
          <w:szCs w:val="26"/>
          <w:lang w:val="uk-UA"/>
        </w:rPr>
        <w:t xml:space="preserve">), в тому числі: багатоповерхові житлові будинки, квартири та житло відомчого підпорядкування – </w:t>
      </w:r>
      <w:r>
        <w:rPr>
          <w:b/>
          <w:sz w:val="26"/>
          <w:szCs w:val="26"/>
          <w:lang w:val="uk-UA"/>
        </w:rPr>
        <w:t>67,9 тис. кв. м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за 2014 рік – 76,3 тис. кв. м</w:t>
      </w:r>
      <w:r>
        <w:rPr>
          <w:sz w:val="26"/>
          <w:szCs w:val="26"/>
          <w:lang w:val="uk-UA"/>
        </w:rPr>
        <w:t xml:space="preserve">), індивідуальні житлові будинки – </w:t>
      </w:r>
      <w:r>
        <w:rPr>
          <w:b/>
          <w:sz w:val="26"/>
          <w:szCs w:val="26"/>
          <w:lang w:val="uk-UA"/>
        </w:rPr>
        <w:t>63,2 тис. кв. м</w:t>
      </w:r>
      <w:r>
        <w:rPr>
          <w:sz w:val="26"/>
          <w:szCs w:val="26"/>
          <w:lang w:val="uk-UA"/>
        </w:rPr>
        <w:t xml:space="preserve"> (</w:t>
      </w:r>
      <w:r>
        <w:rPr>
          <w:i/>
          <w:sz w:val="26"/>
          <w:szCs w:val="26"/>
          <w:lang w:val="uk-UA"/>
        </w:rPr>
        <w:t>за        2014 рік – 31,3 тис. кв. м</w:t>
      </w:r>
      <w:r>
        <w:rPr>
          <w:sz w:val="26"/>
          <w:szCs w:val="26"/>
          <w:lang w:val="uk-UA"/>
        </w:rPr>
        <w:t xml:space="preserve">), що становить 121,8% до відповідного періоду 2014 року. По будівельній амністії за 2015 рік прийнято в експлуатацію 43,7 тис. кв. м житла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 О.Галь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USER</cp:lastModifiedBy>
  <cp:lastPrinted>2016-02-04T12:19:00Z</cp:lastPrinted>
  <dcterms:modified xsi:type="dcterms:W3CDTF">2016-02-09T12:31:00Z</dcterms:modified>
  <cp:revision>5</cp:revision>
  <dc:subject/>
  <dc:title>За вісім місяців поточного року спеціалістами відділу контролю за об`єктами містобудування управління капітального будівництва департаменту було розглянуто      973 звернення фізичних та юридичних осіб і службової кореспонденції (з урахуванням повторних)</dc:title>
</cp:coreProperties>
</file>