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4190" cy="656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а міськ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</wp:posOffset>
                </wp:positionH>
                <wp:positionV relativeFrom="paragraph">
                  <wp:posOffset>237490</wp:posOffset>
                </wp:positionV>
                <wp:extent cx="557784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8.7pt" to="449.95pt,1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У П Р А В Л I Н Н Я   О С В I Т 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вул. Героїв Майдану, 176, м.Чернівці, 58029 тел./факс (0372) 3-30-87,  </w:t>
      </w:r>
    </w:p>
    <w:p>
      <w:pPr>
        <w:pStyle w:val="Normal"/>
        <w:jc w:val="center"/>
        <w:rPr/>
      </w:pPr>
      <w:r>
        <w:rPr/>
        <w:t>E</w:t>
      </w:r>
      <w:r>
        <w:rPr>
          <w:lang w:val="uk-UA"/>
        </w:rPr>
        <w:t>-</w:t>
      </w:r>
      <w:r>
        <w:rPr/>
        <w:t>mail</w:t>
      </w:r>
      <w:r>
        <w:rPr>
          <w:lang w:val="uk-UA"/>
        </w:rPr>
        <w:t xml:space="preserve">: </w:t>
      </w:r>
      <w:r>
        <w:rPr/>
        <w:t>osvitacv</w:t>
      </w:r>
      <w:r>
        <w:rPr>
          <w:lang w:val="uk-UA"/>
        </w:rPr>
        <w:t>@</w:t>
      </w:r>
      <w:r>
        <w:rPr/>
        <w:t>gmail</w:t>
      </w:r>
      <w:r>
        <w:rPr>
          <w:lang w:val="uk-UA"/>
        </w:rPr>
        <w:t>.</w:t>
      </w:r>
      <w:r>
        <w:rPr/>
        <w:t>com</w:t>
      </w:r>
      <w:r>
        <w:rPr>
          <w:lang w:val="uk-UA"/>
        </w:rPr>
        <w:t>. Код ЄДРПОУ №02147345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2"/>
        <w:gridCol w:w="3522"/>
      </w:tblGrid>
      <w:tr>
        <w:trPr>
          <w:trHeight w:val="707" w:hRule="atLeast"/>
        </w:trPr>
        <w:tc>
          <w:tcPr>
            <w:tcW w:w="55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2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uk-UA"/>
              </w:rPr>
              <w:t>6р.</w:t>
            </w:r>
            <w:r>
              <w:rPr>
                <w:sz w:val="28"/>
                <w:szCs w:val="28"/>
              </w:rPr>
              <w:t xml:space="preserve">  № 01-15/</w:t>
            </w:r>
            <w:r>
              <w:rPr>
                <w:sz w:val="28"/>
                <w:szCs w:val="28"/>
                <w:lang w:val="uk-UA"/>
              </w:rPr>
              <w:t>23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№01/12-04 від 03.02.2016р.</w:t>
            </w:r>
          </w:p>
        </w:tc>
        <w:tc>
          <w:tcPr>
            <w:tcW w:w="352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рнівецька міська ра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інформації та зв’язків з громадськістю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правління освіти Чернівецької міської ради для підготовки звіту міського голови надсилає наступну інформацію за 2015 рік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2015 року управлінням освіти, дошкільними, загальноосвітніми та позашкільними навчальними закладами проведено роботу з виконання завдань із розвитку освітньої галузі, визначених нормативними документами </w:t>
      </w:r>
      <w:r>
        <w:rPr>
          <w:bCs/>
          <w:sz w:val="28"/>
          <w:szCs w:val="28"/>
          <w:lang w:val="uk-UA"/>
        </w:rPr>
        <w:t xml:space="preserve">щодо </w:t>
      </w:r>
      <w:r>
        <w:rPr>
          <w:sz w:val="28"/>
          <w:szCs w:val="28"/>
          <w:lang w:val="uk-UA"/>
        </w:rPr>
        <w:t xml:space="preserve">створення умов для забезпечення рівного доступу до якісної освіти. </w:t>
      </w:r>
    </w:p>
    <w:p>
      <w:pPr>
        <w:pStyle w:val="Style20"/>
        <w:numPr>
          <w:ilvl w:val="0"/>
          <w:numId w:val="3"/>
        </w:numPr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реж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У 2015/2016 навчальному році в м. Чернівцях функціонують                </w:t>
      </w:r>
      <w:r>
        <w:rPr>
          <w:b/>
          <w:sz w:val="28"/>
          <w:szCs w:val="28"/>
          <w:lang w:val="uk-UA"/>
        </w:rPr>
        <w:t>54</w:t>
      </w:r>
      <w:r>
        <w:rPr>
          <w:sz w:val="28"/>
          <w:szCs w:val="28"/>
          <w:lang w:val="uk-UA"/>
        </w:rPr>
        <w:t xml:space="preserve"> дошкільних навчальних заклади та три дошкільних підрозділи навчально-виховних комплексів «Берегиня», «Любисток», «Соломон». 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сього в них  виховується </w:t>
      </w:r>
      <w:r>
        <w:rPr>
          <w:b/>
          <w:sz w:val="28"/>
          <w:szCs w:val="28"/>
          <w:lang w:val="uk-UA"/>
        </w:rPr>
        <w:t xml:space="preserve">10456 </w:t>
      </w:r>
      <w:r>
        <w:rPr>
          <w:sz w:val="28"/>
          <w:szCs w:val="28"/>
          <w:lang w:val="uk-UA"/>
        </w:rPr>
        <w:t xml:space="preserve">дітей.  </w:t>
      </w:r>
      <w:r>
        <w:rPr>
          <w:sz w:val="28"/>
          <w:lang w:val="uk-UA"/>
        </w:rPr>
        <w:t>Для дітей з особливими потребами створено належні умови виховання в 4 спеціальних дошкільних закладах: №17 «Паросток» для дітей з вадами зору; №31 з вадами розумового розвитку;  №36 для дітей з порушенням опорно-рухового апарату; №37 для дітей з вадами мови, та в 2-х групах ДНЗ №34 з важкими розладами мови і психі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оритетом у роботі дошкілля протягом 2015р.  було збереження і розширення мережі груп у навчальних закладах. Відновлено діяльність 5 груп в ДНЗ № 9, 17, 43, 46, 47; тривають будівельні роботи для відкриття 4 груп  в ЗНЗ №12 та 3 груп в ДНЗ №30 ЦРД «Дивосвіт». Здійснюється виготовлення проектної документації для відкриття ДНЗ на 6 груп по вулиці Авангардній, 17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>50</w:t>
      </w:r>
      <w:r>
        <w:rPr>
          <w:sz w:val="28"/>
          <w:szCs w:val="28"/>
          <w:lang w:val="uk-UA"/>
        </w:rPr>
        <w:t xml:space="preserve"> денних загальноосвітніх навчальних закладах комунальної форми власності укомплектовано </w:t>
      </w:r>
      <w:r>
        <w:rPr>
          <w:b/>
          <w:sz w:val="28"/>
          <w:szCs w:val="28"/>
          <w:lang w:val="uk-UA"/>
        </w:rPr>
        <w:t>865</w:t>
      </w:r>
      <w:r>
        <w:rPr>
          <w:sz w:val="28"/>
          <w:szCs w:val="28"/>
          <w:lang w:val="uk-UA"/>
        </w:rPr>
        <w:t xml:space="preserve"> класів і навчаються </w:t>
      </w:r>
      <w:r>
        <w:rPr>
          <w:b/>
          <w:sz w:val="28"/>
          <w:szCs w:val="28"/>
          <w:lang w:val="uk-UA"/>
        </w:rPr>
        <w:t xml:space="preserve">23663 </w:t>
      </w:r>
      <w:r>
        <w:rPr>
          <w:sz w:val="28"/>
          <w:szCs w:val="28"/>
          <w:lang w:val="uk-UA"/>
        </w:rPr>
        <w:t xml:space="preserve">учні. </w:t>
      </w:r>
      <w:r>
        <w:rPr>
          <w:rStyle w:val="Longtext"/>
          <w:sz w:val="28"/>
          <w:szCs w:val="28"/>
          <w:lang w:val="uk-UA"/>
        </w:rPr>
        <w:t xml:space="preserve">Крім того, у місті функціонує три приватні навчальні заклади, де навчається </w:t>
      </w:r>
      <w:r>
        <w:rPr>
          <w:rStyle w:val="Longtext"/>
          <w:b/>
          <w:sz w:val="28"/>
          <w:szCs w:val="28"/>
          <w:lang w:val="uk-UA"/>
        </w:rPr>
        <w:t>257</w:t>
      </w:r>
      <w:r>
        <w:rPr>
          <w:rStyle w:val="Longtext"/>
          <w:sz w:val="28"/>
          <w:szCs w:val="28"/>
          <w:lang w:val="uk-UA"/>
        </w:rPr>
        <w:t xml:space="preserve"> учнів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агальноосвітніх навчальних закладах укомплектовано </w:t>
      </w:r>
      <w:r>
        <w:rPr>
          <w:b/>
          <w:sz w:val="28"/>
          <w:szCs w:val="28"/>
          <w:lang w:val="uk-UA"/>
        </w:rPr>
        <w:t xml:space="preserve">101 </w:t>
      </w:r>
      <w:r>
        <w:rPr>
          <w:sz w:val="28"/>
          <w:szCs w:val="28"/>
          <w:lang w:val="uk-UA"/>
        </w:rPr>
        <w:t xml:space="preserve">групу продовженого дня з кількістю учнів </w:t>
      </w:r>
      <w:r>
        <w:rPr>
          <w:b/>
          <w:sz w:val="28"/>
          <w:szCs w:val="28"/>
          <w:lang w:val="uk-UA"/>
        </w:rPr>
        <w:t>3123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ом по місту здобувають освіту у загальноосвітніх навчальних закладах комунальної та приватної форм власності </w:t>
      </w:r>
      <w:r>
        <w:rPr>
          <w:b/>
          <w:sz w:val="28"/>
          <w:szCs w:val="28"/>
          <w:lang w:val="uk-UA"/>
        </w:rPr>
        <w:t>23920</w:t>
      </w:r>
      <w:r>
        <w:rPr>
          <w:sz w:val="28"/>
          <w:szCs w:val="28"/>
          <w:lang w:val="uk-UA"/>
        </w:rPr>
        <w:t xml:space="preserve"> дітей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 на </w:t>
      </w:r>
      <w:r>
        <w:rPr>
          <w:b/>
          <w:sz w:val="28"/>
          <w:szCs w:val="28"/>
          <w:lang w:val="uk-UA"/>
        </w:rPr>
        <w:t xml:space="preserve">725 </w:t>
      </w:r>
      <w:r>
        <w:rPr>
          <w:sz w:val="28"/>
          <w:szCs w:val="28"/>
          <w:lang w:val="uk-UA"/>
        </w:rPr>
        <w:t>учнів більше порівняно з минулим роком.</w:t>
      </w: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567"/>
        <w:jc w:val="both"/>
        <w:rPr>
          <w:rStyle w:val="Longtext"/>
          <w:sz w:val="28"/>
          <w:szCs w:val="28"/>
          <w:lang w:val="uk-UA"/>
        </w:rPr>
      </w:pPr>
      <w:r>
        <w:rPr>
          <w:rStyle w:val="Longtext"/>
          <w:sz w:val="28"/>
          <w:szCs w:val="28"/>
        </w:rPr>
        <w:t xml:space="preserve">На </w:t>
      </w:r>
      <w:r>
        <w:rPr>
          <w:rStyle w:val="Longtext"/>
          <w:sz w:val="28"/>
          <w:szCs w:val="28"/>
          <w:lang w:val="uk-UA"/>
        </w:rPr>
        <w:t>виконання</w:t>
      </w:r>
      <w:r>
        <w:rPr>
          <w:rStyle w:val="Longtext"/>
          <w:sz w:val="28"/>
          <w:szCs w:val="28"/>
        </w:rPr>
        <w:t xml:space="preserve"> заходів </w:t>
      </w:r>
      <w:r>
        <w:rPr>
          <w:rStyle w:val="Longtext"/>
          <w:sz w:val="28"/>
          <w:szCs w:val="28"/>
          <w:lang w:val="uk-UA"/>
        </w:rPr>
        <w:t>оптимізації</w:t>
      </w:r>
      <w:r>
        <w:rPr>
          <w:rStyle w:val="Longtext"/>
          <w:sz w:val="28"/>
          <w:szCs w:val="28"/>
        </w:rPr>
        <w:t xml:space="preserve"> </w:t>
      </w:r>
      <w:r>
        <w:rPr>
          <w:rStyle w:val="Longtext"/>
          <w:sz w:val="28"/>
          <w:szCs w:val="28"/>
          <w:lang w:val="uk-UA"/>
        </w:rPr>
        <w:t>мережі</w:t>
      </w:r>
      <w:r>
        <w:rPr>
          <w:rStyle w:val="Longtext"/>
          <w:sz w:val="28"/>
          <w:szCs w:val="28"/>
        </w:rPr>
        <w:t xml:space="preserve"> на 2015/2016 н.р. мережу класів у 6-ти навчальних закладах </w:t>
      </w:r>
      <w:r>
        <w:rPr>
          <w:rStyle w:val="Longtext"/>
          <w:sz w:val="28"/>
          <w:szCs w:val="28"/>
          <w:lang w:val="uk-UA"/>
        </w:rPr>
        <w:t>було</w:t>
      </w:r>
      <w:r>
        <w:rPr>
          <w:rStyle w:val="Longtext"/>
          <w:sz w:val="28"/>
          <w:szCs w:val="28"/>
        </w:rPr>
        <w:t xml:space="preserve"> зменшено на 9 класів</w:t>
      </w:r>
      <w:r>
        <w:rPr>
          <w:rStyle w:val="Longtext"/>
          <w:sz w:val="28"/>
          <w:szCs w:val="28"/>
          <w:lang w:val="uk-UA"/>
        </w:rPr>
        <w:t xml:space="preserve">, </w:t>
      </w:r>
      <w:r>
        <w:rPr>
          <w:rStyle w:val="Longtext"/>
          <w:sz w:val="28"/>
          <w:szCs w:val="28"/>
        </w:rPr>
        <w:t>мережу груп продовженого дня зменшено на 15 груп, гурткову роботу – на 9,75 ставок. Не здійснювався набір у 7-і класи ліцеїв №</w:t>
      </w:r>
      <w:r>
        <w:rPr>
          <w:rStyle w:val="Longtext"/>
          <w:sz w:val="28"/>
          <w:szCs w:val="28"/>
          <w:lang w:val="uk-UA"/>
        </w:rPr>
        <w:t xml:space="preserve"> </w:t>
      </w:r>
      <w:r>
        <w:rPr>
          <w:rStyle w:val="Longtext"/>
          <w:sz w:val="28"/>
          <w:szCs w:val="28"/>
        </w:rPr>
        <w:t>1,2,3</w:t>
      </w:r>
      <w:r>
        <w:rPr>
          <w:rStyle w:val="Longtext"/>
          <w:sz w:val="28"/>
          <w:szCs w:val="28"/>
          <w:lang w:val="uk-UA"/>
        </w:rPr>
        <w:t>та військово-спортивному ліцеї-інтернаті</w:t>
      </w:r>
      <w:r>
        <w:rPr>
          <w:rStyle w:val="Longtext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доволення потреб національних меншин міста серед закладів комунальної власності є 5 навчальних закладів з румунською мовою навчання; 1-двомовний з класами з російською мовою навчання,                     1 спеціалізований навчальний заклад з вивченням івриту, історії, звичаїв, традицій єврейського народу та польська недільна школа при Чернівецькій гімназії № 3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місті діють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позашкільних навчальних заклади та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дитячо-юнацькі спортивні школи у яких  працюють </w:t>
      </w:r>
      <w:r>
        <w:rPr>
          <w:b/>
          <w:sz w:val="28"/>
          <w:szCs w:val="28"/>
          <w:lang w:val="uk-UA"/>
        </w:rPr>
        <w:t>368</w:t>
      </w:r>
      <w:r>
        <w:rPr>
          <w:sz w:val="28"/>
          <w:szCs w:val="28"/>
          <w:lang w:val="uk-UA"/>
        </w:rPr>
        <w:t xml:space="preserve"> гуртків, секцій, які відвідують      </w:t>
      </w:r>
      <w:r>
        <w:rPr>
          <w:b/>
          <w:sz w:val="28"/>
          <w:szCs w:val="28"/>
          <w:lang w:val="uk-UA"/>
        </w:rPr>
        <w:t xml:space="preserve">5672 </w:t>
      </w:r>
      <w:r>
        <w:rPr>
          <w:sz w:val="28"/>
          <w:szCs w:val="28"/>
          <w:lang w:val="uk-UA"/>
        </w:rPr>
        <w:t>вихованц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оточному навчальному році  профільне навчання організоване в 32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гальноосвітніх навчальних закладах, де відкрито, крім універсального, 85  профільних класів і навчається </w:t>
      </w:r>
      <w:r>
        <w:rPr>
          <w:b/>
          <w:sz w:val="28"/>
          <w:szCs w:val="28"/>
          <w:lang w:val="uk-UA"/>
        </w:rPr>
        <w:t>1991</w:t>
      </w:r>
      <w:r>
        <w:rPr>
          <w:sz w:val="28"/>
          <w:szCs w:val="28"/>
          <w:lang w:val="uk-UA"/>
        </w:rPr>
        <w:t xml:space="preserve"> учень, що складає 84% від загальної кількості старшокласників, охоплених профільним навчанням. Поглибленим вивченням окремих предметів охоплено </w:t>
      </w:r>
      <w:r>
        <w:rPr>
          <w:b/>
          <w:sz w:val="28"/>
          <w:szCs w:val="28"/>
          <w:lang w:val="uk-UA"/>
        </w:rPr>
        <w:t>8777</w:t>
      </w:r>
      <w:r>
        <w:rPr>
          <w:sz w:val="28"/>
          <w:szCs w:val="28"/>
          <w:lang w:val="uk-UA"/>
        </w:rPr>
        <w:t xml:space="preserve">дітей (учні 1-11 класів) – 37,1% від загальної кількості школярів міста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школах міста </w:t>
      </w:r>
      <w:r>
        <w:rPr>
          <w:b/>
          <w:sz w:val="28"/>
          <w:szCs w:val="28"/>
          <w:lang w:val="uk-UA"/>
        </w:rPr>
        <w:t>8735</w:t>
      </w:r>
      <w:r>
        <w:rPr>
          <w:sz w:val="28"/>
          <w:szCs w:val="28"/>
          <w:lang w:val="uk-UA"/>
        </w:rPr>
        <w:t xml:space="preserve"> (36,5%) дітей охоплено гуртковою роботою за різними напрямами.</w:t>
      </w:r>
    </w:p>
    <w:p>
      <w:pPr>
        <w:pStyle w:val="Style20"/>
        <w:numPr>
          <w:ilvl w:val="0"/>
          <w:numId w:val="3"/>
        </w:numPr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ння програм (державних, регіональних, районних/міських)</w:t>
      </w:r>
    </w:p>
    <w:p>
      <w:pPr>
        <w:pStyle w:val="Style2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15 року управління освіти забезпечувало виконання визначених пріоритетних завдань передбачених Програмою економічного і соціального розвитку міста Чернівців на 2015 рік (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ішення міської ради </w:t>
      </w:r>
      <w:r>
        <w:rPr>
          <w:color w:val="000000"/>
          <w:sz w:val="28"/>
          <w:szCs w:val="28"/>
          <w:shd w:fill="FFFFFF" w:val="clear"/>
        </w:rPr>
        <w:t>V</w:t>
      </w:r>
      <w:r>
        <w:rPr>
          <w:color w:val="000000"/>
          <w:sz w:val="28"/>
          <w:szCs w:val="28"/>
          <w:shd w:fill="FFFFFF" w:val="clear"/>
          <w:lang w:val="uk-UA"/>
        </w:rPr>
        <w:t>І скликання від 25.12.2014р. №1440 «Про Програму економічного і соціального розвитку міста Чернівців на 2015 рік»)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забезпечення належного функціонування та розвитку позашкільної освіти діє міська Програма зміцнення матеріально-технічної бази позашкільних навчальних закладів та дитячо-юнацьких спортивних шкіл      м. Чернівців на 2014-2016 роки.  Протягом 2015 року з міського бюджету  всього було виділено і використано 1163,628 тис. грн. для проведення ремонтних робіт та зміцнення матеріально-технічної бази позашкільних навчальних закладів та дитячо-юнацьких спортивних шкіл міста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Рішенням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пленарного засідання 2 сесії міської рад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VII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скликання від 24.12.2015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№№ 48, 49 затвердже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грама вивчення та популяризації англійської мови в закладах освіти м. Чернівців на 2016-2020 роки», «Програма з навчання плаванню в загальноосвітніх навчальних закладах      м. Чернівців на 2016-2020 роки».</w:t>
      </w:r>
    </w:p>
    <w:p>
      <w:pPr>
        <w:pStyle w:val="Style20"/>
        <w:numPr>
          <w:ilvl w:val="0"/>
          <w:numId w:val="3"/>
        </w:numPr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дрове забезпечення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чатку 2015/2016 навчального року навчально-виховний процес у закладах освіти міста Чернівців забезпечують 1723 педагогічних працівники у загальноосвітніх навчальних закладах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140 - у дошкіллі, 160 - у позашкіллі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Style2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м освіти міської ради проводиться цілеспрямована робота щодо становлення молодих спеціалістів. У заклади освіти міста протягом 2015 року працевлаштувалися  </w:t>
      </w:r>
      <w:r>
        <w:rPr>
          <w:b/>
          <w:sz w:val="28"/>
          <w:szCs w:val="28"/>
          <w:lang w:val="uk-UA"/>
        </w:rPr>
        <w:t xml:space="preserve">131 </w:t>
      </w:r>
      <w:r>
        <w:rPr>
          <w:sz w:val="28"/>
          <w:szCs w:val="28"/>
          <w:lang w:val="uk-UA"/>
        </w:rPr>
        <w:t xml:space="preserve"> молодий спеціаліст.</w:t>
      </w:r>
    </w:p>
    <w:p>
      <w:pPr>
        <w:pStyle w:val="Style20"/>
        <w:numPr>
          <w:ilvl w:val="0"/>
          <w:numId w:val="3"/>
        </w:numPr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цнення матеріально-технічної бази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На зміцнення матеріально-технічної бази навчальних закладів, придбання інвентарю, меблів та обладнання до початку 2015/2016 навчального року витрачено 2342,9 тис.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ого, здійснені капітальні ремонти харчоблоків в ДНЗ №5,23,32,44,46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уплено технологічного обладнання на харчоблоки та пральні машини для пралень ДНЗ на загальну суму 864 тис. грн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uk-UA" w:eastAsia="en-US"/>
        </w:rPr>
      </w:pPr>
      <w:r>
        <w:rPr>
          <w:sz w:val="28"/>
          <w:szCs w:val="28"/>
          <w:shd w:fill="FFFFFF" w:val="clear"/>
          <w:lang w:val="uk-UA" w:eastAsia="en-US"/>
        </w:rPr>
        <w:t xml:space="preserve">Продовжено роботу щодо комп’ютеризації дошкільних навчальних закладів. Комп’ютерною технікою забезпечено  46 ДНЗ,  усі підключені до мережі Інтернет. У 19 закладах (№2, 3, 4, 10, 12, 20, 22, 23, 24, 25, 31, 32, 33, 35, 36, 37, 38, 44, 47, 53) створені Інтернет-сайти.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uk-UA" w:eastAsia="en-US"/>
        </w:rPr>
      </w:pPr>
      <w:r>
        <w:rPr>
          <w:sz w:val="28"/>
          <w:szCs w:val="28"/>
          <w:lang w:val="uk-UA"/>
        </w:rPr>
        <w:t>Придбано і встановлено комп’ютери в ЗОШ № 1, 2, 8, 13, 25, які підключено до мережі Інтернет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продовж 2015 навчального року проведено значну роботу в напрямку поліпшення та вдосконалення навчально-матеріальної бази, підготовки юнаків до служби в Збройних Силах України. На виконання рішення виконавчого комітету Чернівецької міської ради від 25.11.2014р. №608/20 фінансовим управлінням було виділено біля 200 тис. грн, за які закуплено 20 макетів автомата Калашнікова, 36 пневматичних гвинтівок і передано на баланс загальноосвітнім навчальним закладам. Оновлено стрілецький тир у спеціалізованій школі І-ІІІ ступенів № 2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рамках спільного проекту НЕФКО та Чернівецької міської ради здійснено моніторинг енергоефективності  у 31 закладі освіти міста, що дало змогу розробити стратегію покращення показників енергоефективності галузі і, як наслідок – економії бюджетних коштів. Здійснено енергоаудит              15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за рахунок гранту GIZ, 16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ів за рахунок гранту </w:t>
      </w:r>
      <w:r>
        <w:rPr>
          <w:sz w:val="28"/>
          <w:szCs w:val="28"/>
          <w:lang w:val="en-US"/>
        </w:rPr>
        <w:t>SIDA</w:t>
      </w:r>
      <w:r>
        <w:rPr>
          <w:sz w:val="28"/>
          <w:szCs w:val="28"/>
          <w:lang w:val="uk-UA"/>
        </w:rPr>
        <w:t xml:space="preserve">. На 2016 рік на виконання проекту «Енергоефективність у громадах» передбачено витратити до 5 млн. євро компанії НЕФКО, 3 млн. євро гранти GIZ та </w:t>
      </w:r>
      <w:r>
        <w:rPr>
          <w:sz w:val="28"/>
          <w:szCs w:val="28"/>
          <w:lang w:val="en-US"/>
        </w:rPr>
        <w:t>SIDA</w:t>
      </w:r>
      <w:r>
        <w:rPr>
          <w:sz w:val="28"/>
          <w:szCs w:val="28"/>
          <w:lang w:val="uk-UA"/>
        </w:rPr>
        <w:t>, 1 млн. євро з міського бюджету.</w:t>
      </w:r>
    </w:p>
    <w:p>
      <w:pPr>
        <w:pStyle w:val="Style20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ість міського методичного центру закладів осві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ішенням 60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скликання Чернівецької міської ради від 03.02.2015 року №1488 був утворений та розпочав свою діяльність з 01.06.2015 року Чернівецький міський методичний центр закладів освіти управління освіти Чернівецької міської ради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МЦ забезпечує реалізацію науково-методичної проблеми «Підвищення якості освітнього процесу шляхом модернізації змісту методичної роботи з педагогами навчальних закладів міста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При міському методичному центрі працює </w:t>
      </w:r>
      <w:r>
        <w:rPr>
          <w:b/>
          <w:sz w:val="28"/>
          <w:szCs w:val="28"/>
          <w:lang w:val="uk-UA"/>
        </w:rPr>
        <w:t>29</w:t>
      </w:r>
      <w:r>
        <w:rPr>
          <w:sz w:val="28"/>
          <w:szCs w:val="28"/>
          <w:lang w:val="uk-UA"/>
        </w:rPr>
        <w:t xml:space="preserve"> методичних об'єднань, </w:t>
      </w:r>
      <w:r>
        <w:rPr>
          <w:b/>
          <w:sz w:val="28"/>
          <w:szCs w:val="28"/>
          <w:lang w:val="uk-UA"/>
        </w:rPr>
        <w:t xml:space="preserve">11 </w:t>
      </w:r>
      <w:r>
        <w:rPr>
          <w:sz w:val="28"/>
          <w:szCs w:val="28"/>
          <w:lang w:val="uk-UA"/>
        </w:rPr>
        <w:t xml:space="preserve">творчих груп, </w:t>
      </w:r>
      <w:r>
        <w:rPr>
          <w:b/>
          <w:sz w:val="28"/>
          <w:szCs w:val="28"/>
          <w:lang w:val="uk-UA"/>
        </w:rPr>
        <w:t>14</w:t>
      </w:r>
      <w:r>
        <w:rPr>
          <w:sz w:val="28"/>
          <w:szCs w:val="28"/>
          <w:lang w:val="uk-UA"/>
        </w:rPr>
        <w:t xml:space="preserve"> шкіл молодого вчителя та молодого фахівця,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школи педагогічного зростання, </w:t>
      </w:r>
      <w:r>
        <w:rPr>
          <w:b/>
          <w:sz w:val="28"/>
          <w:szCs w:val="28"/>
          <w:lang w:val="uk-UA"/>
        </w:rPr>
        <w:t xml:space="preserve">6 </w:t>
      </w:r>
      <w:r>
        <w:rPr>
          <w:sz w:val="28"/>
          <w:szCs w:val="28"/>
          <w:lang w:val="uk-UA"/>
        </w:rPr>
        <w:t xml:space="preserve">постійно діючих семінарів,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творчі лабораторії,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експериментальні майданчики, </w:t>
      </w:r>
      <w:r>
        <w:rPr>
          <w:b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 майстер-класів, </w:t>
      </w:r>
      <w:r>
        <w:rPr>
          <w:b/>
          <w:sz w:val="28"/>
          <w:szCs w:val="28"/>
          <w:lang w:val="uk-UA"/>
        </w:rPr>
        <w:t>17</w:t>
      </w:r>
      <w:r>
        <w:rPr>
          <w:sz w:val="28"/>
          <w:szCs w:val="28"/>
          <w:lang w:val="uk-UA"/>
        </w:rPr>
        <w:t xml:space="preserve"> опорних ДНЗ, 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опорних ЗНЗ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 заклади</w:t>
      </w:r>
      <w:r>
        <w:rPr>
          <w:sz w:val="28"/>
          <w:szCs w:val="28"/>
          <w:lang w:val="uk-UA"/>
        </w:rPr>
        <w:t xml:space="preserve"> (спеціалізовані школи І ступеня №7, 9, ліцей №4, школа «Гармонія») включені до роботи за  Всеукраїнським науково-педагогічним проектом </w:t>
      </w:r>
      <w:r>
        <w:rPr>
          <w:b/>
          <w:sz w:val="28"/>
          <w:szCs w:val="28"/>
          <w:lang w:val="uk-UA"/>
        </w:rPr>
        <w:t>“Інтелект України”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методичний центр співпрацює з науковими   установами,  громадськими освітніми та суспільними організаціями: ЧНУ ім. Ю. Федьковича, Національним центром аерокосмічної освіти молоді, Лабораторією суспільствознавчої освіти АПН України, Українським центром вивчення історії Голокосту, ОБСЄ;  Інститутом візуальної історії та освіти фонду Шоа Університету Південної Каліфорнії, обласною науковою бібліотекою, музеями міста та області,  Українським Народним Домом у Чернівцях,  Харківською правозахисною групою; ВА «Нова Доба»,  Департаментом Євросоюзу з питань освіти та культури; EUROKLIO; з Радою Європи, Британською радою в Україні, Американськими радами з Міжнародної освіти та посольством США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Чернівецької міської ради продовжує роботу щодо обміну досвідом та налагодження партнерських зв’язків. 12 жовтня 2015 року делегацією  у складі працівників управління освіти та керівників навчальних закладів здійснено поїздку до Дарницького району м. Києва. З 29 жовтня по 01 листопада 2015 року чернівецька делегація освітян, групи вчителів та учнів 11 класу Чернівецької гімназії №6 перебувала у Румунії, м. Фокшани, де зустрілися з колегами та учнями колегіуму «Уніря».  З 28 листопада по 30 листопада 2015 року Чернівецька гімназія №6 Чернівецької міської ради приймала  делегацію із Сучавського національного колегіуму «Петру Рареш», з яким з 2009 року триває двостороння співпраця. Перший проект мав назву «Спільне у навчанні та вихованні на Буковині», а з липня 2015 року був підписаний протокол угоди про співпрацю «Крок за кроком до європейської освіти», який став вимогою часу.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лагоджено співпрацю управління освіти з</w:t>
      </w:r>
      <w:r>
        <w:rPr>
          <w:sz w:val="28"/>
          <w:lang w:val="uk-UA"/>
        </w:rPr>
        <w:t xml:space="preserve"> відділом освіти Слов'янської міської ради. З 6 по 9 січня 2016 року у Чернівцях перебувала делегація учнів та педагогів з міста Слов'янськ Донецької області (17 учнів та 3 педагогів) на чолі з начальником відділу освіти Слов'янської міської ради Овчаренком Вадимом Миколайовичем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оздоровлення та ознайомлення з традиціями та звичаями буковинців, управлінням освіти тричі організовано школярів з Луганської та Донецької областей.</w:t>
      </w:r>
    </w:p>
    <w:p>
      <w:pPr>
        <w:pStyle w:val="Style20"/>
        <w:numPr>
          <w:ilvl w:val="0"/>
          <w:numId w:val="7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а робота з педагогічними кадрами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явом результативності методичної роботи є участь педагогів у </w:t>
      </w:r>
      <w:r>
        <w:rPr>
          <w:b/>
          <w:sz w:val="28"/>
          <w:szCs w:val="28"/>
          <w:lang w:val="uk-UA"/>
        </w:rPr>
        <w:t xml:space="preserve">18 </w:t>
      </w:r>
      <w:r>
        <w:rPr>
          <w:sz w:val="28"/>
          <w:szCs w:val="28"/>
          <w:lang w:val="uk-UA"/>
        </w:rPr>
        <w:t xml:space="preserve">Всеукраїнських та Міжнародних наукових та науково-практичних конференціях, форумах, тренінгах, освітніх та дослідницьких проектах.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6 жовтня 2015 року на базі гімназії №7 відбувся перший </w:t>
      </w:r>
      <w:r>
        <w:rPr>
          <w:b/>
          <w:bCs/>
          <w:sz w:val="28"/>
          <w:szCs w:val="28"/>
          <w:lang w:val="uk-UA"/>
        </w:rPr>
        <w:t>трансатлантичний практичний вебінар</w:t>
      </w:r>
      <w:r>
        <w:rPr>
          <w:bCs/>
          <w:sz w:val="28"/>
          <w:szCs w:val="28"/>
          <w:lang w:val="uk-UA"/>
        </w:rPr>
        <w:t xml:space="preserve"> між трьома містами: Чернівці (Україна) – Берлін (Німеччина) – Сан Паоло (Бразилія)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У рамках проекту </w:t>
      </w:r>
      <w:r>
        <w:rPr>
          <w:b/>
          <w:bCs/>
          <w:sz w:val="28"/>
          <w:szCs w:val="28"/>
          <w:lang w:val="uk-UA"/>
        </w:rPr>
        <w:t>«Флагмани освіти і науки України»</w:t>
      </w:r>
      <w:r>
        <w:rPr>
          <w:bCs/>
          <w:sz w:val="28"/>
          <w:szCs w:val="28"/>
          <w:lang w:val="uk-UA"/>
        </w:rPr>
        <w:t xml:space="preserve"> у 2015 році були відзначені найкращі заклади освіти міста: НВК «Любисток»,            ЗОШ №№ 3, 24, багатопрофільний ліцей №4, ДНЗ №№ 25, 36, 9, 10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uk-UA" w:eastAsia="en-US"/>
        </w:rPr>
      </w:pPr>
      <w:r>
        <w:rPr>
          <w:sz w:val="28"/>
          <w:szCs w:val="28"/>
          <w:shd w:fill="FFFFFF" w:val="clear"/>
          <w:lang w:val="uk-UA" w:eastAsia="en-US"/>
        </w:rPr>
        <w:t>Колектив ДНЗ №53 здобув І місце на обласному конкурсі «Дошкільний навчальний заклад майбутнього» у номінації «Дослідницько-пізнавальний осередок дошкільного навчального закладу майбутнього»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2014/2015 навчальному році  Міністерством освіти і науки України (наказ №864 від 10.08.2015року «Про присвоєння та підтвердження почесних звань «Зразковий художній колектив» і «Народний художній колектив»») підтверджено звання Народний ансамбль хореографічного мистецтва «НеоГАЛАКтика» центру дитячої та юнацької творчості та міському Народному фольклорному театру-студії «Гердан»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ростанню професійної майстерності вчителя сприяє Всеукраїнський конкурс «Учитель року».  У ІІІ, заключному турі конкурсу «Учитель року-2015» дипломантами стали: Іваніцька Наталія Миколаївна – вчитель        ЗОШ №5 у номінації «Образотворче мистецтво», Любарєва Світлана Іванівна – учитель СШ ОРТ №41 у номінації «Хімія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 І турі цьогорічного 21-го конкурсу  «Учитель року» </w:t>
      </w:r>
      <w:r>
        <w:rPr>
          <w:sz w:val="28"/>
          <w:szCs w:val="28"/>
          <w:lang w:val="uk-UA"/>
        </w:rPr>
        <w:t xml:space="preserve">брали </w:t>
      </w:r>
      <w:r>
        <w:rPr>
          <w:sz w:val="28"/>
          <w:szCs w:val="28"/>
        </w:rPr>
        <w:t>участ</w:t>
      </w:r>
      <w:r>
        <w:rPr>
          <w:sz w:val="28"/>
          <w:szCs w:val="28"/>
          <w:lang w:val="uk-UA"/>
        </w:rPr>
        <w:t xml:space="preserve">ь </w:t>
      </w:r>
      <w:r>
        <w:rPr>
          <w:sz w:val="28"/>
          <w:szCs w:val="28"/>
        </w:rPr>
        <w:t xml:space="preserve">15 </w:t>
      </w:r>
      <w:r>
        <w:rPr>
          <w:sz w:val="28"/>
          <w:szCs w:val="28"/>
          <w:lang w:val="uk-UA"/>
        </w:rPr>
        <w:t xml:space="preserve">педагогів </w:t>
      </w:r>
      <w:r>
        <w:rPr>
          <w:sz w:val="28"/>
          <w:szCs w:val="28"/>
        </w:rPr>
        <w:t xml:space="preserve">міста з 14 навчальних закладів. Переможцями І туру стали </w:t>
      </w:r>
      <w:r>
        <w:rPr>
          <w:sz w:val="28"/>
          <w:szCs w:val="28"/>
          <w:lang w:val="uk-UA"/>
        </w:rPr>
        <w:t xml:space="preserve">такі </w:t>
      </w:r>
      <w:r>
        <w:rPr>
          <w:sz w:val="28"/>
          <w:szCs w:val="28"/>
        </w:rPr>
        <w:t>вчителі:</w:t>
      </w:r>
    </w:p>
    <w:p>
      <w:pPr>
        <w:pStyle w:val="Style20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вчик Олеся Мирославівна (гімназія №5) -номінація «Англійська мова»;</w:t>
      </w:r>
    </w:p>
    <w:p>
      <w:pPr>
        <w:pStyle w:val="Style20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Греневич Тетяна Стефанівна (ЗОШ № 2)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омінація «Математика»;</w:t>
      </w:r>
    </w:p>
    <w:p>
      <w:pPr>
        <w:pStyle w:val="Style20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орожбит Любов Іванівна (ЗОШ № 16)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омінація «Історія»;</w:t>
      </w:r>
    </w:p>
    <w:p>
      <w:pPr>
        <w:pStyle w:val="Style20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абюк Андрій Ярославович (СЗОШ № 6)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омінація «Захист Вітчизни».</w:t>
      </w:r>
    </w:p>
    <w:p>
      <w:pPr>
        <w:pStyle w:val="Normal"/>
        <w:ind w:left="6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сі вони представлятимуть місто у ІІ турі конкурс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дагоги міста також брали участь у Всеукраїнському конкурсі «Класний керівник року» (І тур: 3 переможці, ІІ тур – 1 переможець Тодоріку Т.М. ліцей № 4)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Також, відбувся І етап Всеукраїнського конкурсу майстерності педагогічних  працівників позашкільних навчальних закладів «Джерело творчості» (номінація «Керівник гуртка -2016»). </w:t>
      </w:r>
      <w:r>
        <w:rPr>
          <w:sz w:val="28"/>
          <w:szCs w:val="28"/>
        </w:rPr>
        <w:t>Переможцями стали :</w:t>
      </w:r>
    </w:p>
    <w:p>
      <w:pPr>
        <w:pStyle w:val="Style20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Катан Наталія Валеріївна (МЦЕНТУМ)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омінація «Керівник екологічного гуртка»;</w:t>
      </w:r>
    </w:p>
    <w:p>
      <w:pPr>
        <w:pStyle w:val="Style20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ронюк Гали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Штефанів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(БТДЮ)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 xml:space="preserve">номінація «Керівник гуртка декоративно-ужиткового мистецтва». </w:t>
      </w:r>
    </w:p>
    <w:p>
      <w:pPr>
        <w:pStyle w:val="Style20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а з обдарованими учнями</w:t>
      </w:r>
    </w:p>
    <w:p>
      <w:pPr>
        <w:pStyle w:val="11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одилась системна робота з обдарованими учнями. За результатами 2014/2015 навчального року </w:t>
      </w:r>
      <w:r>
        <w:rPr>
          <w:b/>
          <w:sz w:val="28"/>
          <w:szCs w:val="28"/>
          <w:lang w:val="uk-UA"/>
        </w:rPr>
        <w:t>82</w:t>
      </w:r>
      <w:r>
        <w:rPr>
          <w:sz w:val="28"/>
          <w:szCs w:val="28"/>
          <w:lang w:val="uk-UA"/>
        </w:rPr>
        <w:t xml:space="preserve"> вихованці навчальних закладів міста стали переможцями Всеукраїнських учнівських олімпіад та міжнародних конкурсів. </w:t>
      </w:r>
    </w:p>
    <w:p>
      <w:pPr>
        <w:pStyle w:val="11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високі досягнення в олімпіадах і конкурсах-захистах двоє школярів міста нагороджені іменними стипендіями Чернівецької обласної адміністрації, один учень – стипендією Президента України.</w:t>
      </w:r>
      <w:r>
        <w:rPr>
          <w:sz w:val="28"/>
          <w:szCs w:val="28"/>
          <w:lang w:val="uk-UA" w:eastAsia="en-US"/>
        </w:rPr>
        <w:t xml:space="preserve"> Десять випускників шкіл міста отримали найвищий результат у 200 балів у зовнішньому незалежному оцінюванні 2015 року.</w:t>
      </w:r>
      <w:r>
        <w:rPr>
          <w:i/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Шестеро </w:t>
      </w:r>
      <w:r>
        <w:rPr>
          <w:bCs/>
          <w:sz w:val="28"/>
          <w:szCs w:val="28"/>
          <w:lang w:val="uk-UA"/>
        </w:rPr>
        <w:t>випускників отримали найвищі результати з математики, двоє – з німецької мови, по одному  з англійської та французької  мов.</w:t>
      </w:r>
    </w:p>
    <w:p>
      <w:pPr>
        <w:pStyle w:val="11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з 1180 випускників 2015/2016 навчального року 123 нагороджено золотою медаллю, 66 – срібною. З 2060 випускників 9-х класів отримали свідоцтво про базову загальну середню освіту 255 учнів.</w:t>
      </w:r>
    </w:p>
    <w:p>
      <w:pPr>
        <w:pStyle w:val="Normal"/>
        <w:ind w:firstLine="567"/>
        <w:jc w:val="both"/>
        <w:rPr/>
      </w:pPr>
      <w:r>
        <w:rPr>
          <w:spacing w:val="10"/>
          <w:sz w:val="28"/>
          <w:szCs w:val="28"/>
          <w:lang w:val="uk-UA"/>
        </w:rPr>
        <w:t>У листопаді-грудні 2015 року на базі загальноосвітніх навчальних закладів  м. Чернівців проведено  ІІ</w:t>
      </w:r>
      <w:r>
        <w:rPr>
          <w:spacing w:val="-3"/>
          <w:sz w:val="28"/>
          <w:szCs w:val="28"/>
          <w:lang w:val="uk-UA"/>
        </w:rPr>
        <w:t xml:space="preserve"> етап Всеукраїнських учнівських </w:t>
      </w:r>
      <w:r>
        <w:rPr>
          <w:sz w:val="28"/>
          <w:szCs w:val="28"/>
          <w:lang w:val="uk-UA"/>
        </w:rPr>
        <w:t xml:space="preserve">олімпіад із 21 навчальної дисципліни, у яких </w:t>
      </w:r>
      <w:r>
        <w:rPr>
          <w:sz w:val="28"/>
          <w:szCs w:val="28"/>
          <w:shd w:fill="FFFFFF" w:val="clear"/>
          <w:lang w:val="uk-UA"/>
        </w:rPr>
        <w:t>взяло участь 2054 учні.</w:t>
      </w:r>
      <w:r>
        <w:rPr>
          <w:sz w:val="28"/>
          <w:szCs w:val="28"/>
          <w:lang w:val="uk-UA"/>
        </w:rPr>
        <w:t xml:space="preserve"> Згідно</w:t>
      </w:r>
      <w:r>
        <w:rPr>
          <w:sz w:val="28"/>
          <w:szCs w:val="28"/>
        </w:rPr>
        <w:t xml:space="preserve"> зі </w:t>
      </w:r>
      <w:r>
        <w:rPr>
          <w:sz w:val="28"/>
          <w:szCs w:val="28"/>
          <w:lang w:val="uk-UA"/>
        </w:rPr>
        <w:t>спільними</w:t>
      </w:r>
      <w:r>
        <w:rPr>
          <w:sz w:val="28"/>
          <w:szCs w:val="28"/>
        </w:rPr>
        <w:t xml:space="preserve"> рішеннями журі та оргкомітетів переможцями визнано 881 учня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Команда «Геліос» посіла ІІІ місце на Всеукраїнському етапі турніру юних математиків ім. М. Ядренка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Команда “Incognito” – </w:t>
      </w:r>
      <w:r>
        <w:rPr>
          <w:bCs/>
          <w:sz w:val="28"/>
          <w:szCs w:val="28"/>
          <w:lang w:val="uk-UA"/>
        </w:rPr>
        <w:t xml:space="preserve">2 місце в </w:t>
      </w:r>
      <w:r>
        <w:rPr>
          <w:bCs/>
          <w:iCs/>
          <w:sz w:val="28"/>
          <w:szCs w:val="28"/>
          <w:lang w:val="uk-UA"/>
        </w:rPr>
        <w:t>ІІ Всеукраїнському турнірі юних знавців курсу “Фінансова грамотність”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Збірна команда юних хіміків «Реагент» - учасник ХХІІІ Всеукраїнського турніру юних хіміків.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анда “26-ий меридіан”  зайняла </w:t>
      </w:r>
      <w:r>
        <w:rPr>
          <w:bCs/>
          <w:sz w:val="28"/>
          <w:szCs w:val="28"/>
          <w:lang w:val="uk-UA"/>
        </w:rPr>
        <w:t xml:space="preserve">2 місце в </w:t>
      </w:r>
      <w:r>
        <w:rPr>
          <w:bCs/>
          <w:iCs/>
          <w:sz w:val="28"/>
          <w:szCs w:val="28"/>
          <w:lang w:val="uk-UA"/>
        </w:rPr>
        <w:t>ІІ обласних  іграх юних географів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У ІІ етапі Міжнародного конкурсу учнівської та студентської молоді ім.Т.Шевченка взяли участь  179 учнів, з них 52 – переможці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У ІІ етапі Міжнародного конкурсу з української мови ім.П.Яцика -  281 учень, з яких 70 переможців; у ІІІ етапі  10 учасників, з них 7 переможців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24 переможці з 55 учасників  ІІ етапу Міжнародного конкурсу з українознавства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6-27 вересня на базі гімназії № 4 пройшли І та ІІ тури тестування з англійської мови по програмі обміну майбутніх лідерів </w:t>
      </w:r>
      <w:r>
        <w:rPr>
          <w:b/>
          <w:sz w:val="28"/>
          <w:szCs w:val="28"/>
          <w:lang w:val="uk-UA"/>
        </w:rPr>
        <w:t>“FLEX”.</w:t>
      </w:r>
      <w:r>
        <w:rPr>
          <w:sz w:val="28"/>
          <w:szCs w:val="28"/>
          <w:lang w:val="uk-UA"/>
        </w:rPr>
        <w:t xml:space="preserve"> На ІІІ тур тестування пройшли 99 учнів навчальних закладів міст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Учні 10 кл. СЗОШ № 41 Ілащук Микола, Паскар Віктор посіли І місце в фіналі ХІІ Міжнародного конкурсу творчих робіт школярів, студентів та вчителів </w:t>
      </w:r>
      <w:r>
        <w:rPr>
          <w:b/>
          <w:sz w:val="28"/>
          <w:szCs w:val="28"/>
          <w:lang w:val="uk-UA"/>
        </w:rPr>
        <w:t>«Уроки війн та Голокосту – уроки толерантності».</w:t>
      </w:r>
      <w:r>
        <w:rPr>
          <w:sz w:val="28"/>
          <w:szCs w:val="28"/>
          <w:lang w:val="uk-UA"/>
        </w:rPr>
        <w:t xml:space="preserve">    Серед учителів у номінації «Педагогічна майстерність» - І місце – Герасим Н.П., вчитель СЗОШ № 41, методист ММЦ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Протягом вересня-листопада проведена історико-краєзнавча естафета </w:t>
      </w:r>
      <w:r>
        <w:rPr>
          <w:b/>
          <w:sz w:val="28"/>
          <w:szCs w:val="28"/>
          <w:lang w:val="uk-UA"/>
        </w:rPr>
        <w:t>«Рідне місто»</w:t>
      </w:r>
      <w:r>
        <w:rPr>
          <w:sz w:val="28"/>
          <w:szCs w:val="28"/>
          <w:lang w:val="uk-UA"/>
        </w:rPr>
        <w:t xml:space="preserve"> з використанням копії   грамоти Олександра Доброго, де міститься перша згадка про  Чернівці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Учні шкіл міста взяли участь у інтернет-вікторині </w:t>
      </w:r>
      <w:r>
        <w:rPr>
          <w:b/>
          <w:sz w:val="28"/>
          <w:szCs w:val="28"/>
          <w:lang w:val="uk-UA"/>
        </w:rPr>
        <w:t>«Європейська  культурна спадщина та Україна»,</w:t>
      </w:r>
      <w:r>
        <w:rPr>
          <w:sz w:val="28"/>
          <w:szCs w:val="28"/>
          <w:lang w:val="uk-UA"/>
        </w:rPr>
        <w:t xml:space="preserve"> фестивалі ШЕКів </w:t>
      </w:r>
      <w:r>
        <w:rPr>
          <w:b/>
          <w:sz w:val="28"/>
          <w:szCs w:val="28"/>
          <w:lang w:val="uk-UA"/>
        </w:rPr>
        <w:t>«Пізнаємо європейську культурну спадщину»</w:t>
      </w:r>
      <w:r>
        <w:rPr>
          <w:sz w:val="28"/>
          <w:szCs w:val="28"/>
          <w:lang w:val="uk-UA"/>
        </w:rPr>
        <w:t xml:space="preserve">, історичній квест-грі </w:t>
      </w:r>
      <w:r>
        <w:rPr>
          <w:b/>
          <w:sz w:val="28"/>
          <w:szCs w:val="28"/>
          <w:lang w:val="uk-UA"/>
        </w:rPr>
        <w:t>«Рідне місто»,</w:t>
      </w:r>
      <w:r>
        <w:rPr>
          <w:sz w:val="28"/>
          <w:szCs w:val="28"/>
          <w:lang w:val="uk-UA"/>
        </w:rPr>
        <w:t xml:space="preserve"> міському турнірі знавців історії рідного краю та міста, перегляді   фестивальних фільмів та дискусії про права людини в рамках ХІІ Міжнародного  мандрівного кінофестивалю  документального кіно про права людини Docudays UA у Центрі Європейської інформації при Чернівецькій обласній універсальній науковій бібліотеці ім. М.Івасюка, учнівській дослідницькій експедиції  </w:t>
      </w:r>
      <w:r>
        <w:rPr>
          <w:b/>
          <w:sz w:val="28"/>
          <w:szCs w:val="28"/>
          <w:lang w:val="uk-UA"/>
        </w:rPr>
        <w:t>«Чернівці – рідне місто моє»,</w:t>
      </w:r>
      <w:r>
        <w:rPr>
          <w:sz w:val="28"/>
          <w:szCs w:val="28"/>
          <w:lang w:val="uk-UA"/>
        </w:rPr>
        <w:t xml:space="preserve"> міжнародній дослідницькій експедиції </w:t>
      </w:r>
      <w:r>
        <w:rPr>
          <w:b/>
          <w:sz w:val="28"/>
          <w:szCs w:val="28"/>
          <w:lang w:val="uk-UA"/>
        </w:rPr>
        <w:t>«Корені»,</w:t>
      </w:r>
      <w:r>
        <w:rPr>
          <w:sz w:val="28"/>
          <w:szCs w:val="28"/>
          <w:lang w:val="uk-UA"/>
        </w:rPr>
        <w:t xml:space="preserve"> Всеукраїнських молодіжних акціях </w:t>
      </w:r>
      <w:r>
        <w:rPr>
          <w:b/>
          <w:sz w:val="28"/>
          <w:szCs w:val="28"/>
          <w:lang w:val="uk-UA"/>
        </w:rPr>
        <w:t>«Пам’ятати. Відродити. Зберегти», «Громадянин»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Разом із представниками Олімпійського комітету України серед учнів загальноосвітніх та спортивних шкіл міста Чернівці проведено </w:t>
      </w:r>
      <w:r>
        <w:rPr>
          <w:b/>
          <w:sz w:val="28"/>
          <w:szCs w:val="28"/>
          <w:lang w:val="uk-UA"/>
        </w:rPr>
        <w:t xml:space="preserve">Олімпійський урок.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 учнів загальноосвітніх навчальних закладів міста Чернівців проведено </w:t>
      </w:r>
      <w:r>
        <w:rPr>
          <w:b/>
          <w:sz w:val="28"/>
          <w:szCs w:val="28"/>
          <w:lang w:val="uk-UA"/>
        </w:rPr>
        <w:t>Кубки Чернівецького міського голови з футболу, з стрільби з пневматичної гвинтівки, з шахів,</w:t>
      </w:r>
      <w:r>
        <w:rPr>
          <w:sz w:val="28"/>
          <w:szCs w:val="28"/>
          <w:lang w:val="uk-UA"/>
        </w:rPr>
        <w:t xml:space="preserve">  військово-патріотичну спортивну гру </w:t>
      </w:r>
      <w:r>
        <w:rPr>
          <w:b/>
          <w:sz w:val="28"/>
          <w:szCs w:val="28"/>
          <w:lang w:val="uk-UA"/>
        </w:rPr>
        <w:t>«Захисник»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20"/>
        <w:numPr>
          <w:ilvl w:val="0"/>
          <w:numId w:val="6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я харчування діт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Організація харчування учнів у загальноосвітніх навчальних закладах м. Чернівці у 2015 році здійснювалась відповідно рішення виконавчого комітету Чернівецької міської ради від 25.11.2014 р. № 609/10 «Про вартість обідів та гарячих сніданків для учнів загальноосвітніх навчальних закладів на 2015 рік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артість харчування на одну дитину в день у розрізі 1-4 класів  (сніданок) становить 6,00 грн.; вартість обіду для дітей-сиріт, дітей, позбавлених батьківського піклування і дітей із малозабезпечених сімей становить 11,00 грн.,  вартість гарячого харчування у пришкільних таборах – 14,00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рішення 54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Чернівецької міської ради від 02.09.2014 року № 1319  «Про внесення змін і доповнень до комплексної Програми «Захист» міста Чернівців  на 2013-2015 роки, затвердженої рішенням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скликання від 27.12.2012р. №706» звільнено від батьківської плати за харчування дітей у дошкільних, загальноосвітніх навчальних закладах міста учасників військових дій у східних регіонах України, загиблих під час участі у військових діях в східних  регіонах України, та осіб внутрішньо переміщених з тимчасово окупованої території України та районів проведення антитерористичної  операції, які мають підтверджуючі документи. У 2015 році 602 дітей учасників АТО, 147 дітей тимчасово переміщених зі східних областей та АР Крим були забезпечені безкоштовним обідом.</w:t>
      </w:r>
    </w:p>
    <w:p>
      <w:pPr>
        <w:pStyle w:val="Style2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коштовні обіди надавалися 815 дітям з малозабезпечених сімей, 110 дітям, які знаходяться під опікою, 11 дітям з особливими потребами інклюзивних клас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 метою покращення організації харчування учнів початкової школи (сніданки), розширення асортименту, надання вибору страв, виховання культури харчування, скорочення часу прийому їжі у трьох загальноосвітніх закладах протягом 2015 року запроваджено обслуговування учнів 1-4класів за типом «шведський стіл» (ЗОШ № 16 з 14.05.2015р.; ЗОШ № 28 з 24.09.2015р.; ЗОШ № 6 з 07.10.2015р.). Обладнання для «шведських ліній» закуплено за кошти міського бюдже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numPr>
          <w:ilvl w:val="0"/>
          <w:numId w:val="6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ий захист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а увага приділяється роботі з дітьми з особливими потребами, сиротами, дітьми з сімей, які потребують додаткового соціального захис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клюзивною формою навчання охоплено 26 дітей з особливими потребами різної нозології в 10-ти загальноосвітніх навчальних закладах міста, уведено 12 ставок асистентів вчителя.</w:t>
      </w:r>
    </w:p>
    <w:p>
      <w:pPr>
        <w:pStyle w:val="Normal"/>
        <w:ind w:firstLine="8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ересні 2015 року здійснено виплату грошової компенсації для придбання шкільної та спортивної форми 112-ом  дітям-сиротам та дітям, позбавленим батьківського піклування на загальну суму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7300 грн.</w:t>
      </w:r>
    </w:p>
    <w:p>
      <w:pPr>
        <w:pStyle w:val="Normal"/>
        <w:ind w:firstLine="8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ротягом 2015 року 34 особи 18-и річного віку зазначеної категорії отримали одноразову грошову допомогу в розмірі 1810 грн. на загальну суму 61540 грн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ітку 2015 року 3700 школярів відпочили в пришкільних таборах відпочину. В стаціонарних таборах Чернівецької області оздоровлено 45 дітей-сиріт,  дітей,  позбавлених  батьківського піклування, 13 дітей-інвалідів, 94 дітей з малозабезпечених та багатодітних сімей, 9 – які постраждали внаслідок Чорнобильської катастрофи, 61 дитина учасників АТО, 122- дітей переселенців, 51 – які перебувають на диспансерному облі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numPr>
          <w:ilvl w:val="0"/>
          <w:numId w:val="6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зашкільна освіта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м освіти збережено пріоритет безоплатної позашкільної освіти. У 2014/2015 навчальному році вихованці позашкільних навчальних закладів здобули понад 400 перемог. Юні спортсмени брали участь у 20-ти міжнародних та 49-ти національних змаганнях з різних видів спорту, де здобули найвищі нагороди, чим зберігають і примножують славні традиції українського спорту, зміцнюють авторитет нашої держави у світовому співтоваристві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У Будинку творчості дітей та юнацтва пройшов ІV міський фестиваль декоративно-прикладного мистецтва «Садгірські коралі»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Керівники гуртків усіх напрямів позашкільних навчальних закладів узяли участь у </w:t>
      </w:r>
      <w:r>
        <w:rPr>
          <w:bCs/>
          <w:sz w:val="28"/>
          <w:szCs w:val="28"/>
          <w:lang w:val="uk-UA"/>
        </w:rPr>
        <w:t xml:space="preserve">міському ярмарку дитячого дозвілля. 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  <w:lang w:val="uk-UA"/>
        </w:rPr>
        <w:t>Педагоги та школярі д</w:t>
      </w:r>
      <w:r>
        <w:rPr>
          <w:sz w:val="28"/>
          <w:szCs w:val="28"/>
          <w:lang w:val="uk-UA"/>
        </w:rPr>
        <w:t xml:space="preserve">олучилися до ініціативи міської ради  щодо розроблення ескізу пам’ятної меморіальної дошки увіковічення пам’яті загиблих героїв АТО,  які  будуть встановлені на будинках міста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54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Начальник управління освіти </w:t>
      </w:r>
    </w:p>
    <w:p>
      <w:pPr>
        <w:pStyle w:val="TextBody"/>
        <w:tabs>
          <w:tab w:val="clear" w:pos="708"/>
          <w:tab w:val="left" w:pos="1540" w:leader="none"/>
        </w:tabs>
        <w:rPr>
          <w:b/>
          <w:b/>
          <w:szCs w:val="28"/>
        </w:rPr>
      </w:pPr>
      <w:r>
        <w:rPr>
          <w:b/>
          <w:szCs w:val="28"/>
        </w:rPr>
        <w:t>Чернівецької міської ради                                                 С. В. Мартинюк</w:t>
      </w:r>
    </w:p>
    <w:p>
      <w:pPr>
        <w:pStyle w:val="Normal"/>
        <w:ind w:right="-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hanging="0"/>
        <w:rPr>
          <w:lang w:val="uk-UA"/>
        </w:rPr>
      </w:pPr>
      <w:r>
        <w:rPr>
          <w:sz w:val="28"/>
          <w:szCs w:val="28"/>
        </w:rPr>
        <w:t xml:space="preserve"> </w:t>
      </w:r>
      <w:r>
        <w:rPr/>
        <w:t>Попович Л.Д.</w:t>
      </w:r>
    </w:p>
    <w:p>
      <w:pPr>
        <w:pStyle w:val="Normal"/>
        <w:ind w:right="-143" w:hanging="0"/>
        <w:rPr>
          <w:lang w:val="uk-UA"/>
        </w:rPr>
      </w:pPr>
      <w:r>
        <w:rPr>
          <w:lang w:val="uk-UA"/>
        </w:rPr>
        <w:t xml:space="preserve"> </w:t>
      </w:r>
      <w:r>
        <w:rPr/>
        <w:t>3-23-6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7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0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3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32" w:hanging="21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0"/>
      <w:jc w:val="center"/>
      <w:outlineLvl w:val="0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ongtext">
    <w:name w:val="long_text"/>
    <w:qFormat/>
    <w:rPr>
      <w:rFonts w:cs="Times New Roman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eastAsia="Calibri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8:17:00Z</dcterms:created>
  <dc:creator>РТМ</dc:creator>
  <dc:description/>
  <cp:keywords/>
  <dc:language>en-US</dc:language>
  <cp:lastModifiedBy>Kompvid2</cp:lastModifiedBy>
  <cp:lastPrinted>2016-02-10T11:32:00Z</cp:lastPrinted>
  <dcterms:modified xsi:type="dcterms:W3CDTF">2016-11-11T08:17:00Z</dcterms:modified>
  <cp:revision>2</cp:revision>
  <dc:subject/>
  <dc:title/>
</cp:coreProperties>
</file>