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33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36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36"/>
          <w:szCs w:val="28"/>
          <w:lang w:val="uk-UA" w:eastAsia="ru-RU"/>
        </w:rPr>
        <w:t>ЗВІТ</w:t>
      </w:r>
    </w:p>
    <w:p>
      <w:pPr>
        <w:pStyle w:val="Normal"/>
        <w:tabs>
          <w:tab w:val="clear" w:pos="708"/>
          <w:tab w:val="left" w:pos="8733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36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36"/>
          <w:szCs w:val="28"/>
          <w:lang w:val="uk-UA" w:eastAsia="ru-RU"/>
        </w:rPr>
        <w:t>ВІДДІЛУ ЗВЕРНЕНЬ ГРОМАДЯН</w:t>
      </w:r>
    </w:p>
    <w:p>
      <w:pPr>
        <w:pStyle w:val="Normal"/>
        <w:tabs>
          <w:tab w:val="clear" w:pos="708"/>
          <w:tab w:val="left" w:pos="8733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36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36"/>
          <w:szCs w:val="28"/>
          <w:lang w:val="uk-UA" w:eastAsia="ru-RU"/>
        </w:rPr>
        <w:t>ЧЕРНІВЕЦЬКОЇ МІСЬКОЇ РАДИ</w:t>
      </w:r>
    </w:p>
    <w:p>
      <w:pPr>
        <w:pStyle w:val="Normal"/>
        <w:tabs>
          <w:tab w:val="clear" w:pos="708"/>
          <w:tab w:val="left" w:pos="8733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36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36"/>
          <w:szCs w:val="28"/>
          <w:lang w:val="uk-UA" w:eastAsia="ru-RU"/>
        </w:rPr>
        <w:t>ЗА 2014 РІК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00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/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>Всього звернень громадян за формою надходження</w:t>
      </w:r>
      <w:r>
        <w:rPr>
          <w:rFonts w:cs="Cambria" w:ascii="Cambria" w:hAnsi="Cambria"/>
          <w:b/>
          <w:color w:val="0000FF"/>
          <w:sz w:val="28"/>
          <w:szCs w:val="28"/>
          <w:lang w:eastAsia="ru-RU"/>
        </w:rPr>
        <w:t>:</w:t>
      </w: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 </w:t>
        <w:tab/>
        <w:t>4 214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у тому числі:</w:t>
        <w:tab/>
        <w:t>надійшло поштою</w:t>
        <w:tab/>
        <w:t>2 93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ab/>
        <w:t xml:space="preserve">на особистому прийомі </w:t>
        <w:tab/>
        <w:t>69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ab/>
        <w:t>через уповноважену особу</w:t>
        <w:tab/>
        <w:t>9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ab/>
        <w:t>через органи влади</w:t>
        <w:tab/>
        <w:t>54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ab/>
        <w:t>від інших  органів, установ, організацій</w:t>
        <w:tab/>
        <w:t>24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Звернення громадян за суб'єктом: </w:t>
        <w:tab/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Індивідуальних звернень:</w:t>
        <w:tab/>
        <w:t>3 816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Колективних звернень:</w:t>
        <w:tab/>
        <w:t>39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У них підписників (у колективних):</w:t>
        <w:tab/>
        <w:t>8 83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Анонімних звернень:</w:t>
        <w:tab/>
        <w:t>8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Звернення громадян  за типом: 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У формі листів:</w:t>
        <w:tab/>
        <w:tab/>
        <w:t>3 51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/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Усні звернення:</w:t>
        <w:tab/>
        <w:tab/>
        <w:t>697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Звернення громадян  за категоріями авторів: 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учасників війни:</w:t>
        <w:tab/>
        <w:t>22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дітей війни:</w:t>
        <w:tab/>
        <w:tab/>
        <w:t>86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валідів Великої Вітчизняної війни:</w:t>
        <w:tab/>
        <w:t>2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валідів війни:</w:t>
        <w:tab/>
        <w:t>16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учасників бойових дій:</w:t>
        <w:tab/>
        <w:t>1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ветеранів праці:</w:t>
        <w:tab/>
        <w:t>1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валідів І групи:</w:t>
        <w:tab/>
        <w:t>6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валідів ІІ групи:</w:t>
        <w:tab/>
        <w:t>178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валідів ІІІ групи:</w:t>
        <w:tab/>
        <w:t>39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дітей-інвалідів:</w:t>
        <w:tab/>
        <w:t>2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одиноких матерів:</w:t>
        <w:tab/>
        <w:t>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матерів-героїнь:</w:t>
        <w:tab/>
        <w:t>3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багатодітних сімей:</w:t>
        <w:tab/>
        <w:t>2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осіб, що потерпіли від Чорнобильської катастрофи:</w:t>
        <w:tab/>
        <w:t>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учасників ліквідації наслідків аварії на ЧАЕС:</w:t>
        <w:tab/>
        <w:t>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ших категорій:</w:t>
        <w:tab/>
        <w:t>3 748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Звернення громадян  за соціальним станом: 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пенсіонерів</w:t>
        <w:tab/>
        <w:tab/>
        <w:t>99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робітників</w:t>
        <w:tab/>
        <w:tab/>
        <w:t>12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військовослужбовців</w:t>
        <w:tab/>
        <w:t>194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підприємців</w:t>
        <w:tab/>
        <w:tab/>
        <w:t>118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безробітних</w:t>
        <w:tab/>
        <w:tab/>
        <w:t>15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учнів, студентів</w:t>
        <w:tab/>
        <w:t>3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служителів релігійних організацій</w:t>
        <w:tab/>
        <w:t>4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/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 інших</w:t>
        <w:tab/>
        <w:tab/>
        <w:t>2 769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 xml:space="preserve">Звернення громадян  за результатами їх розгляду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ирішено позитивно</w:t>
        <w:tab/>
        <w:t>1 29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Відмовлено у задоволенні</w:t>
        <w:tab/>
        <w:t>1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 xml:space="preserve">Дано роз'яснення </w:t>
        <w:tab/>
        <w:t>2 29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апропоновано чекати остаточні відповіді</w:t>
        <w:tab/>
        <w:t>622</w:t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8733" w:leader="none"/>
        </w:tabs>
        <w:spacing w:lineRule="auto" w:line="360" w:before="0" w:after="0"/>
        <w:rPr>
          <w:rFonts w:ascii="Cambria" w:hAnsi="Cambria" w:cs="Cambria"/>
          <w:b/>
          <w:b/>
          <w:color w:val="0000FF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FF"/>
          <w:sz w:val="28"/>
          <w:szCs w:val="28"/>
          <w:lang w:val="uk-UA" w:eastAsia="ru-RU"/>
        </w:rPr>
        <w:t>За змістом питань, порушених у зверненнях громадян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промислової політики</w:t>
        <w:tab/>
        <w:t>51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аграрної політики і земельних відносин</w:t>
        <w:tab/>
        <w:t>636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транспорту і зв'язку</w:t>
        <w:tab/>
        <w:t>21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24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економічної, цінової, інвестеційної, зовнішньоекономічної,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eastAsia="Cambria" w:cs="Cambria" w:ascii="Cambria" w:hAnsi="Cambria"/>
          <w:color w:val="000000"/>
          <w:sz w:val="28"/>
          <w:szCs w:val="28"/>
          <w:u w:val="single"/>
          <w:lang w:val="uk-UA" w:eastAsia="ru-RU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регіональної політики та будівництва підприємства</w:t>
        <w:tab/>
        <w:t>72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соціального захисту</w:t>
        <w:tab/>
        <w:t>46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праці і заробітної плати</w:t>
        <w:tab/>
        <w:t>8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охорони здоров'я</w:t>
        <w:tab/>
        <w:t>2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комунального господарства</w:t>
        <w:tab/>
        <w:t>948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питань житлової політики</w:t>
        <w:tab/>
        <w:t>620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екології та природних ресурсів</w:t>
        <w:tab/>
        <w:t>6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24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 xml:space="preserve">з питань забезпечення дотримання законності та охорони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правопорядку, реалізації прав і свобод громадян</w:t>
        <w:tab/>
        <w:t>55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24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 xml:space="preserve">з питань сім'ї, дітей, молоді, гендерної рівності,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фізичної культури і спорту</w:t>
        <w:tab/>
        <w:t>6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24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 xml:space="preserve">з питань освіти, науки, науково-технічної інноваційної 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діяльності та з питань інтелектуальної власності</w:t>
        <w:tab/>
        <w:t>47</w:t>
      </w:r>
    </w:p>
    <w:p>
      <w:pPr>
        <w:pStyle w:val="Normal"/>
        <w:tabs>
          <w:tab w:val="clear" w:pos="708"/>
          <w:tab w:val="left" w:pos="2093" w:leader="none"/>
          <w:tab w:val="left" w:pos="8733" w:leader="none"/>
        </w:tabs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  <w:t>з інших питань</w:t>
        <w:tab/>
        <w:tab/>
        <w:t>935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0000"/>
          <w:sz w:val="28"/>
          <w:szCs w:val="28"/>
          <w:u w:val="single"/>
          <w:lang w:val="uk-UA" w:eastAsia="ru-RU"/>
        </w:rPr>
      </w:pPr>
      <w:r>
        <w:rPr>
          <w:rFonts w:cs="Cambria" w:ascii="Cambria" w:hAnsi="Cambria"/>
          <w:color w:val="000000"/>
          <w:sz w:val="28"/>
          <w:szCs w:val="28"/>
          <w:u w:val="single"/>
          <w:lang w:val="uk-UA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52:00Z</dcterms:created>
  <dc:creator>Admin</dc:creator>
  <dc:description/>
  <cp:keywords/>
  <dc:language>en-US</dc:language>
  <cp:lastModifiedBy>Admin</cp:lastModifiedBy>
  <dcterms:modified xsi:type="dcterms:W3CDTF">2015-02-11T15:54:00Z</dcterms:modified>
  <cp:revision>3</cp:revision>
  <dc:subject/>
  <dc:title>ЗВІТ</dc:title>
</cp:coreProperties>
</file>