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віт управління по фізичній культурі та спорту за 2014 рік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2014 році робота управління по фізичній культурі та спорту міської ради, спільно з виконавчими органами міської ради та за активної участі спортивних громадських організацій була спрямована на організацію та розвиток фізичної культури в місті, </w:t>
      </w:r>
      <w:r>
        <w:rPr>
          <w:rFonts w:cs="Times New Roman" w:ascii="Times New Roman" w:hAnsi="Times New Roman"/>
          <w:sz w:val="28"/>
          <w:szCs w:val="28"/>
        </w:rPr>
        <w:t xml:space="preserve">створення умов для впровадження здорового способу життя, залучення населення міста до масового спорт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ізацію спортивно – масових заходів серед фізкультурників і спортсменів міста. Основна увага була зосереджена на виконанні Закону України «Про фізичну культуру і спорт»,</w:t>
      </w:r>
      <w:r>
        <w:rPr>
          <w:rFonts w:cs="Times New Roman" w:ascii="Times New Roman" w:hAnsi="Times New Roman"/>
          <w:sz w:val="28"/>
          <w:szCs w:val="28"/>
        </w:rPr>
        <w:t xml:space="preserve"> Регіональної програми розвитку фізичної культури і спорту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грам  економічного і соціального розвитку міста Чернівців, «Захист» та інши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истематичних занять фізичною культурою і спортом залучено 4345 дітей дошкільного віку, 12631 дітей шкільного віку,  12842 студенти, 15814 осіб віднесені за станом здоров’я до підготовчої та спеціальної медичних груп. Впродовж 2014 року в місті проведено понад 120 спортивних заходів, чемпіонатів, першостей, турнірів та матчевих зустрічей з олімпійських та не олімпійських видів спорту, а також спартакіади серед школярів, учнів професійно-технічних закладів освіти, вищих навчальних закладів, державних службовців. В навчальних закладах проводились багатоступеневі спортивно-оздоровчі заходи «Старти надій», «Шкіряний м′яч», «Козацькі забави» та Олімпійський урок, показові виступи спортсменів ДЮСШ. 51 підприємство, установи та організації міста, в яких працюють 17413 осіб,  проводять фізкультурно – оздоровчу роботу серед 8083 осіб. У 2014 році проведені змагання серед промислових, житлово-комунальних підприємств, медичних та освітніх установ. Проведено 7 змагань серед інвалідів відповідних нозологій, спартакіада серед дітей – інвалідів «Повір у себе». На території міста проводились міжнародні та державні змагання, серед яких чемпіонати  України з мотокросу та автокросу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міжнародний турнір з карате, настільного тенісу, футболу. В місті розвиваються </w:t>
      </w:r>
      <w:r>
        <w:rPr>
          <w:rFonts w:cs="Times New Roman" w:ascii="Times New Roman" w:hAnsi="Times New Roman"/>
          <w:sz w:val="28"/>
          <w:szCs w:val="28"/>
        </w:rPr>
        <w:t xml:space="preserve">40 видів спор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 – олімпійських,  12 – неолімпійських та 8 - спортивно-техніч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місті працюють 11 дитячо – юнацьких спортивних шкіл, обласна школа вищої спортивної майстерності, спеціалізована дитячо – юнацька школа олімпійського резерву зі стрільби з луку, спортивна школа для дітей з обмеженими фізичними можливостями «Інваспорт», 28 спортивних клубів різної форми власності. В спортивних школах міста займаються майже 6000 осіб, з якими працюють 134 тренери – викладачі. Найбільш масовими видами спорту в місті є: футбол – близько 1300 осіб; легка атлетика – 600 осіб; вільна боротьба – 450 осіб. 49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них спортсменів оздоровлено в літніх таборах відпочин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кладу збірних команд України з олімпійських видів спорту зараховано 45 спортсменів, з них 11 – члени збірних команд України, 18 – кандидати в збірні команди України  та 16 – резерв збірних команд України, з не олімпійських видів спорту зараховано 80 спортсменів, 33 – члени збірних команд України, 24 – кандидати в збірні команди України  та 23 – резерв збірних команд України, . Чернівецькі спортсмени Л.Січенікова (стрільба із лука), А.Беженар, Е.Пославська, Ю.Черкалюк і Ю.Чижевський (панкратіон), М.Ткачук (гирьовий спорт) вибороли на чемпіонатах світу золоті медалі, на чемпіонатах Європи переможцями стали В.Олексюк (юнацький чемпіонат Європи, стрільба з луку), Е.Пославська і Ю.Чижевський (панкратіон).</w:t>
      </w:r>
      <w:r>
        <w:rPr>
          <w:rFonts w:cs="Times New Roman" w:ascii="Times New Roman" w:hAnsi="Times New Roman"/>
          <w:sz w:val="28"/>
          <w:szCs w:val="28"/>
        </w:rPr>
        <w:t xml:space="preserve"> У вищій лізі виступає команда з хокею на траві «ШВСМ – ДЮСШ», в першій лізі футбольна команда «Буковина» та баскетбольна команда БК «Чернівці – Буковина» В дитячо - юнацьких лігах України виступають баскетбольна команда та 4 футбольних команди міс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еспрямовано велась робота за місцем проживання та масового відпочинку населення. З цією метою управлінням укладено угоди з  федера-ціями з різних видів спорту. Активно ведуть спортивно – оздоровчу роботу  за місцем проживання населення дитячо – юнацькі ліги з футболу, бейсболу та баскетболу, спортивно – розважальний комплекс «Панорама», «Льодовий майданчик», 4 приватних тенісних корти, тенісний клуб „Асе”, фітнес-центр «Титан» та багато інших. </w:t>
      </w:r>
      <w:r>
        <w:rPr>
          <w:rFonts w:cs="Times New Roman" w:ascii="Times New Roman" w:hAnsi="Times New Roman"/>
          <w:sz w:val="28"/>
          <w:szCs w:val="28"/>
        </w:rPr>
        <w:t xml:space="preserve">Для занять населення фізичною культурою та спортом в м. Чернівцях налічується 7 стадіонів, 66 спортивних залів, 17 тенісних кортів, 6 плавальних басейнів, 16 футбольних полів, легкоатлетичний манеж, легкоатлетична доріжка в критому приміщенні, міжнародна мотоциклетна траса, лукодром, 149 відкритих спортивних майданчиків, 101 приміщення, які пристосовані для занять фізичною культурою та спортом, 1 футбольне поле із синтетичним покриттям і 7 спортивних майданчиків із синтетичним покриттям, 2 льодових майданчика, майданчик для занять екстремальними видами спорт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йданчик для картингу,</w:t>
      </w:r>
      <w:r>
        <w:rPr>
          <w:rFonts w:cs="Times New Roman" w:ascii="Times New Roman" w:hAnsi="Times New Roman"/>
          <w:sz w:val="28"/>
          <w:szCs w:val="28"/>
        </w:rPr>
        <w:t xml:space="preserve"> стрільбище для траншейного і круглого стенду. 6 спортивних споруд використовується для проведення фізкультурно – реабілітаційних занять та змагань серед інвалід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істі проводиться певна робота щодо утримання, використання та збереження матеріально – технічної спортивної бази. П</w:t>
      </w:r>
      <w:r>
        <w:rPr>
          <w:rFonts w:cs="Times New Roman" w:ascii="Times New Roman" w:hAnsi="Times New Roman"/>
          <w:sz w:val="28"/>
        </w:rPr>
        <w:t xml:space="preserve">роводяться місячники з підготовки спортивних споруд до роботи в весняно – літній та осінньо – зимовий періоди, особлива увага приділяється </w:t>
      </w:r>
      <w:r>
        <w:rPr>
          <w:rFonts w:cs="Times New Roman" w:ascii="Times New Roman" w:hAnsi="Times New Roman"/>
          <w:sz w:val="28"/>
          <w:szCs w:val="28"/>
        </w:rPr>
        <w:t>спортивним майданчикам за місцем проживання та у місцях масового відпочинку населення. Продовжуються роботи з капітального ремонту глядацьких трибун, частини приміщень готелю, облаштування окремих роздягалень для спортсменів з легкої атлетики на комунальному спортивно – оздоровчому підприємстві «Буковина». Проведено ремонтні роботи приміщень ДЮСШ № 1 та      ДЮСШ № 4, спеціалізованого спортивного залу з пауерліфтингу КБУ ДЮСШ             м. Чернівців, проведені ремонтно – відновлювальні роботи футбольних полів стадіонів «Буковина», «Мальва», «Ленківці», «Гарт» та «Садгора». Побудовані 2 майданчики із синтетичним покриттям в гімназії № 4 (вул. М.Щепкіна, 2) та фізкультурно – спортивного клубу «Локомотив» (вул. Білоруська, 25-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і споруди міста, незалежно від відомчої підпорядкованості, надаються безкоштовно для занять дитячо – юнацьким спортивним школам, загальноосвітнім навчальним закладам, дітям та дорослим з обмеженими фізичними можливостями, що дає змогу широкого залучення дітей і підлітків до занять фізичною культурою і спор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аються проблеми з оновленням спортивних залів сучасним інвентарем і обладнанням,  облаштуванням існуючих спортивних споруд душовими, медичними кабінетами та роздягальн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орічно до Дня міста та Дня фізичної культури та спорту проводиться відзначення кращих спортсменів, тренерів, ветеранів спорту та інших працівників галузі. Спортивне життя міста постійно висвітлюється в засобах масової інформації.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чальник управління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фізичній культурі та спорту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іської ради</w:t>
        <w:tab/>
        <w:tab/>
        <w:tab/>
        <w:tab/>
        <w:tab/>
        <w:tab/>
        <w:tab/>
        <w:tab/>
        <w:t xml:space="preserve">         Д. Макаренко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6:00Z</dcterms:created>
  <dc:creator>Sport</dc:creator>
  <dc:description/>
  <cp:keywords/>
  <dc:language>en-US</dc:language>
  <cp:lastModifiedBy>Admin</cp:lastModifiedBy>
  <dcterms:modified xsi:type="dcterms:W3CDTF">2015-02-04T10:52:00Z</dcterms:modified>
  <cp:revision>3</cp:revision>
  <dc:subject/>
  <dc:title>В 2014 році робота управління по фізичній культурі та спорту міської ради, спільно з виконавчими органами міської ради та за активної участі спортивних громадських організацій була спрямована на організацію та розвиток фізичної культури в місті,створення</dc:title>
</cp:coreProperties>
</file>