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нформац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управління освіти Чернівец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 питання виконання самоврядних повноважень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а 2014 рік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Управління освіти, навчальні заклади міста у 2014 році  проводили роботу з виконання завдань із розвитку освітньої галузі, створення умов для забезпечення рівного доступу до якісної дошкільної, загальноосвітньої та позашкільної освіти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на увага була приділена  розвитку дошкільної освіти. На сьогодні в місті функціонують 52 дошкільних навчальних заклади комунальної форми власності, дошкільні відділення в 2-х навчально-виховних комплексах «Берегиня» і «Любисток», один відомчий та два приватних дошкільних заклади. З метою задоволення потреб населення місцями для дітей дошкільного віку впродовж  року було відкрито</w:t>
      </w:r>
      <w:r>
        <w:rPr>
          <w:rFonts w:eastAsia="Calibri"/>
          <w:sz w:val="28"/>
          <w:szCs w:val="28"/>
          <w:lang w:val="uk-UA"/>
        </w:rPr>
        <w:t xml:space="preserve"> групи в ДНЗ №2, 21, 22, 25 та </w:t>
      </w:r>
      <w:r>
        <w:rPr>
          <w:sz w:val="28"/>
          <w:lang w:val="uk-UA"/>
        </w:rPr>
        <w:t xml:space="preserve">2 групи в СДНЗ №34 (для дітей з важкими розладами мови та психофізичного розвитку), що </w:t>
      </w:r>
      <w:r>
        <w:rPr>
          <w:sz w:val="28"/>
          <w:szCs w:val="28"/>
          <w:lang w:val="uk-UA"/>
        </w:rPr>
        <w:t>дало змогу охопити 98% дітей дошкільного віку суспільним дошкільним вихованням, в тому числі 100% дітей п’ятирічного віку. На кінець 2014 року в дошкіллі функціонувало 403 групи, в яких виховувалось 10283 дитини. Також у відомчому ДНЗ «Казка» в 7 групах виховувалось 170 дошкільнят, у двох приватних закладах – 3 групи з кількістю дітей 30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shd w:fill="FFFFFF" w:val="clear"/>
          <w:lang w:val="uk-UA" w:eastAsia="en-US"/>
        </w:rPr>
        <w:t xml:space="preserve"> </w:t>
      </w:r>
      <w:r>
        <w:rPr>
          <w:sz w:val="28"/>
          <w:szCs w:val="28"/>
          <w:lang w:val="uk-UA"/>
        </w:rPr>
        <w:t>У 2014/2015 навчальному році в м. Чернівцях функціонує 50 денних загальноосвітніх навчальних закладів, в яких укомплектовано 855 класів і навчаються 22977 учнів, в тому числі 2 класи за вечірньою формою навчання з кількістю учнів 52. Середня наповнюваність класів складає 27,0 учнів. У порівнянні з минулим навчальним роком кількість школярів збільшилась на 513, а класів – на 2. Оптимізовано 9 перевідних класів в гімназіях №3,4,7, загальноосвітніх школах №6,11,27,33, НВК «Любисток». Не відкрито 10-і класи в ЗОШ №10,19,30,38, НВК «Берегиня».  У загальноосвітніх навчальних закладах укомплектовано 116 груп продовженого дня (+2 у порівнянні з минулим роком) з кількістю учнів 3596. Загалом за п’ять останніх років контингенти учнів шкіл збільшились на 1259 дітей.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ru-RU" w:eastAsia="en-US"/>
              </w:rPr>
              <w:drawing>
                <wp:inline distT="0" distB="0" distL="0" distR="0">
                  <wp:extent cx="4590415" cy="2111375"/>
                  <wp:effectExtent l="0" t="0" r="0" b="0"/>
                  <wp:docPr id="1" name="Диаграмма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Диаграмма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7" r="-8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90415" cy="2111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У поточному навчальному році  профільне навчання організоване в 37 загальноосвітніх навчальних закладах, де відкрито, 90  профільних класів і навчається 2126 учнів, що складає 91,5% від загальної кількості старшокласників. Поглибленим вивченням окремих предметів охоплено 8511 дітей (учні 1-11 класів) – 37,1% від загальної кількості школярів міста. За різними напрямами в школах міста 9534 (41,6%) дітей охоплені гуртковою роботою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В 9-ти загальноосвітніх навчальних закладах міста створено умови для інклюзивного навчання 19 дітей з особливими потребами різної нозології,  уведено 8,5 ставок асистентів вчител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У 2014 році на всеукраїнському рівні 26 чернівецьких  школярів здобули перемоги в предметних олімпіадах, 14 - у конкурсі-захисті науково-дослідницьких робіт,</w:t>
      </w:r>
      <w:r>
        <w:rPr>
          <w:sz w:val="32"/>
          <w:szCs w:val="32"/>
          <w:lang w:val="uk-UA"/>
        </w:rPr>
        <w:t xml:space="preserve"> </w:t>
      </w:r>
      <w:r>
        <w:rPr>
          <w:sz w:val="28"/>
          <w:szCs w:val="28"/>
          <w:lang w:val="uk-UA"/>
        </w:rPr>
        <w:t>двоє - у міжнародній конференції молодих вчених, одна - у Міжнародній олімпіаді з екології. За високі досягнення в олімпіадах і конкурсах захистах 4 школярів міста нагороджені іменними стипендіями Чернівецької обласної державної адміністрації, 11 школярів - стипендією Президента України.</w:t>
      </w:r>
    </w:p>
    <w:p>
      <w:pPr>
        <w:pStyle w:val="Style14"/>
        <w:ind w:left="0" w:firstLine="709"/>
        <w:jc w:val="both"/>
        <w:rPr/>
      </w:pPr>
      <w:r>
        <w:rPr>
          <w:sz w:val="28"/>
          <w:szCs w:val="28"/>
          <w:lang w:val="uk-UA" w:eastAsia="en-US"/>
        </w:rPr>
        <w:t>Десять випускників шкіл міста №5,22, гімназій № 1,2,3,5, ліцеїв №1,3 отримали найвищий результат у 200 балів у зовнішньому незалежному оцінюванні. П</w:t>
      </w:r>
      <w:r>
        <w:rPr>
          <w:bCs/>
          <w:sz w:val="28"/>
          <w:szCs w:val="28"/>
          <w:lang w:val="uk-UA"/>
        </w:rPr>
        <w:t xml:space="preserve">’ятеро випускників отримали найвищі результати з історії України, а </w:t>
      </w:r>
      <w:r>
        <w:rPr>
          <w:sz w:val="28"/>
          <w:szCs w:val="28"/>
          <w:lang w:val="uk-UA"/>
        </w:rPr>
        <w:t>один  набрав  200 балів  з двох предметів: історії України та всесвітньої історії та</w:t>
      </w:r>
      <w:r>
        <w:rPr>
          <w:sz w:val="36"/>
          <w:szCs w:val="36"/>
          <w:lang w:val="uk-UA"/>
        </w:rPr>
        <w:t xml:space="preserve"> </w:t>
      </w:r>
      <w:r>
        <w:rPr>
          <w:rStyle w:val="StrongEmphasis"/>
          <w:b w:val="false"/>
          <w:sz w:val="28"/>
          <w:szCs w:val="28"/>
          <w:lang w:val="uk-UA"/>
        </w:rPr>
        <w:t>став одним із 50-ти цьогорічних українських вступників, які набрали на ЗНО по 200 балів  з двох предметів.</w:t>
      </w:r>
    </w:p>
    <w:p>
      <w:pPr>
        <w:pStyle w:val="Style14"/>
        <w:ind w:left="0" w:firstLine="709"/>
        <w:jc w:val="both"/>
        <w:rPr>
          <w:b/>
          <w:b/>
          <w:sz w:val="28"/>
          <w:szCs w:val="28"/>
          <w:lang w:val="uk-UA" w:eastAsia="en-US"/>
        </w:rPr>
      </w:pPr>
      <w:r>
        <w:rPr>
          <w:sz w:val="28"/>
          <w:szCs w:val="28"/>
          <w:lang w:val="uk-UA"/>
        </w:rPr>
        <w:t>В 7-и позашкільних навчальних закладах та 2-х дитячо-юнацьких спортивних школах виховувалось 5732 дітей. Гуртківці позашкілля протягом року здобули більше 370-ти перемог на обласному, державному і міжнародному рівнях. Юні спортсмени брали участь у 17 міжнародних та 47 національних змаганнях з різних видів спорту.</w:t>
      </w:r>
    </w:p>
    <w:p>
      <w:pPr>
        <w:pStyle w:val="Normal"/>
        <w:ind w:firstLine="884"/>
        <w:jc w:val="both"/>
        <w:rPr/>
      </w:pPr>
      <w:r>
        <w:rPr>
          <w:rStyle w:val="StrongEmphasis"/>
          <w:b w:val="false"/>
          <w:sz w:val="28"/>
          <w:szCs w:val="28"/>
          <w:lang w:val="uk-UA"/>
        </w:rPr>
        <w:t>Впродовж року здійснено державну атестацію 21 загальноосвітнього, дошкільного та позашкільного навчальних закладів: ЗНЗ № 6, 11, 13, 17, 19, 20, 25, 33, ДНЗ №2, 3, 10, 11, 14, 16, 19, 28, 31, 46, НВК «Любисток», Будинок дитячої творчості дітей та юнацтва, Міський центр еколого-натуралістичної творчості учнівської молоді, 9</w:t>
      </w:r>
      <w:r>
        <w:rPr>
          <w:rStyle w:val="StrongEmphasis"/>
          <w:b w:val="false"/>
          <w:color w:val="FF0000"/>
          <w:sz w:val="28"/>
          <w:szCs w:val="28"/>
          <w:lang w:val="uk-UA"/>
        </w:rPr>
        <w:t xml:space="preserve"> </w:t>
      </w:r>
      <w:r>
        <w:rPr>
          <w:rStyle w:val="StrongEmphasis"/>
          <w:b w:val="false"/>
          <w:sz w:val="28"/>
          <w:szCs w:val="28"/>
          <w:lang w:val="uk-UA"/>
        </w:rPr>
        <w:t xml:space="preserve">  з яких (42,9%) атестовано з відзнакою (ЗНЗ № 6,11,25, НВК «Любисток»; ДНЗ №2,3,31, БТДЮ, МЦЕНТУМ)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8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літку 2014 року 3700 школярів були оздоровлені в пришкільних таборах відпочинку. В стаціонарних таборах оздоровлено 79 дітей-сиріт,  дітей,  позбавлених  батьківського піклування, 58 дітей-інвалідів, 527 дітей з малозабезпечених та багатодітних сімей, 68 – які постраждали внаслідок Чорнобильської катастрофи. Під час літніх та зимових канікул на базі Чернівецького військово-спортивного ліцею-інтернату функціонував табір для дітей з Луганської області.</w:t>
      </w:r>
    </w:p>
    <w:p>
      <w:pPr>
        <w:pStyle w:val="Normal"/>
        <w:ind w:firstLine="884"/>
        <w:jc w:val="both"/>
        <w:rPr/>
      </w:pPr>
      <w:r>
        <w:rPr>
          <w:sz w:val="28"/>
          <w:szCs w:val="28"/>
          <w:lang w:val="uk-UA"/>
        </w:rPr>
        <w:t xml:space="preserve">Здійснено виплату грошової компенсації для придбання шкільної та спортивної форми 103-ом дітям-сиротам та дітям, позбавленим батьківського піклування на загальну суму 46650 грн.  Впродовж  року 33-и особи 18-и річного віку зазначеної категорії отримали одноразову грошову допомогу в розмірі 1810 грн.  </w:t>
      </w:r>
    </w:p>
    <w:p>
      <w:pPr>
        <w:pStyle w:val="Normal"/>
        <w:ind w:firstLine="8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загальноосвітніх навчальних закладах 10065 учнів 1-4-х класів отримують безкоштовні сніданки, 637 дітей-сиріт,  дітей,  позбавлених  батьківського піклування, дітей з малозабезпечених сімей отримують безкоштовні обіди. Вартість сніданку становила 6 грн., обіду 11 грн. Станом на 31.12.2014 року в дошкільних і загальноосвітніх навчальних закладах безкоштовні обіди також отримували 368 дітей, батьки яких перебувають в зоні антитерористичної операції, та 168 дітей-переселенців з тимчасово окупованих територій України.</w:t>
      </w:r>
    </w:p>
    <w:p>
      <w:pPr>
        <w:pStyle w:val="Normal"/>
        <w:ind w:firstLine="884"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  <w:lang w:val="uk-UA"/>
        </w:rPr>
        <w:t>На зміцнення матеріально-технічної бази навчальних закладів, придбання інвентарю, меблів та обладнання до початку нового навчального року витрачено 510,4 тис. грн.</w:t>
      </w:r>
    </w:p>
    <w:p>
      <w:pPr>
        <w:pStyle w:val="Normal"/>
        <w:ind w:firstLine="884"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sz w:val="28"/>
          <w:szCs w:val="28"/>
          <w:shd w:fill="FFFFFF" w:val="clear"/>
          <w:lang w:val="uk-UA"/>
        </w:rPr>
        <w:t>З метою забезпечення участі громадян в управлінні</w:t>
      </w:r>
      <w:r>
        <w:rPr>
          <w:rStyle w:val="Appleconvertedspace"/>
          <w:sz w:val="28"/>
          <w:szCs w:val="28"/>
          <w:shd w:fill="FFFFFF" w:val="clear"/>
          <w:lang w:val="uk-UA"/>
        </w:rPr>
        <w:t xml:space="preserve"> та </w:t>
      </w:r>
      <w:r>
        <w:rPr>
          <w:sz w:val="28"/>
          <w:szCs w:val="28"/>
          <w:shd w:fill="FFFFFF" w:val="clear"/>
          <w:lang w:val="uk-UA"/>
        </w:rPr>
        <w:t>врахування громадської думки під час формування та реалізації державної політики в галузі освіти</w:t>
      </w:r>
      <w:r>
        <w:rPr>
          <w:rStyle w:val="Appleconvertedspace"/>
          <w:rFonts w:cs="Arial" w:ascii="Arial" w:hAnsi="Arial"/>
          <w:color w:val="252525"/>
          <w:sz w:val="21"/>
          <w:szCs w:val="21"/>
          <w:shd w:fill="FFFFFF" w:val="clear"/>
        </w:rPr>
        <w:t> </w:t>
      </w:r>
      <w:r>
        <w:rPr>
          <w:rStyle w:val="StrongEmphasis"/>
          <w:b w:val="false"/>
          <w:sz w:val="28"/>
          <w:szCs w:val="28"/>
          <w:lang w:val="uk-UA"/>
        </w:rPr>
        <w:t xml:space="preserve">створені Рада керівників навчальних закладів міста та батьківська громадська рада. Двічі за рік проведені загальноміські батьківські збори. </w:t>
      </w:r>
      <w:r>
        <w:rPr>
          <w:rStyle w:val="Appleconvertedspace"/>
          <w:rFonts w:cs="Arial" w:ascii="Arial" w:hAnsi="Arial"/>
          <w:color w:val="252525"/>
          <w:sz w:val="21"/>
          <w:szCs w:val="21"/>
          <w:shd w:fill="FFFFFF" w:val="clear"/>
        </w:rPr>
        <w:t> </w:t>
      </w:r>
    </w:p>
    <w:p>
      <w:pPr>
        <w:pStyle w:val="Normal"/>
        <w:ind w:firstLine="884"/>
        <w:jc w:val="both"/>
        <w:rPr>
          <w:sz w:val="16"/>
          <w:szCs w:val="16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Начальник управління освіти                                        Г.С. Олійник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cademy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cademy;Times New Roman" w:hAnsi="Academy;Times New Roman" w:cs="Academy;Times New Roman"/>
      <w:b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cademy;Times New Roman" w:hAnsi="Academy;Times New Roman" w:cs="Academy;Times New Roman"/>
      <w:b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basedOn w:val="Style11"/>
    <w:qFormat/>
    <w:rPr>
      <w:sz w:val="28"/>
      <w:lang w:val="en-US"/>
    </w:rPr>
  </w:style>
  <w:style w:type="character" w:styleId="StrongEmphasis">
    <w:name w:val="Strong"/>
    <w:basedOn w:val="Style11"/>
    <w:qFormat/>
    <w:rPr>
      <w:b/>
      <w:bCs/>
    </w:rPr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830"/>
      <w:jc w:val="both"/>
    </w:pPr>
    <w:rPr>
      <w:sz w:val="28"/>
      <w:lang w:val="en-US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10:04:00Z</dcterms:created>
  <dc:creator>qwerty</dc:creator>
  <dc:description/>
  <cp:keywords/>
  <dc:language>en-US</dc:language>
  <cp:lastModifiedBy>Admin</cp:lastModifiedBy>
  <cp:lastPrinted>2015-01-12T16:18:00Z</cp:lastPrinted>
  <dcterms:modified xsi:type="dcterms:W3CDTF">2015-02-03T10:17:00Z</dcterms:modified>
  <cp:revision>3</cp:revision>
  <dc:subject/>
  <dc:title> </dc:title>
</cp:coreProperties>
</file>