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rFonts w:cs="Tms Rmn;Times New Roman" w:ascii="Tms Rmn;Times New Roman" w:hAnsi="Tms Rmn;Times New Roman"/>
          <w:lang w:val="uk-UA"/>
        </w:rPr>
        <w:drawing>
          <wp:inline distT="0" distB="0" distL="0" distR="0">
            <wp:extent cx="52070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ms Rmn;Times New Roman" w:ascii="Tms Rmn;Times New Roman" w:hAnsi="Tms Rmn;Times New Roman"/>
          <w:lang w:val="uk-UA"/>
        </w:rPr>
        <w:br/>
      </w:r>
      <w:r>
        <w:rPr>
          <w:b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А МІСЬКА РАДА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32"/>
          <w:lang w:val="uk-UA"/>
        </w:rPr>
      </w:pPr>
      <w:r>
        <w:rPr>
          <w:b/>
          <w:sz w:val="32"/>
          <w:lang w:val="uk-UA"/>
        </w:rPr>
        <w:t>ВІДДІЛ  У  СПРАВАХ  СІМ`Ї  ТА  МОЛОДІ</w:t>
      </w:r>
    </w:p>
    <w:p>
      <w:pPr>
        <w:pStyle w:val="Normal"/>
        <w:pBdr>
          <w:bottom w:val="double" w:sz="12" w:space="1" w:color="000000"/>
        </w:pBdr>
        <w:tabs>
          <w:tab w:val="clear" w:pos="708"/>
          <w:tab w:val="left" w:pos="6663" w:leader="none"/>
        </w:tabs>
        <w:jc w:val="center"/>
        <w:rPr/>
      </w:pPr>
      <w:r>
        <w:rPr>
          <w:lang w:val="uk-UA"/>
        </w:rPr>
        <w:t>58001   м.Чернівці,   вул. Героїв Майдану, 44, тел. 52-43-08,  тел./ факс 55-72-83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№________</w:t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ідділу у справах сім</w:t>
      </w:r>
      <w:r>
        <w:rPr>
          <w:rFonts w:eastAsia="Symbol" w:cs="Symbol" w:ascii="Symbol" w:hAnsi="Symbol"/>
          <w:b/>
          <w:sz w:val="28"/>
          <w:lang w:val="uk-UA"/>
        </w:rPr>
        <w:t></w:t>
      </w:r>
      <w:r>
        <w:rPr>
          <w:b/>
          <w:sz w:val="28"/>
          <w:lang w:val="uk-UA"/>
        </w:rPr>
        <w:t xml:space="preserve">ї та молоді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ого центру соціальних служб для сім’ї, дітей та молод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і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/>
        </w:rPr>
        <w:t>Відділ у справах сім`ї та молоді, міський центром соціальних служб для сім`ї, дітей та молоді (далі – Центр) у 2014 році здійснював комплекс заходів щодо</w:t>
      </w:r>
      <w:r>
        <w:rPr>
          <w:bCs/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  <w:lang w:val="uk-UA"/>
        </w:rPr>
        <w:t>абезпечення надання соціальних послуг,  популяризації здорового способу життя, профілактики злочинності, наркоманії та алкоголі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 xml:space="preserve"> 2014 році проведено 20 засідань дорадчого органу з питань соціальної роботи з сім’ями, які опинились в складних життєвих обставинах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  <w:lang w:val="uk-UA"/>
        </w:rPr>
        <w:t xml:space="preserve">Проведено 1672 відвідувань сімей, складено 711 актів соціальних інспектування та 126 актів оцінок потреб дитини та її сім’ї, молодих осіб, </w:t>
      </w:r>
      <w:r>
        <w:rPr>
          <w:sz w:val="28"/>
          <w:szCs w:val="28"/>
          <w:lang w:val="uk-UA"/>
        </w:rPr>
        <w:t>в яких виховується 995 дітей</w:t>
      </w:r>
      <w:r>
        <w:rPr>
          <w:rFonts w:eastAsia="Courier New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  <w:t>Під час соціальних інспектувань працівники Центру проводили інформаційно-роз'яснювальну роботу серед батьків щодо відповідального ставлення до виконання ними своїх обов'язків.</w:t>
      </w:r>
    </w:p>
    <w:p>
      <w:pPr>
        <w:pStyle w:val="Normal"/>
        <w:ind w:firstLine="708"/>
        <w:jc w:val="both"/>
        <w:rPr>
          <w:rFonts w:eastAsia="Courier New"/>
          <w:i/>
          <w:i/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  <w:t>З початку року під соціальним супроводом працівників Центру перебувало 77 родин, які виховують 164 дитини, в тому числі одна особа похилого віку,</w:t>
      </w:r>
      <w:r>
        <w:rPr>
          <w:rFonts w:eastAsia="Courier New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 xml:space="preserve">під соціальним обслуговуванням - 123 родини, які виховують 207 дітей, в тому числі дві дитини-сироти. </w:t>
      </w:r>
      <w:r>
        <w:rPr>
          <w:rFonts w:eastAsia="Courier New"/>
          <w:color w:val="000000"/>
          <w:sz w:val="28"/>
          <w:szCs w:val="28"/>
        </w:rPr>
        <w:t>З них 111 (198 дітей) сімей взято під соціальний супровід та обслуговування в звітному періоді.</w:t>
      </w:r>
      <w:r>
        <w:rPr>
          <w:rFonts w:eastAsia="Courier New"/>
          <w:b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>До банку сімей, що опинились в складних життєвих обставинах,  внесено 92 сім’ї, які виховують 148 дітей, одну особу похилого віку, одну дитину-сироту та одну особу з числа дітей-сиріт та дітей, позбавлених батьківського піклування.</w:t>
      </w:r>
    </w:p>
    <w:p>
      <w:pPr>
        <w:pStyle w:val="Normal"/>
        <w:ind w:firstLine="708"/>
        <w:jc w:val="both"/>
        <w:rPr>
          <w:rFonts w:eastAsia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</w:t>
      </w:r>
      <w:r>
        <w:rPr>
          <w:sz w:val="28"/>
          <w:szCs w:val="28"/>
        </w:rPr>
        <w:t xml:space="preserve"> звітного періоду з соціального супроводу було знято 65 сімей, в яких виховується </w:t>
      </w:r>
      <w:r>
        <w:rPr>
          <w:rFonts w:eastAsia="Courier New"/>
          <w:color w:val="000000"/>
          <w:sz w:val="28"/>
          <w:szCs w:val="28"/>
        </w:rPr>
        <w:t>139 дітей. З них 44 з позитивним результатом, 11 без досягнення позитивного результату, 10 у зв’язку зі зміною місця проживання.</w:t>
      </w:r>
    </w:p>
    <w:p>
      <w:pPr>
        <w:pStyle w:val="Normal"/>
        <w:ind w:firstLine="708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З метою здійснення профілактичної та просвітницької роботи з неповнолітніми, схильними до правопорушень у звітному періоді </w:t>
      </w:r>
      <w:r>
        <w:rPr>
          <w:rFonts w:eastAsia="Courier New"/>
          <w:color w:val="000000"/>
          <w:sz w:val="28"/>
          <w:szCs w:val="28"/>
          <w:lang w:val="uk-UA"/>
        </w:rPr>
        <w:t>до ЧМЦСССДМ надійшло 75 повідомлень з кримінальної міліції у справах дітей, 98 повідомлень з кримінально-виконавчої інспекції та 69 повідомлень з виправних колоній щодо звільнення з місць позбавлення волі молодих осіб.</w:t>
      </w:r>
      <w:r>
        <w:rPr>
          <w:rFonts w:eastAsia="Courier New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>Здійснено 168 виїздів за адресами повідомлень та проведено соціальне інспектування, складено акти оцінки потреб 145 осіб,</w:t>
      </w:r>
      <w:r>
        <w:rPr>
          <w:rFonts w:eastAsia="Courier New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>в результаті індивідуальної роботи надано соціальні послуги 36  молодим особам, які звільнилися з місць позбавлення волі, в тому числі 3 неповнолітнім</w:t>
      </w:r>
      <w:r>
        <w:rPr>
          <w:rFonts w:eastAsia="Courier New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>та 113 особам з числа правопорушників, з них 62 неповнолітнім.</w:t>
      </w:r>
      <w:r>
        <w:rPr>
          <w:rFonts w:eastAsia="Courier New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>В 2014 році</w:t>
      </w:r>
      <w:r>
        <w:rPr>
          <w:rFonts w:eastAsia="Courier New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 xml:space="preserve">під соціальним супроводом (4) та соціальним обслуговуванням (18) працівників Центру перебувало 22 сім’ї, які виховують неповнолітніх зазначеної категорії, а також під соціальним обслуговуванням перебувало 2 особи, які звільнились з місць позбавлення волі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  <w:lang w:val="uk-UA"/>
        </w:rPr>
        <w:t xml:space="preserve">Проведено 26 групових заходів, 6 бесід та 2 відеолекторії для 12 неповнолітніх, які перебували в слідчому ізоляторі м.Чернівців, </w:t>
      </w:r>
      <w:r>
        <w:rPr>
          <w:sz w:val="28"/>
          <w:szCs w:val="28"/>
          <w:lang w:val="uk-UA"/>
        </w:rPr>
        <w:t xml:space="preserve">зокрема: «Шляхи, якими передається ВІЛ/СНІД, правила безпечної поведінки», «Вплив тютюну на організм молодої людини», «Профілактика туберкульозу, правила здоров’я», «Профілактика правопорушень серед неповнолітніх», «Наслідки вживання алкогольних напоїв для неповнолітніх» та інші. </w:t>
      </w:r>
      <w:r>
        <w:rPr>
          <w:rFonts w:eastAsia="Courier New"/>
          <w:color w:val="000000"/>
          <w:sz w:val="28"/>
          <w:szCs w:val="28"/>
          <w:lang w:val="uk-UA"/>
        </w:rPr>
        <w:t xml:space="preserve">Інформаційними послугами охоплено </w:t>
      </w:r>
      <w:r>
        <w:rPr>
          <w:rFonts w:eastAsia="Courier New"/>
          <w:color w:val="000000"/>
          <w:sz w:val="28"/>
          <w:szCs w:val="28"/>
          <w:shd w:fill="FFFFFF" w:val="clear"/>
          <w:lang w:val="uk-UA"/>
        </w:rPr>
        <w:t xml:space="preserve">173 </w:t>
      </w:r>
      <w:r>
        <w:rPr>
          <w:rFonts w:eastAsia="Courier New"/>
          <w:color w:val="000000"/>
          <w:sz w:val="28"/>
          <w:szCs w:val="28"/>
          <w:lang w:val="uk-UA"/>
        </w:rPr>
        <w:t>особи, в тому числі 17 неповнолітніх, які відбувають покарання не пов’язане з позбавленням волі та надано ряд соціальних послуг, а саме:</w:t>
      </w:r>
      <w:r>
        <w:rPr>
          <w:rFonts w:eastAsia="Courier New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>соціально-педагогічні послуги, розповсюджено інформаційно-довідкову продукцію з профілактики соціально-небезпечних хвороб</w:t>
      </w:r>
      <w:r>
        <w:rPr>
          <w:rFonts w:eastAsia="Courier New"/>
          <w:color w:val="000000"/>
          <w:sz w:val="26"/>
          <w:szCs w:val="26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амках програми Чернівецького міського центру соціальних служб для сім’ї, дітей та молоді «Профілактика негативних явищ в дитячому та молодіжному середовищі, а також з пропаганди здорового способу життя» проведено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заходів, якими охоплено </w:t>
      </w:r>
      <w:r>
        <w:rPr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числа учнів та студентів навчальних закладів міста різного рівня акредитації, діти та молодь, які відпочивали в міському літньому наметовому таборі для дітей та молоді м. Чернівців «Ойкос». Під час проведення заходів слухачам роздано плакати, буклети та брошур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  <w:lang w:val="uk-UA"/>
        </w:rPr>
        <w:t xml:space="preserve">в кількості 130 примірників, </w:t>
      </w:r>
      <w:r>
        <w:rPr>
          <w:sz w:val="28"/>
          <w:szCs w:val="28"/>
        </w:rPr>
        <w:t xml:space="preserve">на тему профілактики туберкульозу, ВІЛ/СНІДу, наркоманії, </w:t>
      </w:r>
      <w:r>
        <w:rPr>
          <w:rFonts w:eastAsia="Courier New"/>
          <w:color w:val="000000"/>
          <w:sz w:val="28"/>
          <w:szCs w:val="28"/>
          <w:lang w:val="uk-UA"/>
        </w:rPr>
        <w:t xml:space="preserve">попередження насильства, </w:t>
      </w:r>
      <w:r>
        <w:rPr>
          <w:sz w:val="28"/>
          <w:szCs w:val="28"/>
        </w:rPr>
        <w:t xml:space="preserve">а також засоби контрацеп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  <w:t xml:space="preserve">В рамках реалізації програми соціально-профілактичної роботи з питань здорового способу життя, а саме профілактики туберкульозу, на вулицях міста Чернівці розміщено 15 сітілайтів та 1 білборд. </w:t>
      </w:r>
    </w:p>
    <w:p>
      <w:pPr>
        <w:pStyle w:val="Normal"/>
        <w:ind w:firstLine="708"/>
        <w:jc w:val="both"/>
        <w:rPr/>
      </w:pPr>
      <w:r>
        <w:rPr>
          <w:rFonts w:eastAsia="Courier New"/>
          <w:color w:val="000000"/>
          <w:sz w:val="28"/>
          <w:szCs w:val="28"/>
          <w:lang w:val="uk-UA"/>
        </w:rPr>
        <w:t>З метою реалізації зазначеної програми укладено договори з міською поліклінікою № 5, міською дитячою поліклінікою, обласною дитячою клінічною лікарнею щодо співпраці, взаємодії, координації дій, спрямованих на надання медичної допомоги та соціальних послуг дітям та молоді при лікувальних закладах «Клініки, дружні до молод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ацівниками здійснюється облік осіб з числа дітей-сиріт та дітей, позбавлених батьківського піклування за обліково-статистичними картками, наданими службою у справах дітей Чернівецької міської ради. </w:t>
      </w: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uk-UA"/>
        </w:rPr>
        <w:t>05.01.2015</w:t>
      </w:r>
      <w:r>
        <w:rPr>
          <w:sz w:val="28"/>
          <w:szCs w:val="28"/>
        </w:rPr>
        <w:t xml:space="preserve"> року на обліку ЧМЦСССДМ перебуває </w:t>
      </w:r>
      <w:r>
        <w:rPr>
          <w:sz w:val="28"/>
          <w:szCs w:val="28"/>
          <w:lang w:val="uk-UA"/>
        </w:rPr>
        <w:t xml:space="preserve">166 </w:t>
      </w:r>
      <w:r>
        <w:rPr>
          <w:sz w:val="28"/>
          <w:szCs w:val="28"/>
        </w:rPr>
        <w:t>ос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 (віком від 18 до 23 рок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звітній період 2014 року на облік взято </w:t>
      </w: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 з числа дітей-сиріт, дітей, позбавлених батьківського піклування.</w:t>
      </w:r>
      <w:r>
        <w:rPr>
          <w:sz w:val="28"/>
          <w:szCs w:val="28"/>
          <w:lang w:val="uk-UA"/>
        </w:rPr>
        <w:t xml:space="preserve"> За сприяння ЧМЦСССДМ в 2014 року на квартирний облік було поставлено </w:t>
      </w:r>
      <w:r>
        <w:rPr>
          <w:color w:val="000000"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дітей-сиріт та дітей, позбавлених батьківського піклування, осіб з їх чис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істі Чернівцях функціонує чотири квартири маневрового житлового фонду Чернівецької міської ради, в яких проживає 28 осіб з числа дітей-сиріт та дітей, позбавлених батьківського піклування, соціально-незахищеної категорії молоді, з них 15 хлопців та 13 дівчат. 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 xml:space="preserve">створення належних умов для забезпечення молодих сімей та одиноких молодих громадян житлом розроблена комплексна </w:t>
      </w:r>
      <w:r>
        <w:rPr>
          <w:bCs/>
          <w:sz w:val="28"/>
          <w:lang w:val="uk-UA"/>
        </w:rPr>
        <w:t xml:space="preserve">Програма розвитку молодіжного житлового будівництва та забезпечення молоді житлом у місті Чернівцях на 2013 – 2017 роки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 метою популяризації </w:t>
      </w:r>
      <w:r>
        <w:rPr>
          <w:bCs/>
          <w:sz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 xml:space="preserve">проведено 8 зустрічей з представниками ЗМІ, дано 5 інтерв'ю,  проведено 6 виступів на обласному радіо, 3 виступи в ефірі місцевих телеканалів; фахівцями Чернівецького регіонального управлінні Державної спеціалізованої фінансової установи «Державний фонд сприяння молодіжному житловому будівництву» Фонду надано кваліфіковані консультації 275 сім'ям та одиноким громадянам з питань можливого поліпшення їх житлових умов шляхом отримання державного пільгового кредитування на будівництво (реконструкцію), придбання житла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надано  9 пільгових довгострокових кредитів на будівництво житла молодим сім'ям, з них за рахунок коштів міського бюджету – 2, обласного – 1, державного – 6 креди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ході реалізації програми «Соціальна підтримка дітей-сиріт та дітей, позбавлених батьківського піклування, осіб з їх числа» проводяться зустрічі із студентами навчальних закладів міста з метою ознайомлення дітей–сиріт та дітей, позбавлених батьківського піклування, осіб з їх числа із майновими та житловими правами, а також попередження насильства в сім’ї. Лекції/бесіди та відео лекторії проведено в 6 професійно-технічних училищах, 3 навчальних заклад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я акредитації та 1 вищому навчальному закладі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, учасниками якого стали 221 студентів, яким надано 650 соціальних по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ена робота Чернівецького міського центру соціальних служб для сім’ї, дітей та молоді при пологових стаціонарах м.Чернівців, спрямована на здійснення заходів щодо профілактики раннього соціального сирітства, а саме: запобігання відмовам матерів від новонароджених дітей; забезпечення психологічної та соціальної підтримки вагітних жінок та жінок, які народили дитину, зокрема неповнолітніх матерів, матерів, які опинилися в складних життєвих обставинах; поширення засад відповідального батьківства. Індивідуальні соціальні послуги надано 48 жінкам-породіллям різних категорій, з них 6 жінок, які написали заяви про відмову від новонародженої дитини, в ході здійснення соціальної роботи три жінки змінили рішення та забрали дітей в родину. З них соціальні послуги отримали 29 жінок-породіль, які не досягли повноліття та 10 одиноких жінок-породіль. Психологом та соціальним працівником проведено 55 зустрічей з клієнтами зазначеної категорії в пологових стаціонарах та обласній дитячій лікар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клопотанням ЧМЦСССДМ три жінки породіллі та дві вагітних направлено на тимчасове проживання в «Соціальний центр матері і дитини» разом із новонародженими дітьми. Три жінки-породіллі, перебували під соціальним обслуговування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ервня 2014 року на базі Пологового стаціонару №2 проведено 45 групових психологічних тренінгів для вагітних жінок, якими охоплено 233 жі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довжує свою роботу клуб «Паросток» для батьків, що виховують дітей та молодь з особливими потребами. Клуб нараховує 9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дини, в яких виховуються 55 дітей та 47 молодих осіб з особливими потреба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березня 2014 року працює група психологічної допомоги та підтримки матерів, членів клубу «Паросток» та які виховують дітей-інвалідів та молодь з особливими потребами. </w:t>
      </w:r>
      <w:r>
        <w:rPr>
          <w:sz w:val="28"/>
          <w:szCs w:val="28"/>
        </w:rPr>
        <w:t>В пансіонаті «Зелені пагорби» було оздоровлено 32</w:t>
      </w:r>
      <w:r>
        <w:rPr>
          <w:bCs/>
          <w:sz w:val="28"/>
          <w:szCs w:val="28"/>
        </w:rPr>
        <w:t xml:space="preserve"> дитини</w:t>
      </w:r>
      <w:r>
        <w:rPr>
          <w:sz w:val="28"/>
          <w:szCs w:val="28"/>
        </w:rPr>
        <w:t xml:space="preserve"> - вихованці клубу «Паросто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Чернівецькому міському центрі соціальних служб для сім’ї, дітей та молоді працює спеціалізована служба психологічної допомоги «Телефон довіри» метою якої є забезпечення надання жителям м.Чернівців кваліфікованих, анонімних, безкоштовних соціально-психологічних та інформаційних консультацій з психологічних, медичних та юридичних проблем. Однією із категорій, яка користується послугами зазначеної служби є діти підліткового віку, яким необхідне розуміння та підтримка. В звітньому періоді до «Телефону довіри» надійшло 36 дзвінків від дітей, переважно з питань щодо не порозумінь з батьками, однолітками, родичами, а також пов’язані з проблемами підліткового віку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святкування Міжнародного дн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в спеціалізованій службі психологічної допомоги «Телефон довіри» проведено «гарячу лінію», з вересня 2014 року надається психологічна підтримка родинам військовослужбовців, які беруть (брали) участь в антитерористичній операції на Сході України та</w:t>
      </w:r>
      <w:r>
        <w:rPr>
          <w:sz w:val="28"/>
          <w:szCs w:val="28"/>
        </w:rPr>
        <w:t xml:space="preserve"> 5 грудня 2014 ро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гарячу л</w:t>
      </w:r>
      <w:r>
        <w:rPr>
          <w:sz w:val="28"/>
          <w:szCs w:val="28"/>
          <w:lang w:val="uk-UA"/>
        </w:rPr>
        <w:t>інію» за тематикою «Стоп насильству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боти в службі залучено 10 волонтерів з числа психологів та студентів-психологів Чернівецького національного університету імені Ю. Федькович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рофілактики злочинності в дитячому середовищі у літній період, діти пільгових категорій направляються на відпочинок та оздоровлення в оздоровчі табори області та за ї меж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літньої оздоровчої кампанії відділом у справах сім’ї та молоді за наданими від управління у справах сім’ї, молоді та спорту облдержадміністрації путівками направлено на оздоровлено в табори області 384</w:t>
      </w:r>
      <w:r>
        <w:rPr>
          <w:bCs/>
          <w:sz w:val="28"/>
          <w:szCs w:val="28"/>
          <w:lang w:val="uk-UA"/>
        </w:rPr>
        <w:t xml:space="preserve"> дітей пільгових категорій, в</w:t>
      </w:r>
      <w:r>
        <w:rPr>
          <w:sz w:val="28"/>
          <w:szCs w:val="28"/>
          <w:lang w:val="uk-UA"/>
        </w:rPr>
        <w:t xml:space="preserve">, УДЦ «Молода гвардія» - 42 дитини пільгових категорі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здоровлення та відпочинку студентської молоді та дітей в літній період з 2005 року в урочищі «Стебник» смт. Берегомет Вижницького району діє міський наметовий табір “Ойкос”(єдиний досвід в Україні організації безкоштовного відпочинку студентської молоді за бюджетні кошти), де з 19 червня по 13 серпня 2014 року в таборі відпочило 400 осіб – студенти вищих навчальних закладів І – ІV рівня акредитації, учасники громадських організацій, представники творчої молоді м. Чернівців, а також 14 дітей з м. Краматорська. На організацію роботи табору з міського бюджету було виділено 300 тисяч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робота з багатодітними сім’ями. Кожній багатодітній родині відділом оформляються посвідчення, які дають право на отримання цілого ряду пільг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о проведені загальноміські конкурси «Студент року», «Успішна пані», благодійні заходи «Промінь надії», до дня Святого Миколая, Дня матері, спільні заходи з громадськими організаціями та і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 відділу</w:t>
        <w:tab/>
        <w:tab/>
        <w:tab/>
        <w:tab/>
        <w:tab/>
        <w:t>С.Скригунець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0:00Z</dcterms:created>
  <dc:creator>1</dc:creator>
  <dc:description/>
  <cp:keywords/>
  <dc:language>en-US</dc:language>
  <cp:lastModifiedBy>рада</cp:lastModifiedBy>
  <cp:lastPrinted>2014-01-20T17:52:00Z</cp:lastPrinted>
  <dcterms:modified xsi:type="dcterms:W3CDTF">2015-02-09T07:19:00Z</dcterms:modified>
  <cp:revision>4</cp:revision>
  <dc:subject/>
  <dc:title>ІНФОРМАЦІЯ</dc:title>
</cp:coreProperties>
</file>