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ind w:firstLine="902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b w:val="false"/>
          <w:b w:val="false"/>
          <w:sz w:val="36"/>
          <w:szCs w:val="36"/>
          <w:lang w:val="uk-UA"/>
        </w:rPr>
      </w:pPr>
      <w:r>
        <w:rPr>
          <w:b w:val="false"/>
          <w:sz w:val="36"/>
          <w:szCs w:val="36"/>
          <w:lang w:val="uk-UA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-523240</wp:posOffset>
            </wp:positionV>
            <wp:extent cx="508635" cy="800100"/>
            <wp:effectExtent l="0" t="0" r="0" b="0"/>
            <wp:wrapTight wrapText="bothSides">
              <wp:wrapPolygon edited="0">
                <wp:start x="-467" y="0"/>
                <wp:lineTo x="-467" y="14398"/>
                <wp:lineTo x="-15" y="16453"/>
                <wp:lineTo x="468" y="16795"/>
                <wp:lineTo x="7668" y="19532"/>
                <wp:lineTo x="9117" y="19532"/>
                <wp:lineTo x="11034" y="19532"/>
                <wp:lineTo x="11984" y="19532"/>
                <wp:lineTo x="20150" y="16453"/>
                <wp:lineTo x="20633" y="0"/>
                <wp:lineTo x="-4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Heading1"/>
        <w:jc w:val="center"/>
        <w:rPr>
          <w:rFonts w:eastAsia="Arial Unicode MS"/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5"/>
        <w:rPr>
          <w:bCs/>
          <w:szCs w:val="36"/>
        </w:rPr>
      </w:pPr>
      <w:r>
        <w:rPr>
          <w:bCs/>
          <w:szCs w:val="36"/>
        </w:rPr>
        <w:t xml:space="preserve">  </w:t>
      </w:r>
      <w:r>
        <w:rPr>
          <w:bCs/>
          <w:szCs w:val="36"/>
        </w:rPr>
        <w:t>УПРАВЛІННЯ  КУЛЬТУРИ</w:t>
      </w:r>
    </w:p>
    <w:p>
      <w:pPr>
        <w:pStyle w:val="Normal"/>
        <w:jc w:val="center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2984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35pt" to="467.95pt,2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Центральна пл</w:t>
      </w:r>
      <w:r>
        <w:rPr>
          <w:bCs/>
          <w:sz w:val="22"/>
          <w:szCs w:val="22"/>
          <w:lang w:val="uk-UA"/>
        </w:rPr>
        <w:t>о</w:t>
      </w:r>
      <w:r>
        <w:rPr>
          <w:bCs/>
          <w:sz w:val="22"/>
          <w:szCs w:val="22"/>
        </w:rPr>
        <w:t>ща, 5,</w:t>
      </w:r>
      <w:r>
        <w:rPr>
          <w:bCs/>
          <w:sz w:val="22"/>
          <w:szCs w:val="22"/>
          <w:lang w:val="uk-UA"/>
        </w:rPr>
        <w:t xml:space="preserve"> </w:t>
      </w:r>
      <w:r>
        <w:rPr>
          <w:bCs/>
          <w:sz w:val="22"/>
          <w:szCs w:val="22"/>
        </w:rPr>
        <w:t xml:space="preserve">м. Чернівці </w:t>
      </w:r>
      <w:r>
        <w:rPr>
          <w:bCs/>
          <w:sz w:val="22"/>
          <w:szCs w:val="22"/>
          <w:lang w:val="uk-UA"/>
        </w:rPr>
        <w:t xml:space="preserve">, </w:t>
      </w:r>
      <w:r>
        <w:rPr>
          <w:bCs/>
          <w:sz w:val="22"/>
          <w:szCs w:val="22"/>
        </w:rPr>
        <w:t xml:space="preserve">58000, тел.: </w:t>
      </w:r>
      <w:r>
        <w:rPr>
          <w:bCs/>
          <w:sz w:val="22"/>
          <w:szCs w:val="22"/>
          <w:lang w:val="uk-UA"/>
        </w:rPr>
        <w:t xml:space="preserve">(0372) </w:t>
      </w:r>
      <w:r>
        <w:rPr>
          <w:bCs/>
          <w:sz w:val="22"/>
          <w:szCs w:val="22"/>
        </w:rPr>
        <w:t>52-18-82</w:t>
      </w:r>
      <w:r>
        <w:rPr>
          <w:bCs/>
          <w:sz w:val="22"/>
          <w:szCs w:val="22"/>
          <w:lang w:val="uk-UA"/>
        </w:rPr>
        <w:t xml:space="preserve">, тел./факс 52-18-53 </w:t>
      </w:r>
    </w:p>
    <w:p>
      <w:pPr>
        <w:pStyle w:val="Normal"/>
        <w:jc w:val="center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Е-</w:t>
      </w:r>
      <w:r>
        <w:rPr>
          <w:bCs/>
          <w:sz w:val="22"/>
          <w:szCs w:val="22"/>
          <w:lang w:val="en-US"/>
        </w:rPr>
        <w:t>mail</w:t>
      </w:r>
      <w:r>
        <w:rPr>
          <w:bCs/>
          <w:sz w:val="22"/>
          <w:szCs w:val="22"/>
          <w:lang w:val="uk-UA"/>
        </w:rPr>
        <w:t xml:space="preserve">: </w:t>
      </w:r>
      <w:hyperlink r:id="rId3">
        <w:r>
          <w:rPr>
            <w:rStyle w:val="InternetLink"/>
            <w:bCs/>
            <w:sz w:val="22"/>
            <w:szCs w:val="22"/>
            <w:lang w:val="en-US"/>
          </w:rPr>
          <w:t>cultura@rada.cv.ua</w:t>
        </w:r>
      </w:hyperlink>
    </w:p>
    <w:p>
      <w:pPr>
        <w:pStyle w:val="TextBody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>
          <w:trHeight w:val="534" w:hRule="atLeast"/>
        </w:trPr>
        <w:tc>
          <w:tcPr>
            <w:tcW w:w="5148" w:type="dxa"/>
            <w:tcBorders/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________________№ ___________</w:t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на № </w:t>
            </w:r>
            <w:r>
              <w:rPr>
                <w:bCs/>
                <w:sz w:val="24"/>
                <w:lang w:val="ru-RU"/>
              </w:rPr>
              <w:t>_________________________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5148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14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108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І Н Ф О Р М А Ц І Я</w:t>
      </w:r>
    </w:p>
    <w:p>
      <w:pPr>
        <w:pStyle w:val="TextBody"/>
        <w:tabs>
          <w:tab w:val="clear" w:pos="708"/>
          <w:tab w:val="left" w:pos="10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ро діяльність управління культури у 201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 xml:space="preserve"> році</w:t>
      </w:r>
    </w:p>
    <w:p>
      <w:pPr>
        <w:pStyle w:val="TextBody"/>
        <w:tabs>
          <w:tab w:val="clear" w:pos="708"/>
          <w:tab w:val="left" w:pos="10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ind w:firstLine="720"/>
        <w:rPr>
          <w:szCs w:val="28"/>
        </w:rPr>
      </w:pPr>
      <w:r>
        <w:rPr>
          <w:szCs w:val="28"/>
        </w:rPr>
        <w:t xml:space="preserve">Діяльність управління культури міської ради спрямована на координацію дій закладів культури з надання якісних культурно-дозвіллєвих послуг мешканцям м. Чернівців шляхом проведення культурно-мистецьких заходів  та створення належних умов для розвитку усіх жанрів аматорського мистецтва.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підпорядкуванні управління культури міської ради функціонують 43 заклади культури, а саме 2 – парки, 1 – кінотеатри 5 – шкіл естетичного виховання, 22 – бібліотеки та 13 – клубних установ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містовне дозвілля чернівчан забезпечують 19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клубних формувань, в яких займається </w:t>
      </w:r>
      <w:r>
        <w:rPr>
          <w:sz w:val="28"/>
          <w:szCs w:val="28"/>
        </w:rPr>
        <w:t>28</w:t>
      </w:r>
      <w:r>
        <w:rPr>
          <w:sz w:val="28"/>
          <w:szCs w:val="28"/>
          <w:lang w:val="uk-UA"/>
        </w:rPr>
        <w:t>3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часників. 24 аматорських колективи носять почесне звання «народний», «зразковий».</w:t>
      </w:r>
      <w:r>
        <w:rPr>
          <w:lang w:val="uk-UA"/>
        </w:rPr>
        <w:t xml:space="preserve"> </w:t>
      </w:r>
    </w:p>
    <w:p>
      <w:pPr>
        <w:pStyle w:val="TextBody"/>
        <w:tabs>
          <w:tab w:val="clear" w:pos="708"/>
          <w:tab w:val="left" w:pos="1080" w:leader="none"/>
        </w:tabs>
        <w:ind w:firstLine="902"/>
        <w:rPr>
          <w:i/>
          <w:i/>
          <w:szCs w:val="28"/>
          <w:lang w:val="ru-RU"/>
        </w:rPr>
      </w:pPr>
      <w:r>
        <w:rPr>
          <w:szCs w:val="28"/>
        </w:rPr>
        <w:t>Станом на 01.</w:t>
      </w:r>
      <w:r>
        <w:rPr>
          <w:szCs w:val="28"/>
          <w:lang w:val="ru-RU"/>
        </w:rPr>
        <w:t>0</w:t>
      </w:r>
      <w:r>
        <w:rPr>
          <w:szCs w:val="28"/>
        </w:rPr>
        <w:t xml:space="preserve">1.2015 р. закладами культури </w:t>
      </w:r>
      <w:r>
        <w:rPr>
          <w:szCs w:val="28"/>
          <w:lang w:val="ru-RU"/>
        </w:rPr>
        <w:t xml:space="preserve">обслужено </w:t>
      </w:r>
      <w:r>
        <w:rPr>
          <w:szCs w:val="28"/>
        </w:rPr>
        <w:t>понад</w:t>
      </w:r>
      <w:r>
        <w:rPr>
          <w:szCs w:val="28"/>
          <w:lang w:val="ru-RU"/>
        </w:rPr>
        <w:t xml:space="preserve"> 240</w:t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szCs w:val="28"/>
          <w:lang w:val="ru-RU"/>
        </w:rPr>
        <w:t>тис.</w:t>
      </w:r>
      <w:r>
        <w:rPr>
          <w:szCs w:val="28"/>
        </w:rPr>
        <w:t xml:space="preserve"> чоловік</w:t>
      </w:r>
      <w:r>
        <w:rPr>
          <w:szCs w:val="28"/>
          <w:lang w:val="ru-RU"/>
        </w:rPr>
        <w:t>,  проведено</w:t>
      </w:r>
      <w:r>
        <w:rPr>
          <w:i/>
          <w:szCs w:val="28"/>
          <w:lang w:val="ru-RU"/>
        </w:rPr>
        <w:t xml:space="preserve"> </w:t>
      </w:r>
      <w:r>
        <w:rPr>
          <w:szCs w:val="28"/>
          <w:lang w:val="ru-RU"/>
        </w:rPr>
        <w:t>3243</w:t>
      </w:r>
      <w:r>
        <w:rPr>
          <w:szCs w:val="28"/>
        </w:rPr>
        <w:t xml:space="preserve"> культурно-масових заходів, з них для дітей – 1182.</w:t>
      </w:r>
      <w:r>
        <w:rPr>
          <w:i/>
          <w:szCs w:val="28"/>
        </w:rPr>
        <w:t xml:space="preserve"> </w:t>
      </w:r>
    </w:p>
    <w:p>
      <w:pPr>
        <w:pStyle w:val="TextBody"/>
        <w:ind w:firstLine="900"/>
        <w:rPr>
          <w:szCs w:val="28"/>
        </w:rPr>
      </w:pPr>
      <w:r>
        <w:rPr/>
        <w:t xml:space="preserve">Культурно-просвітницька та організаційно-масова робота закладів культури у 2014 році була направлена на відзначення і вшанування 200-річчя від дня народження Т.Г.Шевченка, 65-річчя від дня народження В.Івасюка, 75-річчя від дня народження В.Колодія, 180-річчя від дня народження Ю.Федьковича, та ряду заходів з нагоди святкування державних свят. </w:t>
      </w:r>
    </w:p>
    <w:p>
      <w:pPr>
        <w:pStyle w:val="TextBody"/>
        <w:ind w:firstLine="900"/>
        <w:rPr>
          <w:sz w:val="26"/>
          <w:szCs w:val="26"/>
        </w:rPr>
      </w:pPr>
      <w:r>
        <w:rPr>
          <w:szCs w:val="28"/>
        </w:rPr>
        <w:t xml:space="preserve">Серед основних масових заходів на високому професійному рівні пройшли цикл новорічно-різдвяних культурно-розважальних програм, </w:t>
      </w:r>
      <w:r>
        <w:rPr/>
        <w:t>заходи присвячені Дню Перемоги, Міжнародному Дню матері, урочистості з нагоди Дня Конституції України, Дня міста, щорічний фестиваль української сучасної естрадної пісні імені Назарія Яремчука, а також ряд кул</w:t>
      </w:r>
      <w:r>
        <w:rPr>
          <w:bCs/>
          <w:szCs w:val="28"/>
        </w:rPr>
        <w:t>ьтурно-мистецьких туристично-привабливих  заходів, які популяризують  місцеві, національні звичаї,  традиції, зокрема життя і побут чернівчан: «Наша Маланка-надпрутянка» - театралізоване свято на Соборній площі, «Новий рік з буковинським акцентом» - експозиційна виставка дитячих робіт «Своя казка» за участю дизайнера С.Крачило, «Щедрий вечір, добрий вечір, добрим людям на здоров’я» - свято коляди (січень); «Мерцішор» - весняний фестиваль народної творчості (лютий); ІV Садигурське фольклорно-етнографічне свято «Рогізнянська галушка», участь кращих аматорських фольклорних колективів у Міжнародному фольклорному фестивалі  «Буковинські зустрічі» (жовтень).</w:t>
      </w:r>
      <w:r>
        <w:rPr>
          <w:sz w:val="26"/>
          <w:szCs w:val="26"/>
        </w:rPr>
        <w:t xml:space="preserve"> </w:t>
      </w:r>
    </w:p>
    <w:p>
      <w:pPr>
        <w:pStyle w:val="TextBody"/>
        <w:ind w:firstLine="900"/>
        <w:rPr>
          <w:sz w:val="26"/>
          <w:szCs w:val="26"/>
        </w:rPr>
      </w:pPr>
      <w:r>
        <w:rPr>
          <w:szCs w:val="28"/>
        </w:rPr>
        <w:t>7-8 серпня</w:t>
      </w:r>
      <w:r>
        <w:rPr>
          <w:sz w:val="26"/>
          <w:szCs w:val="26"/>
        </w:rPr>
        <w:t xml:space="preserve"> </w:t>
      </w:r>
      <w:r>
        <w:rPr>
          <w:szCs w:val="28"/>
        </w:rPr>
        <w:t xml:space="preserve">управління культури взяло участь у виїзному засіданні секції Асоціації міст України з питань культури та мистецтв, яке вперше відбулося у м. Чернівцях. </w:t>
      </w:r>
    </w:p>
    <w:p>
      <w:pPr>
        <w:pStyle w:val="TextBody"/>
        <w:ind w:firstLine="900"/>
        <w:rPr>
          <w:szCs w:val="28"/>
        </w:rPr>
      </w:pPr>
      <w:r>
        <w:rPr>
          <w:szCs w:val="28"/>
        </w:rPr>
        <w:t>У 2014 році 23 народних, зразкових аматорських колективів закладів культури м. Чернівці успішно пройшли атестацію та підтвердили почесне звання.</w:t>
      </w:r>
    </w:p>
    <w:p>
      <w:pPr>
        <w:pStyle w:val="ListParagraph"/>
        <w:ind w:left="0"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мітна участь аматорських колективів міста у</w:t>
      </w:r>
      <w:r>
        <w:rPr>
          <w:sz w:val="28"/>
          <w:szCs w:val="28"/>
          <w:lang w:val="uk-UA"/>
        </w:rPr>
        <w:t xml:space="preserve"> фестивалях, конкурсах, концертах та святах, зокрема фестивалі «Маланка фест», обласному святі «Христос Воскрес – Воскресне Україна», щорічному міському та обласному конкурсах читців, присвяченому пам’яті Т.Г.Шевченка, Міжнародному конкурсі пісні і танцю «Зима в Карпатах» м.Вижниця (2 перших місця), Чемпіонаті України з «Хіп-хоп танців» м.Львів (І місце), Всеукраїнському фестиваль естрадно-спортивного танцю «ФЕСТ-2014» м. Івано-Франківськ - народний хореографічного колективу «Алегро» отримав Дипломом І-го ступеня, Диплом  за виконавську майстерність та перемогу в конкурсі «Десять кращих композицій фестивалю» та Диплом за перемогу у конкурсі «Краща танцюристка фестивалю» - Анна Качановська. На високому організаційному рівні з нагоди Дня міста проведено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жнародний турнір Всесвітньої класифікації «</w:t>
      </w:r>
      <w:r>
        <w:rPr>
          <w:sz w:val="28"/>
          <w:szCs w:val="28"/>
        </w:rPr>
        <w:t>WDSF</w:t>
      </w:r>
      <w:r>
        <w:rPr>
          <w:sz w:val="28"/>
          <w:szCs w:val="28"/>
          <w:lang w:val="uk-UA"/>
        </w:rPr>
        <w:t>» з бально-спортивних танців «Чернівці -</w:t>
      </w:r>
      <w:r>
        <w:rPr>
          <w:sz w:val="28"/>
          <w:szCs w:val="28"/>
        </w:rPr>
        <w:t>OPEN</w:t>
      </w:r>
      <w:r>
        <w:rPr>
          <w:sz w:val="28"/>
          <w:szCs w:val="28"/>
          <w:lang w:val="uk-UA"/>
        </w:rPr>
        <w:t>» (м.Чернівці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ібліотеками міста у 2014 році обслужено 4</w:t>
      </w:r>
      <w:r>
        <w:rPr>
          <w:sz w:val="28"/>
          <w:szCs w:val="28"/>
        </w:rPr>
        <w:t>5622</w:t>
      </w:r>
      <w:r>
        <w:rPr>
          <w:sz w:val="28"/>
          <w:szCs w:val="28"/>
          <w:lang w:val="uk-UA"/>
        </w:rPr>
        <w:t xml:space="preserve"> читачів видано їм </w:t>
      </w:r>
      <w:r>
        <w:rPr>
          <w:sz w:val="28"/>
          <w:szCs w:val="28"/>
        </w:rPr>
        <w:t xml:space="preserve">981049 </w:t>
      </w:r>
      <w:r>
        <w:rPr>
          <w:sz w:val="28"/>
          <w:szCs w:val="28"/>
          <w:lang w:val="uk-UA"/>
        </w:rPr>
        <w:t xml:space="preserve"> примірників видань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бліотечний фонд Централізованої бібліотечної системи м. Чернівців станом на 01.01.2015 року становить 59</w:t>
      </w:r>
      <w:r>
        <w:rPr>
          <w:sz w:val="28"/>
          <w:szCs w:val="28"/>
        </w:rPr>
        <w:t xml:space="preserve">8654 </w:t>
      </w:r>
      <w:r>
        <w:rPr>
          <w:sz w:val="28"/>
          <w:szCs w:val="28"/>
          <w:lang w:val="uk-UA"/>
        </w:rPr>
        <w:t>примірників видань. Впродовж  звітного періоду 2014 року бібліотечний фонд ЦБС поповнився на 6318 примірників вида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ібліотеки міста надавали послуги інформаційно-електронних ресурсів: у 5 інтернет центрах на 15 робочих місцях було обслужено 10482 користувачі, надано 2580 консультацій та віртуальних довідок.  Бібліотечними працівниками проведено 4 тренінги, 4 соціологічних дослідження і анкетувань, 250 вивчень та міні-опитувань. Впродовж року надавались послуги людям з обмеженими фізичними можливостями, а це -149 читачів.</w:t>
      </w:r>
    </w:p>
    <w:p>
      <w:pPr>
        <w:pStyle w:val="TextBody"/>
        <w:ind w:firstLine="900"/>
        <w:rPr/>
      </w:pPr>
      <w:r>
        <w:rPr/>
        <w:t xml:space="preserve">Змістовними і насиченими цікавим інформаційним матеріалом були масові заходи бібліотечних установ, серед яких тематично-інформаційні години,  історичні подорожі, вікторини, конкурси і виставки присвячені знаменним та пам’ятним датам, літературно-етнографічні світлини, свята народознавства та відео лекторії з нагоди ювілейних та літературних краєзнавчих дат. Всього за звітний період </w:t>
      </w:r>
      <w:r>
        <w:rPr>
          <w:szCs w:val="28"/>
        </w:rPr>
        <w:t xml:space="preserve">проведено </w:t>
      </w:r>
      <w:r>
        <w:rPr>
          <w:szCs w:val="28"/>
          <w:lang w:val="ru-RU"/>
        </w:rPr>
        <w:t>105</w:t>
      </w:r>
      <w:r>
        <w:rPr>
          <w:szCs w:val="28"/>
        </w:rPr>
        <w:t xml:space="preserve"> великих масових заходи, на яких були присутніми </w:t>
      </w:r>
      <w:r>
        <w:rPr>
          <w:szCs w:val="28"/>
          <w:lang w:val="ru-RU"/>
        </w:rPr>
        <w:t>3342</w:t>
      </w:r>
      <w:r>
        <w:rPr>
          <w:szCs w:val="28"/>
        </w:rPr>
        <w:t xml:space="preserve"> користувачів.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говують на увагу заходи з нагоди ювілейних і пам’ятних дат  Муніципальної бібліотеки імені А.Добрянського, серед яких з циклу</w:t>
      </w:r>
      <w:r>
        <w:rPr>
          <w:bCs/>
          <w:sz w:val="28"/>
          <w:szCs w:val="28"/>
          <w:lang w:val="uk-UA"/>
        </w:rPr>
        <w:t xml:space="preserve"> «Великі духовні світочі» розгорнуті виставки: до </w:t>
      </w:r>
      <w:r>
        <w:rPr>
          <w:sz w:val="28"/>
          <w:szCs w:val="28"/>
          <w:lang w:val="uk-UA"/>
        </w:rPr>
        <w:t>200-річчя від дня народження українського поета, художника Т.Г. Шевченка «Шевченко – інтелектуал-європеєць»,</w:t>
      </w:r>
      <w:r>
        <w:rPr>
          <w:color w:val="000000"/>
          <w:sz w:val="28"/>
          <w:szCs w:val="32"/>
          <w:lang w:val="uk-UA"/>
        </w:rPr>
        <w:t xml:space="preserve"> до 140-річчя від дня народження австрійського письменника-сатирика Карла Крауса </w:t>
      </w:r>
      <w:r>
        <w:rPr>
          <w:sz w:val="28"/>
          <w:szCs w:val="32"/>
          <w:lang w:val="uk-UA"/>
        </w:rPr>
        <w:t xml:space="preserve">– </w:t>
      </w:r>
      <w:r>
        <w:rPr>
          <w:color w:val="000000"/>
          <w:sz w:val="28"/>
          <w:szCs w:val="32"/>
          <w:lang w:val="uk-UA"/>
        </w:rPr>
        <w:t>«Неперевершений майстер малих форм» та</w:t>
      </w:r>
      <w:r>
        <w:rPr>
          <w:sz w:val="28"/>
          <w:szCs w:val="28"/>
          <w:lang w:val="uk-UA"/>
        </w:rPr>
        <w:t xml:space="preserve"> «Великі просвітителі землі слов’янської» з нагоди Дня слов’янської писемності і культури.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 циклу «Духовний скарб українців» проведено р</w:t>
      </w:r>
      <w:r>
        <w:rPr>
          <w:sz w:val="28"/>
          <w:szCs w:val="28"/>
          <w:lang w:val="uk-UA"/>
        </w:rPr>
        <w:t xml:space="preserve">озгорнуту виставку «Своєрідна, своя, рідна», до Міжнародного дня рідної мови, </w:t>
      </w:r>
      <w:r>
        <w:rPr>
          <w:sz w:val="28"/>
          <w:lang w:val="uk-UA"/>
        </w:rPr>
        <w:t xml:space="preserve"> літературну зустріч та  виставку в документах і фотографіях </w:t>
      </w:r>
      <w:r>
        <w:rPr>
          <w:color w:val="000000"/>
          <w:sz w:val="28"/>
          <w:lang w:val="uk-UA"/>
        </w:rPr>
        <w:t>«Чернівці у творчій долі Марка Черемшини», з нагоди 140-річчя від дня народження українського письменника, громадського і культурного діяча та інш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чнями шкіл естетичного виховання здобуто 190 призових місць на обласних, всеукраїнських та міжнародних конкурсах, олімпіадах,  в тому числі: 18 – Гран-прі, 82 - перших місць, 50 - других місць, 40 - третіх місць. Переможцями І-го туру Всеукраїнської мистецької програми «Нові імена – 2014» стали 8 учнів музичних шкіл міста та 1 учень художньої школи імені М. Івасюк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інотеатром «Чернівці»  у 2014 році продемонстровано 3710 кіносеансів, які відвідали понад 106 тис. глядачів. Дохід від реалізації квитків на кінець року становить 3409,7 тис.грн. 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адами  культури у звітному періоді надано платних послуг на суму 12002,7  грн., а сам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інотеатром «Чернівці»  – 4032,6  тис. 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лубними установами – 1367,3  тис. 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школами естетичного виховання – 949,9  тис. 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арками –  5645,9  тис. 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бібліотеками – 7,0  тис. грн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З метою зміцнення матеріально-технічної бази установ культури та покращення умов праці працівників у  2014 року за кошти загального фонду бюджету в сумі 25,0 тис. грн.  придбано і встановлено вікна в комунальній бюджетній установі «Музична школа №1 м.Чернівців». Завершено ремонтні роботи приміщень комунальної бюджетної установи «Клуб мікрорайону «Цецино» м.Чернівців» і бібліотеки-філії №11 на суму 206323 грн., Культурно-мистецького центру «Садгора» на суму 44555 грн. та ремонт Центральної дитячої бібліотеки</w:t>
      </w: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на суму 218225 грн. Виготовлена проектно-кошторисна документація на влаштування дренажної системи в КБУ «Будинок культури «Роша» м.Чернівців» та суму 5923 грн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наковою подією для Чернівців стало вручення  благодійним фондом «Україна» фортепіано для дітей Музичної школи №1. З бюджету розвитку міста для закладів культури придбано цифрове піаніно на суму 46,8 тис грн.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Через обмеженість фінансових ресурсів не вдалося здійсни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реконструкцію будівлі за адресою: вул. Головна, 140 під Культурно-мистецький центр ім. І.Миколайчука м.Чернівц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конструкцію внутрішніх приміщень Головного широкоформатного кінотеатру вищого розряду «Чернівці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конструкцію адмінприміщення комунальної бюджетної установи «Центр дозвілля дітей та юнацтва парку ім. Ю.Федьковича м. Чернівців»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ставрацію будівлі комунальної бюджетної установи «Муніципальна бібліотека ім.А.Добрянського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апітальні ремонти комунальної бюджетної установи «Клуб мікрорайону «Рогізна» м.Чернівців» та  фасаду комунальної бюджетної установи «Музична школа № 4 м.Чернівців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монт з влаштуванням дренажної системи комунальної бюджетної установи «Будинок культури мікрорайону «Роша» м.Чернівців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міну системи опалення комунальної бюджетної установи «Центральний Палац культури м.Чернівців».</w:t>
      </w: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культури                                              Г. Волинец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рупа 52-18-8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  <w:lang w:val="uk-UA" w:bidi="ar-SA"/>
    </w:rPr>
  </w:style>
  <w:style w:type="character" w:styleId="5">
    <w:name w:val="Заголовок 5 Знак"/>
    <w:qFormat/>
    <w:rPr>
      <w:b/>
      <w:sz w:val="36"/>
      <w:lang w:val="uk-UA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cultura@rada.cv.u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8:34:00Z</dcterms:created>
  <dc:creator>WiZaRd</dc:creator>
  <dc:description/>
  <cp:keywords/>
  <dc:language>en-US</dc:language>
  <cp:lastModifiedBy>Admin</cp:lastModifiedBy>
  <cp:lastPrinted>2015-01-14T09:30:00Z</cp:lastPrinted>
  <dcterms:modified xsi:type="dcterms:W3CDTF">2015-02-03T08:34:00Z</dcterms:modified>
  <cp:revision>2</cp:revision>
  <dc:subject/>
  <dc:title/>
</cp:coreProperties>
</file>