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67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віт </w:t>
      </w:r>
    </w:p>
    <w:p>
      <w:pPr>
        <w:pStyle w:val="Normal"/>
        <w:tabs>
          <w:tab w:val="clear" w:pos="708"/>
          <w:tab w:val="left" w:pos="6267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роботу у 2014 році управління охорони здоров’я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чну допомогу територіальній громаді міста надають 15 бюджетних акредитованих закладів охорони здор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. За рахунок міського бюджету утримуються в 4-х лікарнях та 2-х пологових будинках станом на 1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920 стаціонарних ліжок, з них 265 дитячих, загальні та стоматологічні поліклініки та жіночі консультації потужністю 3185 відвідувань у зміну. При поліклініках  функціонує 203 ліжка денних стаціонар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рахунок надходжень від реалізації платних медичних послуг в бюджетних закладах охорони здор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 функціонують 2 гінекологічних відділення, потужність яких приведено у відповідність до навантаження та становить на 1.01.2015р. 15 ліжок, зубопротезне відділення та інші підрозділи в поліклініках міста. Платні медичні послуги населенню міста надаються також комунальним підприємством «Госпрозрахункова поліклініка профілактичних огляді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рахунок бюджету міста у галузі утримується 3594 робочих місця, за рахунок доходів реалізації платних послуг – 11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ількість відвідувань в поліклініки міста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2014 році склала </w:t>
      </w:r>
      <w:r>
        <w:rPr>
          <w:sz w:val="28"/>
          <w:szCs w:val="28"/>
          <w:lang w:val="ru-RU"/>
        </w:rPr>
        <w:t>2144,4 тис.</w:t>
      </w:r>
      <w:r>
        <w:rPr>
          <w:sz w:val="28"/>
          <w:szCs w:val="28"/>
        </w:rPr>
        <w:t xml:space="preserve"> За медичною допомогою до стоматологів звернулось 129,3 тис. хворих. В умовах денних стаціонарів поліклінік та жіночих консультацій пологових будинків отримали лікування 15,1 тис. пацієнтів. В стаціонарах міста отримали лікування 36,3 тис. хвор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яг видатків галузі за 2014 рік становив 144,9 млн.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ікувальними закладами залучено позабюджетних надходжень на суму 13,7 млн.грн., з них 3,9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млн.грн. зароблено поліклінікою профогляд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одовж 2014 року відпущено ліків по пільговим рецептам на суму 3186,7 тис. грн. Проведено протезування зубів пільговим категоріям населення на загальну суму 731,0 тис. грн., в тому числі 56 учасникам ВВВ на суму 70,3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загального фонду бюджету в КМУ «Міська клінічна лікарня №2» проведений поточний ремонт та гідрохімічне очищення системи опалення на суму 56,2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а клінічна лікарня №3» за рахунок загального фонду бюджету проведений поточний ремонт та гідрохімічне очищення системи опалення на суму 43,1 тис. грн. та ремонт системи електропостачання на суму 17,3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спеціального фонду установи в КМУ «Міська лікарня № 4» проведений поточний ремонт приміщень неврологічного відділення на суму 52,9 тис. грн., за рахунок бюджету розвитку міста встановлений котел твердопаливний (пілетний) вартістю 95,2 тис.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МУ «Міський клінічний пологовий будинок №2» за рахунок благодійних внесків проведений ремонт інженерних мереж в приміщеннях установи на суму 37,6 тис. гр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бюджету розвитку міста проведений поточний ремонт системи теплопостачання в КМУ «Міська дитяча клінічна лікарня» на суму 17,4 тис. грн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міцнено матеріально-технічну базу закладів охорони здоро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я міста. За рахунок бюджету розвитку міста в лікувальні заклади закуплене нове обладнан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а клінічна лікарня №2» придбане медичне обладнання (рефрактометр, аспіратор радіологічний, набір офтальмологічних лінз, набори фіброоптичні, монітор пацієнта, апарат ШВЛ, апарат електрохірургічний, стерилізатор паровий, апарати діагностичні) на загальну суму 360,0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а клінічна лікарня №3» придбані 6 електрокардіографів на суму 98,0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ий клінічний пологовий будинок №1» придбаний фетальний монітор на суму 50,0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ий клінічний пологовий будинок №2» придбане медичне обладнання (фетальний монітор, електрокардіограф, мікроскоп, стіл операційний, стерилізатор повітряний, стерилізатор паровий, аквадистилятор, коагулометр напівавтоматичний) на суму 213,5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а поліклініка №2» придбаний апарат УЗД на суму 500,0 тис. грн. та два апарати УВЧ на суму 31,5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Міська дитяча поліклініка» придбаний рентгенапарат на 2 робочих місця вартістю 1047,0 тис. грн. та аналізатор вартістю 99,7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ЦПМСД «Роша» придбаний електрокардіограф вартістю 20,0 тис. грн. та дефібрилятор вартістю 34,9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МУ «ЦПМСД «Садгора» закуплене медичне обладнання та інвентар (електрокардіографи 2 шт., стерилізатори 2 шт., комп’ютер, 14 сумок сімейного лікаря, 2 холодильника для ліків) на суму 133,0 тис.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МУ «Міська дитяча стоматологічна поліклініка» закуплено обладнання (стоматологічні установки 2 шт., крісла стоматологічні 3 шт., 3 компресори, дефібрилятор, 3 комп’ютери, дентальний рентгенапарат) на суму 325,0 тис. гр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 управління</w:t>
        <w:tab/>
        <w:tab/>
        <w:tab/>
        <w:tab/>
        <w:t xml:space="preserve">           І.Незборецький</w:t>
        <w:tab/>
        <w:tab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6:00Z</dcterms:created>
  <dc:creator>1</dc:creator>
  <dc:description/>
  <cp:keywords/>
  <dc:language>en-US</dc:language>
  <cp:lastModifiedBy>Admin</cp:lastModifiedBy>
  <dcterms:modified xsi:type="dcterms:W3CDTF">2015-02-03T08:36:00Z</dcterms:modified>
  <cp:revision>2</cp:revision>
  <dc:subject/>
  <dc:title>Інформація про роботу управління за рік</dc:title>
</cp:coreProperties>
</file>