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4840" w:type="dxa"/>
        <w:jc w:val="left"/>
        <w:tblInd w:w="-10" w:type="dxa"/>
        <w:tblLayout w:type="fixed"/>
        <w:tblCellMar>
          <w:top w:w="0" w:type="dxa"/>
          <w:left w:w="108" w:type="dxa"/>
          <w:bottom w:w="0" w:type="dxa"/>
          <w:right w:w="108" w:type="dxa"/>
        </w:tblCellMar>
      </w:tblPr>
      <w:tblGrid>
        <w:gridCol w:w="14840"/>
      </w:tblGrid>
      <w:tr>
        <w:trPr>
          <w:trHeight w:val="1260" w:hRule="atLeast"/>
        </w:trPr>
        <w:tc>
          <w:tcPr>
            <w:tcW w:w="14840" w:type="dxa"/>
            <w:tcBorders/>
            <w:vAlign w:val="bottom"/>
          </w:tcPr>
          <w:p>
            <w:pPr>
              <w:pStyle w:val="Normal"/>
              <w:jc w:val="center"/>
              <w:rPr>
                <w:b/>
                <w:b/>
                <w:bCs/>
                <w:sz w:val="26"/>
                <w:szCs w:val="26"/>
              </w:rPr>
            </w:pPr>
            <w:r>
              <w:rPr>
                <w:b/>
                <w:bCs/>
                <w:sz w:val="26"/>
                <w:szCs w:val="26"/>
              </w:rPr>
              <w:t>КАЛЕНДАРНИЙ ПЛАН</w:t>
            </w:r>
          </w:p>
          <w:p>
            <w:pPr>
              <w:pStyle w:val="Normal"/>
              <w:jc w:val="center"/>
              <w:rPr>
                <w:b/>
                <w:b/>
                <w:bCs/>
                <w:sz w:val="26"/>
                <w:szCs w:val="26"/>
              </w:rPr>
            </w:pPr>
            <w:r>
              <w:rPr>
                <w:b/>
                <w:bCs/>
                <w:sz w:val="26"/>
                <w:szCs w:val="26"/>
              </w:rPr>
              <w:t>основних організаційних заходів з підготовки та проведення повторних виборів депутата міської ради м Чернівці в одномандатному мажоритарному виборчому окрузі № 17</w:t>
            </w:r>
          </w:p>
          <w:p>
            <w:pPr>
              <w:pStyle w:val="Normal"/>
              <w:jc w:val="center"/>
              <w:rPr/>
            </w:pPr>
            <w:r>
              <w:rPr>
                <w:b/>
                <w:bCs/>
                <w:sz w:val="26"/>
                <w:szCs w:val="26"/>
              </w:rPr>
              <w:t>26 жовтня 2014 року</w:t>
            </w:r>
          </w:p>
        </w:tc>
      </w:tr>
    </w:tbl>
    <w:p>
      <w:pPr>
        <w:pStyle w:val="Normal"/>
        <w:rPr/>
      </w:pPr>
      <w:r>
        <w:rPr/>
      </w:r>
    </w:p>
    <w:tbl>
      <w:tblPr>
        <w:tblW w:w="19537" w:type="dxa"/>
        <w:jc w:val="left"/>
        <w:tblInd w:w="-15" w:type="dxa"/>
        <w:tblLayout w:type="fixed"/>
        <w:tblCellMar>
          <w:top w:w="0" w:type="dxa"/>
          <w:left w:w="108" w:type="dxa"/>
          <w:bottom w:w="0" w:type="dxa"/>
          <w:right w:w="108" w:type="dxa"/>
        </w:tblCellMar>
      </w:tblPr>
      <w:tblGrid>
        <w:gridCol w:w="517"/>
        <w:gridCol w:w="5918"/>
        <w:gridCol w:w="3620"/>
        <w:gridCol w:w="1857"/>
        <w:gridCol w:w="3339"/>
        <w:gridCol w:w="1420"/>
        <w:gridCol w:w="1420"/>
        <w:gridCol w:w="1446"/>
      </w:tblGrid>
      <w:tr>
        <w:trPr>
          <w:tblHeader w:val="true"/>
          <w:trHeight w:val="61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з/п</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Зміст заходу, визначений Законом України "Про вибори депутатів</w:t>
              <w:br/>
              <w:t>Верховної Ради Автономної Республіки Крим, місцевих рад та сільських, селищних, міських голів"  (далі – Зако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ок виконання заход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лендарна дат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б’єкти виконання заходу</w:t>
            </w:r>
          </w:p>
        </w:tc>
        <w:tc>
          <w:tcPr>
            <w:tcW w:w="4286" w:type="dxa"/>
            <w:gridSpan w:val="3"/>
            <w:tcBorders/>
            <w:tcMar>
              <w:left w:w="0" w:type="dxa"/>
              <w:right w:w="0" w:type="dxa"/>
            </w:tcMar>
          </w:tcPr>
          <w:p>
            <w:pPr>
              <w:pStyle w:val="Normal"/>
              <w:snapToGrid w:val="false"/>
              <w:rPr>
                <w:b/>
                <w:b/>
                <w:bCs/>
                <w:sz w:val="16"/>
                <w:szCs w:val="16"/>
              </w:rPr>
            </w:pPr>
            <w:r>
              <w:rPr>
                <w:b/>
                <w:bCs/>
                <w:sz w:val="16"/>
                <w:szCs w:val="16"/>
              </w:rPr>
            </w:r>
          </w:p>
        </w:tc>
      </w:tr>
      <w:tr>
        <w:trPr>
          <w:trHeight w:val="744" w:hRule="atLeast"/>
        </w:trPr>
        <w:tc>
          <w:tcPr>
            <w:tcW w:w="152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16"/>
                <w:szCs w:val="16"/>
              </w:rPr>
            </w:pPr>
            <w:r>
              <w:rPr>
                <w:b/>
                <w:bCs/>
                <w:sz w:val="16"/>
                <w:szCs w:val="16"/>
              </w:rPr>
            </w:r>
          </w:p>
          <w:p>
            <w:pPr>
              <w:pStyle w:val="Normal"/>
              <w:spacing w:before="120" w:after="0"/>
              <w:jc w:val="center"/>
              <w:rPr/>
            </w:pPr>
            <w:r>
              <w:rPr>
                <w:b/>
                <w:bCs/>
              </w:rPr>
              <w:t xml:space="preserve">ПОЧАТОК ВИБОРЧОГО ПРОЦЕСУ </w:t>
            </w:r>
            <w:r>
              <w:rPr>
                <w:bCs/>
                <w:sz w:val="36"/>
                <w:szCs w:val="36"/>
              </w:rPr>
              <w:t>повторних</w:t>
            </w:r>
            <w:r>
              <w:rPr>
                <w:b/>
                <w:bCs/>
              </w:rPr>
              <w:t xml:space="preserve"> ВИБОРІВ (далі – вибори) – 6 вересня 2014 року</w:t>
            </w:r>
          </w:p>
          <w:p>
            <w:pPr>
              <w:pStyle w:val="Normal"/>
              <w:jc w:val="center"/>
              <w:rPr/>
            </w:pPr>
            <w:r>
              <w:rPr/>
              <w:t>(за 50 днів до дня виборів)</w:t>
            </w:r>
          </w:p>
          <w:p>
            <w:pPr>
              <w:pStyle w:val="Normal"/>
              <w:spacing w:before="0" w:after="120"/>
              <w:jc w:val="center"/>
              <w:rPr>
                <w:b/>
                <w:b/>
                <w:bCs/>
              </w:rPr>
            </w:pPr>
            <w:r>
              <w:rPr>
                <w:i/>
                <w:iCs/>
                <w:sz w:val="22"/>
                <w:szCs w:val="22"/>
              </w:rPr>
              <w:t>(частина перша статті 15 Закону)</w:t>
            </w:r>
          </w:p>
        </w:tc>
        <w:tc>
          <w:tcPr>
            <w:tcW w:w="4286" w:type="dxa"/>
            <w:gridSpan w:val="3"/>
            <w:tcBorders/>
            <w:tcMar>
              <w:left w:w="0" w:type="dxa"/>
              <w:right w:w="0" w:type="dxa"/>
            </w:tcMar>
          </w:tcPr>
          <w:p>
            <w:pPr>
              <w:pStyle w:val="Normal"/>
              <w:snapToGrid w:val="false"/>
              <w:rPr>
                <w:b/>
                <w:b/>
                <w:bCs/>
                <w:sz w:val="20"/>
                <w:szCs w:val="20"/>
              </w:rPr>
            </w:pPr>
            <w:r>
              <w:rPr>
                <w:b/>
                <w:bCs/>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ення та обладнання місць для розміщення друкованих та інших агітаційних матеріалів                                                                      </w:t>
            </w:r>
            <w:r>
              <w:rPr>
                <w:i/>
                <w:iCs/>
                <w:sz w:val="22"/>
                <w:szCs w:val="22"/>
              </w:rPr>
              <w:t xml:space="preserve">                                                  (частина десята статті 49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ізніш як за сорок </w:t>
            </w:r>
            <w:r>
              <w:rPr>
                <w:rStyle w:val="Emphasis"/>
                <w:b w:val="false"/>
              </w:rPr>
              <w:t>п’ять</w:t>
            </w:r>
            <w:r>
              <w:rPr/>
              <w:t xml:space="preserve">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1 верес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цеві органи виконавчої влади чи органи місцевого самоврядуванн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0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ання єдиного кошторису доходів і видатків на підготовку і проведення виборів </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триденний строк з дня виділення коштів на підготовку та проведення виборів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7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розцінок вартості одиниці друкованої площі та одиниці ефірного часу для проведення передвиборної агітації                                                                             </w:t>
            </w:r>
            <w:r>
              <w:rPr>
                <w:i/>
                <w:iCs/>
                <w:sz w:val="22"/>
                <w:szCs w:val="22"/>
              </w:rPr>
              <w:t>(абзац перший частини четвертої статті 5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сорок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верес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Засоби масової інформац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88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Heading1"/>
              <w:spacing w:before="0" w:after="60"/>
              <w:jc w:val="left"/>
              <w:rPr>
                <w:rStyle w:val="Emphasis"/>
                <w:bCs/>
                <w:szCs w:val="24"/>
              </w:rPr>
            </w:pPr>
            <w:r>
              <w:rPr>
                <w:rStyle w:val="Emphasis"/>
                <w:b w:val="false"/>
                <w:bCs/>
                <w:i/>
                <w:kern w:val="0"/>
                <w:szCs w:val="24"/>
              </w:rPr>
              <w:t>Подання до міськ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для утворення одномандатних мажоритарних виборчих округів</w:t>
            </w:r>
            <w:r>
              <w:rPr>
                <w:rStyle w:val="Emphasis"/>
                <w:bCs/>
                <w:i/>
                <w:kern w:val="0"/>
                <w:szCs w:val="24"/>
              </w:rPr>
              <w:t xml:space="preserve"> </w:t>
            </w:r>
            <w:r>
              <w:rPr>
                <w:i w:val="false"/>
                <w:kern w:val="0"/>
                <w:sz w:val="24"/>
                <w:szCs w:val="24"/>
              </w:rPr>
              <w:br/>
            </w:r>
            <w:r>
              <w:rPr>
                <w:rStyle w:val="Emphasis"/>
                <w:bCs/>
                <w:sz w:val="22"/>
                <w:szCs w:val="24"/>
              </w:rPr>
              <w:t>(</w:t>
            </w:r>
            <w:r>
              <w:rPr>
                <w:rStyle w:val="Emphasis"/>
                <w:b w:val="false"/>
                <w:bCs/>
                <w:sz w:val="22"/>
                <w:szCs w:val="24"/>
              </w:rPr>
              <w:t>частина четверта статті 17</w:t>
            </w:r>
            <w:r>
              <w:rPr>
                <w:i w:val="false"/>
                <w:iCs/>
                <w:sz w:val="22"/>
                <w:szCs w:val="22"/>
              </w:rPr>
              <w:t xml:space="preserve"> </w:t>
            </w:r>
            <w:r>
              <w:rPr>
                <w:iCs/>
                <w:sz w:val="22"/>
                <w:szCs w:val="22"/>
              </w:rPr>
              <w:t>Закону</w:t>
            </w:r>
            <w:r>
              <w:rPr>
                <w:rStyle w:val="Emphasis"/>
                <w:bCs/>
                <w:sz w:val="22"/>
                <w:szCs w:val="24"/>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Style w:val="Emphasis"/>
                <w:b w:val="false"/>
              </w:rPr>
              <w:t>Не пізніш як за тридцять п’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Emphasis"/>
              </w:rPr>
            </w:pPr>
            <w:r>
              <w:rPr>
                <w:rStyle w:val="Emphasis"/>
                <w:b w:val="false"/>
              </w:rPr>
              <w:t>До</w:t>
            </w:r>
            <w:r>
              <w:rPr>
                <w:rStyle w:val="Emphasis"/>
              </w:rPr>
              <w:t xml:space="preserve"> </w:t>
              <w:br/>
            </w:r>
            <w:r>
              <w:rPr/>
              <w:t xml:space="preserve">21 вересня </w:t>
            </w:r>
            <w:r>
              <w:rPr>
                <w:rStyle w:val="Emphasis"/>
                <w:b w:val="false"/>
              </w:rPr>
              <w:t>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Style w:val="Emphasis"/>
                <w:b w:val="false"/>
              </w:rPr>
              <w:t>Органи ведення Державного реєстру виборців</w:t>
            </w:r>
          </w:p>
        </w:tc>
        <w:tc>
          <w:tcPr>
            <w:tcW w:w="4286" w:type="dxa"/>
            <w:gridSpan w:val="3"/>
            <w:tcBorders/>
            <w:tcMar>
              <w:left w:w="0" w:type="dxa"/>
              <w:right w:w="0" w:type="dxa"/>
            </w:tcMar>
          </w:tcPr>
          <w:p>
            <w:pPr>
              <w:pStyle w:val="Normal"/>
              <w:snapToGrid w:val="false"/>
              <w:rPr>
                <w:rStyle w:val="Emphasis"/>
                <w:b w:val="false"/>
                <w:b w:val="false"/>
                <w:sz w:val="20"/>
                <w:szCs w:val="20"/>
              </w:rPr>
            </w:pPr>
            <w:r>
              <w:rPr/>
            </w:r>
          </w:p>
        </w:tc>
      </w:tr>
      <w:tr>
        <w:trPr>
          <w:trHeight w:val="88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до Центральної виборчої комісії та відповідних міських виборчих комісій відомостей щодо зареєстрованих місцевих організацій партій із зазначенням керівників таких організацій, а також дат їх реєстрації                                                                                                                                                                                              </w:t>
            </w:r>
            <w:r>
              <w:rPr>
                <w:i/>
                <w:iCs/>
                <w:sz w:val="22"/>
                <w:szCs w:val="22"/>
              </w:rPr>
              <w:t>(частина одинадцята статті 36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ізніш як за тридцять </w:t>
            </w:r>
            <w:r>
              <w:rPr>
                <w:rStyle w:val="Emphasis"/>
                <w:b w:val="false"/>
              </w:rPr>
              <w:t>п’ять</w:t>
            </w:r>
            <w:r>
              <w:rPr>
                <w:b/>
              </w:rPr>
              <w:t xml:space="preserve"> </w:t>
            </w:r>
            <w:r>
              <w:rPr/>
              <w:t>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1 верес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орган виконавчої влади, що реалізує державну політику у сфері реєстрації (легалізації) об’єднань громадян</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rPr>
            </w:pPr>
            <w:r>
              <w:rPr/>
              <w:t>Утворення одномандатних мажоритарних виборчих округів з виборів депутатів міської ради</w:t>
              <w:br/>
            </w:r>
            <w:r>
              <w:rPr>
                <w:rStyle w:val="Emphasis"/>
                <w:bCs/>
                <w:i/>
                <w:sz w:val="22"/>
                <w:szCs w:val="22"/>
              </w:rPr>
              <w:t>(абзац перший частини п</w:t>
            </w:r>
            <w:r>
              <w:rPr>
                <w:i/>
                <w:sz w:val="22"/>
                <w:szCs w:val="22"/>
              </w:rPr>
              <w:t>’</w:t>
            </w:r>
            <w:r>
              <w:rPr>
                <w:rStyle w:val="Emphasis"/>
                <w:bCs/>
                <w:i/>
                <w:sz w:val="22"/>
                <w:szCs w:val="22"/>
              </w:rPr>
              <w:t>ятої статті 17</w:t>
            </w:r>
            <w:r>
              <w:rPr>
                <w:i/>
                <w:iCs/>
                <w:sz w:val="22"/>
                <w:szCs w:val="22"/>
              </w:rPr>
              <w:t xml:space="preserve"> Закону</w:t>
            </w:r>
            <w:r>
              <w:rPr>
                <w:rStyle w:val="Emphasis"/>
                <w:bCs/>
                <w:i/>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за</w:t>
            </w:r>
            <w:r>
              <w:rPr>
                <w:rStyle w:val="Emphasis"/>
              </w:rPr>
              <w:t xml:space="preserve"> </w:t>
            </w:r>
            <w:r>
              <w:rPr>
                <w:rStyle w:val="Emphasis"/>
                <w:b w:val="false"/>
              </w:rPr>
              <w:t>тридцять два</w:t>
            </w:r>
            <w:r>
              <w:rPr/>
              <w:t xml:space="preserve"> дні до дня виборів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w:t>
              <w:br/>
              <w:t xml:space="preserve"> 24 верес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Оприлюднення у місцевих друкованих засобах масової інформації або в інший визначений виборчою комісією спосіб повідомлення про утворення одномандатних мажоритарних виборчих округів із зазначенням їх номерів, меж, орієнтовної кількості виборців у кожному виборчому окрузі</w:t>
              <w:br/>
            </w:r>
            <w:r>
              <w:rPr>
                <w:rStyle w:val="Emphasis"/>
                <w:bCs/>
                <w:i/>
                <w:sz w:val="22"/>
              </w:rPr>
              <w:t>(частина сьома статті 17</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аступного дня після прийняття рішення про утворення відповідних виборчих округ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ідомлення у письмовій формі відповідній міській виборчій комісії про час і місце проведення зборів (конференції) з метою висування кандидатів                                                                                                                                            </w:t>
            </w:r>
            <w:r>
              <w:rPr>
                <w:i/>
                <w:iCs/>
                <w:sz w:val="22"/>
                <w:szCs w:val="22"/>
              </w:rPr>
              <w:t xml:space="preserve">  (абзац перший частини десятої статті 36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нь до дня проведення зборів (конференції)</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ідповідна міська організація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сування кандидатів у депутати міської ради (далі – кандидатів у депутати) в одномандатному мажоритарному виборчому окрузі                       </w:t>
            </w:r>
            <w:r>
              <w:rPr>
                <w:i/>
                <w:iCs/>
              </w:rPr>
              <w:t xml:space="preserve">                                        </w:t>
            </w:r>
            <w:r>
              <w:rPr>
                <w:i/>
                <w:iCs/>
                <w:sz w:val="22"/>
                <w:szCs w:val="22"/>
              </w:rPr>
              <w:t>(частина перша статті 35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Розпочинається за тридцять чотири дні і закінчується за двадцять шіс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22 до 30 вересня  </w:t>
            </w:r>
          </w:p>
          <w:p>
            <w:pPr>
              <w:pStyle w:val="Normal"/>
              <w:jc w:val="center"/>
              <w:rPr/>
            </w:pPr>
            <w:r>
              <w:rPr/>
              <w:t>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і організації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Подання до міської виборчої комісії документів для реєстрації кандидатів у депутати в одномандатному мажоритарному виборчому окрузі</w:t>
              <w:br/>
            </w:r>
            <w:r>
              <w:rPr>
                <w:i/>
              </w:rPr>
              <w:t>(абзац перший частини другої статті 4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инається за двадцять дев’ять днів і закінчується за двадцять чотири дні до дня виборів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27 вересня до </w:t>
              <w:br/>
              <w:t>2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андидати у депутати в одномандатному мажоритарному виборчому окруз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рішення про реєстрацію кандидата в депутати в одномандатному мажоритарному виборчому окрузі або про відмову в його реєстрації                                                                                             </w:t>
            </w:r>
            <w:r>
              <w:rPr>
                <w:i/>
                <w:iCs/>
                <w:sz w:val="22"/>
                <w:szCs w:val="22"/>
              </w:rPr>
              <w:t>(абзац перший частини четвертої статті 4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на третій день з дня прийняття заяви про реєстрацію кандидата у депутати та доданих до неї необхідних документів, але не пізніш як за двадцять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ізніше </w:t>
              <w:br/>
              <w:t xml:space="preserve">3 жовтня </w:t>
              <w:br/>
              <w:t>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силання (видача) кандидату в депутати в одномандатному мажоритарному виборчому окрузі або його довіреній особі копії рішення про реєстрацію кандидата або про відмову в його реєстрації                      </w:t>
            </w:r>
            <w:r>
              <w:rPr>
                <w:i/>
                <w:iCs/>
              </w:rPr>
              <w:t xml:space="preserve">                                                                                                                                        </w:t>
            </w:r>
            <w:r>
              <w:rPr>
                <w:i/>
                <w:iCs/>
                <w:sz w:val="22"/>
                <w:szCs w:val="22"/>
              </w:rPr>
              <w:t>(абзац другий частини четвертої статті 4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дня після прийняття відповідного ріше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ча кандидату в депутати в одномандатному мажоритарному виборчому окрузі або його довіреній особі посвідчення кандидата в депутати (в разі реєстрації кандидата в депутати)                                             </w:t>
            </w:r>
            <w:r>
              <w:rPr>
                <w:i/>
                <w:iCs/>
              </w:rPr>
              <w:t xml:space="preserve">                                                                                                                 </w:t>
            </w:r>
            <w:r>
              <w:rPr>
                <w:i/>
                <w:iCs/>
                <w:sz w:val="22"/>
                <w:szCs w:val="22"/>
              </w:rPr>
              <w:t>(частина п’ята статті 4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У триденний строк з дня прийняття рішення про реєстрацію</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міської виборчої комісії заяви про реєстрацію представника місцевої організації партії та копії рішення керівного органу місцевої організації партії про затвердження кандидатури представника </w:t>
            </w:r>
          </w:p>
          <w:p>
            <w:pPr>
              <w:pStyle w:val="Normal"/>
              <w:rPr>
                <w:sz w:val="22"/>
                <w:szCs w:val="22"/>
              </w:rPr>
            </w:pPr>
            <w:r>
              <w:rPr>
                <w:i/>
                <w:sz w:val="22"/>
                <w:szCs w:val="22"/>
              </w:rPr>
              <w:t>(частина четверта статті 54</w:t>
            </w:r>
            <w:r>
              <w:rPr>
                <w:i/>
                <w:iCs/>
                <w:sz w:val="22"/>
                <w:szCs w:val="22"/>
              </w:rPr>
              <w:t xml:space="preserve"> Закону</w:t>
            </w:r>
            <w:r>
              <w:rPr>
                <w:i/>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дночасно із заявою про реєстрацію кандидатів у депутати в багатомандатному виборчому окрузі</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Представник місцевої організації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Реєстрація представника місцевої організації партії в міській виборчій комісії з правом дорадчого голосу та видача йому посвідчення</w:t>
              <w:br/>
            </w:r>
            <w:r>
              <w:rPr>
                <w:rStyle w:val="Emphasis"/>
                <w:bCs/>
                <w:i/>
                <w:sz w:val="22"/>
              </w:rPr>
              <w:t>(частина п</w:t>
            </w:r>
            <w:r>
              <w:rPr>
                <w:i/>
                <w:sz w:val="22"/>
              </w:rPr>
              <w:t>’</w:t>
            </w:r>
            <w:r>
              <w:rPr>
                <w:rStyle w:val="Emphasis"/>
                <w:bCs/>
                <w:i/>
                <w:sz w:val="22"/>
              </w:rPr>
              <w:t>ята статті 54</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е трьох днів з дня надходження заяви про реєстрацію представника місцевої організації партії та копії рішення керівного органу місцевої організації партії про затвердження кандидатури представник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Міська виборча комісія </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 xml:space="preserve">Прийняття рішення про реєстрацію виборчого списку кандидатів у депутати або про відмову в реєстрації кандидата (кандидатів), включених до виборчого списку кандидатів у депутати </w:t>
              <w:br/>
            </w:r>
            <w:r>
              <w:rPr>
                <w:rStyle w:val="Emphasis"/>
                <w:bCs/>
                <w:i/>
                <w:sz w:val="22"/>
              </w:rPr>
              <w:t>(абзац перший частини дев’ятої статті 40</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на третій день з дня прийняття документів, зазначених у частині першій статті 37 Закону, але не пізніш як за двадцять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е пізніш </w:t>
              <w:br/>
              <w:t>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 xml:space="preserve">Видача представнику місцевої організації партії посвідчень кандидатів у депутати у багатомандатному виборчому окрузі (в разі реєстрації кандидатів) </w:t>
              <w:br/>
            </w:r>
            <w:r>
              <w:rPr>
                <w:rStyle w:val="Emphasis"/>
                <w:bCs/>
                <w:i/>
                <w:sz w:val="22"/>
              </w:rPr>
              <w:t>(частина одинадцята статті 40</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 триденний строк з дня прийняття рішення про реєстрацію</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Подання до міської виборчої комісії повторної заяви про реєстрацію кандидата в депутати в одномандатному мажоритарному виборчому окрузі з виправленими відповідно до вимог Закону документами</w:t>
              <w:br/>
            </w:r>
            <w:r>
              <w:rPr>
                <w:rStyle w:val="Emphasis"/>
                <w:bCs/>
                <w:i/>
                <w:sz w:val="22"/>
              </w:rPr>
              <w:t>(абзац перший частини шостої статті 41</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за двадцять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w:t>
              <w:br/>
              <w:t xml:space="preserve"> 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ндидат у депутати в одномандатному мажоритарному виборчому окруз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йняття остаточного рішення про реєстрацію кандидатів у депутати в одномандатному мажоритарному виборчому окрузі</w:t>
              <w:br/>
            </w:r>
            <w:r>
              <w:rPr>
                <w:rStyle w:val="Emphasis"/>
                <w:bCs/>
                <w:i/>
                <w:sz w:val="22"/>
              </w:rPr>
              <w:t>(абзац другий частини шостої статті 41</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за двадцять два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о </w:t>
              <w:br/>
              <w:t>4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 xml:space="preserve">Початок передвиборної агітації </w:t>
              <w:br/>
            </w:r>
            <w:r>
              <w:rPr>
                <w:rStyle w:val="Emphasis"/>
                <w:bCs/>
                <w:i/>
                <w:sz w:val="22"/>
              </w:rPr>
              <w:t>(абзац перший частини другої статті 47</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 дня, наступного за днем прийняття міською виборчою комісією рішення про реєстрацію кандидатів у депутати.</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цеві організації партій, кандидати у депутати від яких зареєстровані в багатомандатному виборчому окрузі, кандидати в депутати в одномандатному мажоритарному виборчому окрузі, кандидати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Подання до міської виборчої комісії по одному примірнику кожного друкованого агітаційного матеріалу, виготовленого за рахунок власних виборчих фондів </w:t>
              <w:br/>
            </w:r>
            <w:r>
              <w:rPr>
                <w:rStyle w:val="Emphasis"/>
                <w:bCs/>
                <w:i/>
                <w:sz w:val="22"/>
              </w:rPr>
              <w:t>(частина дев’ята статті 49</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через два дні після їх виготовле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цеві організації партій, кандидати у депутати від яких зареєстровані в багатомандатних виборчих округах, кандидати у депутати в одномандатному мажоритарному виборчому окруз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 xml:space="preserve">Подання до міської виборчої комісії заяви про реєстрацію уповноважених осіб місцевої організації партії та копії рішення керівного органу місцевої організації партії про затвердження списку уповноважених осіб місцевої організації партії </w:t>
              <w:br/>
            </w:r>
            <w:r>
              <w:rPr>
                <w:rStyle w:val="Emphasis"/>
                <w:bCs/>
                <w:i/>
                <w:sz w:val="22"/>
              </w:rPr>
              <w:t>(частина восьма статті 54</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У будь-який час після реєстрації кандидатів у депутати, включених до виборчого списку місцевої організації партії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З 22 вересня </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цева організація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вернення до міської виборчої комісії із заявою про складення своїх повноважень</w:t>
              <w:br/>
            </w:r>
            <w:r>
              <w:rPr>
                <w:i/>
                <w:sz w:val="22"/>
              </w:rPr>
              <w:t>(частина одинадцята статті 54</w:t>
            </w:r>
            <w:r>
              <w:rPr>
                <w:i/>
                <w:iCs/>
                <w:sz w:val="22"/>
                <w:szCs w:val="22"/>
              </w:rPr>
              <w:t xml:space="preserve"> Закону</w:t>
            </w:r>
            <w:r>
              <w:rPr>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 будь-який час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едставник, уповноважена особа місцевої організації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йняття рішення про відкликання представника чи уповноваженої особи та про затвердження іншої кандидатури замість вибулої та подання до міської виборчої комісії відповідної заяви разом з копією цього рішення та іншими документами</w:t>
              <w:br/>
            </w:r>
            <w:r>
              <w:rPr>
                <w:i/>
                <w:sz w:val="22"/>
              </w:rPr>
              <w:t>(частина дванадцята статті 54</w:t>
            </w:r>
            <w:r>
              <w:rPr>
                <w:i/>
                <w:iCs/>
                <w:sz w:val="22"/>
                <w:szCs w:val="22"/>
              </w:rPr>
              <w:t xml:space="preserve"> Закону</w:t>
            </w:r>
            <w:r>
              <w:rPr>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 будь-який час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ерівний орган місцевої організації партії, який прийняв рішення про затвердження представника, уповноваженої особи цієї місцевої організації партії</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05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несення до міської виборчої комісії подання щодо реєстрації довірених осіб кандидата в депутати в одномандатному мажоритарному виборчому окрузі, кандидата на посаду міського голови</w:t>
              <w:br/>
            </w:r>
            <w:r>
              <w:rPr>
                <w:rStyle w:val="Emphasis"/>
                <w:bCs/>
                <w:i/>
                <w:sz w:val="22"/>
              </w:rPr>
              <w:t>(абзаци перший – третій частини третьої</w:t>
              <w:br/>
              <w:t>статті 56</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за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w:t>
              <w:br/>
              <w:t>2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ндидат у депутати в одномандатному мажоритарному виборчому окрузі, кандидат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єстрація довірених осіб кандидата у депутати в одномандатному мажоритарному виборчому окрузі, та видача їм посвідчення</w:t>
              <w:br/>
            </w:r>
            <w:r>
              <w:rPr>
                <w:rStyle w:val="Emphasis"/>
                <w:bCs/>
                <w:i/>
                <w:sz w:val="22"/>
              </w:rPr>
              <w:t>(абзац четвертий частини третьої статті 56</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е трьох днів з дня надходження подання щодо реєстрації довірених осіб</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вернення до міської виборчої комісії із заявою про припинення повноважень своїх довірених осіб і подання документів для реєстрації інших осіб</w:t>
              <w:br/>
            </w:r>
            <w:r>
              <w:rPr>
                <w:i/>
                <w:sz w:val="22"/>
              </w:rPr>
              <w:t>(частина сьома статті 56</w:t>
            </w:r>
            <w:r>
              <w:rPr>
                <w:i/>
                <w:iCs/>
                <w:sz w:val="22"/>
                <w:szCs w:val="22"/>
              </w:rPr>
              <w:t xml:space="preserve"> Закону</w:t>
            </w:r>
            <w:r>
              <w:rPr>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 будь-який час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андидат у депутати в одномандатному мажоритарному виборчому окрузі, кандидат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вернення до міської виборчої комісії із заявою про складення повноважень довіреної особи</w:t>
              <w:br/>
            </w:r>
            <w:r>
              <w:rPr>
                <w:i/>
                <w:sz w:val="22"/>
              </w:rPr>
              <w:t>(частина восьма статті 56</w:t>
            </w:r>
            <w:r>
              <w:rPr>
                <w:i/>
                <w:iCs/>
                <w:sz w:val="22"/>
                <w:szCs w:val="22"/>
              </w:rPr>
              <w:t xml:space="preserve"> Закону</w:t>
            </w:r>
            <w:r>
              <w:rPr>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У будь-який час до скасування рішення про реєстрацію відповідного кандидата, вибуття кандидата з балотування або з дня реєстрації такого кандидата депутатом, міським головою</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вірена особа кандидата у депутати в одномандатному мажоритарному виборчому окрузі, кандидата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48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t>Прийняття рішення про скасування реєстрації довіреної особи кандидата у депутати в одномандатному мажоритарному виборчому окрузі, та у разі наявності відповідних документів прийняття рішення про реєстрацію іншої особи довіреною особою.</w:t>
              <w:br/>
              <w:t xml:space="preserve">Надсилання (видача) копії рішення кандидату та довіреній особі, щодо якої прийнято рішення </w:t>
              <w:br/>
            </w:r>
            <w:r>
              <w:rPr>
                <w:i/>
                <w:sz w:val="22"/>
              </w:rPr>
              <w:t>(частина дев’ята статті 56</w:t>
            </w:r>
            <w:r>
              <w:rPr>
                <w:i/>
                <w:iCs/>
                <w:sz w:val="22"/>
                <w:szCs w:val="22"/>
              </w:rPr>
              <w:t xml:space="preserve"> Закону</w:t>
            </w:r>
            <w:r>
              <w:rPr>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е трьох днів з дня надходження відповідної заяви, а напередодні дня голосування або у день голосування – невідкладно</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42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органу ведення Державного реєстру виборців відомостей про виборців для складання попереднього списку виборців                                                                                         </w:t>
            </w:r>
            <w:r>
              <w:rPr>
                <w:i/>
                <w:iCs/>
                <w:sz w:val="22"/>
                <w:szCs w:val="22"/>
              </w:rPr>
              <w:t>(абзац другий частини першої статті 30 Закону, частина третя статті 27 Закону України "Про Державний реєстр виборців",  постанова Центральної виборчої комісії від 9 вересня 2010 року № 34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За три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26 верес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ерівники органів, закладів, установ, зазначених у статті 22 Закону України "Про Державний реєстр виборців", повноваження яких поширюються на відповідну територію</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1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міській виборчій комісії відомостей про кількість виборців, включених до попередніх списків виборців на виборчих дільницях                                                                               </w:t>
            </w:r>
            <w:r>
              <w:rPr>
                <w:i/>
                <w:iCs/>
                <w:sz w:val="22"/>
                <w:szCs w:val="22"/>
              </w:rPr>
              <w:t>(абзац другий частини шостої статті 66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в’ят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7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Органи ведення Державного реєстру виборців</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міській (в містах, де не утворені районні в містах ради), районній в місті виборчій комісії попередніх списків виборців у двох примірниках на паперових носіях </w:t>
            </w:r>
            <w:r>
              <w:rPr>
                <w:i/>
                <w:iCs/>
                <w:sz w:val="22"/>
                <w:szCs w:val="22"/>
              </w:rPr>
              <w:t xml:space="preserve">(абзац перший частини п’ятої </w:t>
              <w:br/>
              <w:t>статті 3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в’ят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7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Органи ведення Державного реєстру виборців</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криття рахунку власного виборчого фонду                                                                                                        </w:t>
            </w:r>
            <w:r>
              <w:rPr>
                <w:i/>
                <w:iCs/>
                <w:sz w:val="22"/>
                <w:szCs w:val="22"/>
              </w:rPr>
              <w:t xml:space="preserve"> (частина перша статті 6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вісім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8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цева організація партії, кандидати в депутати від якої зареєстровані в багатомандатному виборчому окрузі, кандидат у депутати в одномандатному мажоритарному виборчому окрузі, кандидат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23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ідомлення міській виборчій комісії про відкриття рахунку виборчого фонду та його реквізити                                                                                                                      </w:t>
            </w:r>
            <w:r>
              <w:rPr>
                <w:i/>
                <w:iCs/>
                <w:sz w:val="22"/>
                <w:szCs w:val="22"/>
              </w:rPr>
              <w:t>(частина шоста статті 6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робочого дня з дня відкриття рахунку виборчого фонд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Установа банку, в якій відкрито рахунок виборчого фонду</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7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вердження тексту виборчого бюлетеня для голосування                                                                                                                             </w:t>
            </w:r>
            <w:r>
              <w:rPr>
                <w:i/>
                <w:iCs/>
                <w:sz w:val="22"/>
                <w:szCs w:val="22"/>
              </w:rPr>
              <w:t xml:space="preserve">  (частина третя статті 66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сім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9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19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безпечення виготовлення інформаційних плакатів місцевих організацій партій – суб’єктів виборчого процесу, кандидатів у депутати в одномандатних мажоритарних виборчих округах, кандидатів на посаду міського голови за рахунок коштів відповідного місцевого бюджету, отриманих як цільова субвенція з Державного бюджету України, з розрахунку по два примірники на кожну виборчу комісію</w:t>
              <w:br/>
            </w:r>
            <w:r>
              <w:rPr>
                <w:rStyle w:val="Emphasis"/>
                <w:bCs/>
                <w:i/>
                <w:sz w:val="22"/>
                <w:szCs w:val="22"/>
              </w:rPr>
              <w:t>(частина перша статті 49</w:t>
            </w:r>
            <w:r>
              <w:rPr>
                <w:i/>
                <w:iCs/>
                <w:sz w:val="22"/>
                <w:szCs w:val="22"/>
              </w:rPr>
              <w:t xml:space="preserve"> Закону</w:t>
            </w:r>
            <w:r>
              <w:rPr>
                <w:rStyle w:val="Emphasis"/>
                <w:bCs/>
                <w:i/>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шіст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10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андидати у депутат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7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ення кількості виборчих бюлетенів для голосування                                                                                                                                 </w:t>
            </w:r>
            <w:r>
              <w:rPr>
                <w:i/>
                <w:iCs/>
                <w:sz w:val="22"/>
                <w:szCs w:val="22"/>
              </w:rPr>
              <w:t>(абзац перший частини шостої статті 66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п’ят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1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3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Передача інформаційних плакатів місцевих організацій партій – суб’єктів виборчого процесу, кандидатів у депутати в одномандатних мажоритарних виборчих округах, кандидатів на посаду міського голови до дільничних виборчих комісій</w:t>
              <w:br/>
            </w:r>
            <w:r>
              <w:rPr>
                <w:rStyle w:val="Emphasis"/>
                <w:bCs/>
                <w:i/>
                <w:sz w:val="22"/>
              </w:rPr>
              <w:t>(частина п’ята статті 49</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чотир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2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89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одного примірника попереднього списку виборців на звичайній виборчій дільниці відповідній дільничній виборчій комісії                                                                                                           </w:t>
            </w:r>
            <w:r>
              <w:rPr>
                <w:i/>
                <w:iCs/>
                <w:sz w:val="22"/>
                <w:szCs w:val="22"/>
              </w:rPr>
              <w:t>(частина шоста статті 3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три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 містах, де не утворені районні в містах ради), районна в місті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06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i/>
                <w:iCs/>
                <w:sz w:val="22"/>
                <w:szCs w:val="22"/>
              </w:rPr>
              <w:t>(частина перша статті 3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аступного дня після отримання попереднього списку виборц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ільнична виборча комісія звичайної виборчої дільниц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38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ільничній виборчій комісії спеціальної виборчої дільниці відомостей щодо громадян України, які згідно зі статтею 3 Закону мають право голосу на відповідних місцевих виборах та на день проведення цих виборів перебуватимуть у відповідному стаціонарному лікувальному закладі                                                                                                        </w:t>
            </w:r>
            <w:r>
              <w:rPr>
                <w:i/>
                <w:iCs/>
                <w:sz w:val="22"/>
                <w:szCs w:val="22"/>
              </w:rPr>
              <w:t>(абзаци другий, третій частини першої статті 34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ванадц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4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ерівник стаціонарного лікувального закладу</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1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силання або доставка в інший спосіб кожному виборцю іменного запрошення                                                                                                                    </w:t>
            </w:r>
            <w:r>
              <w:rPr>
                <w:i/>
                <w:iCs/>
                <w:sz w:val="22"/>
                <w:szCs w:val="22"/>
              </w:rPr>
              <w:t xml:space="preserve">(пункт 4 частини другої статті 26, абзац перший </w:t>
              <w:br/>
              <w:t>частини другої статті 31, частина друга статті 69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с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ільнична виборча комісія звичайної виборчої дільниц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02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відомостей, передбачених статтею 22 Закону України "Про Державний реєстр виборців", до органу ведення Державного реєстру виборців                                                                                                  </w:t>
            </w:r>
            <w:r>
              <w:rPr>
                <w:i/>
                <w:iCs/>
                <w:sz w:val="22"/>
                <w:szCs w:val="22"/>
              </w:rPr>
              <w:t>(частина перша статті 3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с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ерівники органів, закладів, установ, зазначених у статті 22 Закону України "Про Державний реєстр виборців" повноваження яких поширюються на відповідну територію</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53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Центральної виборчої комісії заяви щодо реєстрації офіційних спостерігачів від всеукраїнських громадських організацій                                                                                                                                 </w:t>
            </w:r>
            <w:r>
              <w:rPr>
                <w:i/>
                <w:iCs/>
                <w:sz w:val="22"/>
                <w:szCs w:val="22"/>
              </w:rPr>
              <w:t>(абзац другий частини першої статті 59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с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сеукраїнські громадські організації, зареєстровані в установленому законом порядку не менш як за 365 днів до дня виборів та до статутної діяльності яких належать питання виборчого процесу та спостереження за ним</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88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i/>
                <w:iCs/>
                <w:sz w:val="22"/>
                <w:szCs w:val="22"/>
              </w:rPr>
              <w:t>(абзац третій частини першої статті 59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с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Іноземні держави, міжнародні організації безпосередньо або через Міністерство закордонних справ Україн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40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виготовлення поліграфічними підприємствами виборчих бюлетенів для голосування з виборів депутатів міської ради</w:t>
              <w:br/>
            </w:r>
            <w:r>
              <w:rPr>
                <w:i/>
                <w:sz w:val="22"/>
              </w:rPr>
              <w:t>(абзаци перший, другий</w:t>
            </w:r>
            <w:r>
              <w:rPr>
                <w:sz w:val="22"/>
              </w:rPr>
              <w:t xml:space="preserve"> </w:t>
            </w:r>
            <w:r>
              <w:rPr>
                <w:rStyle w:val="Emphasis"/>
                <w:bCs/>
                <w:i/>
                <w:sz w:val="22"/>
              </w:rPr>
              <w:t>частини першої статті 67</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пізніш як за десять днів до дня виборів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06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мання виготовлених виборчих бюлетенів для голосування з виборів депутатів міської ради в упаковці підприємства-виготовлювача                                                                                                                                            </w:t>
            </w:r>
            <w:r>
              <w:rPr>
                <w:i/>
                <w:iCs/>
                <w:sz w:val="22"/>
                <w:szCs w:val="22"/>
              </w:rPr>
              <w:t xml:space="preserve">  (абзац другий частини першої статті 6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ев’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17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91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в упаковці підприємства-виготовлювача районним у місті виборчим комісіям виборчих бюлетенів для голосування з виборів депутатів міських рад </w:t>
              <w:br/>
            </w:r>
            <w:r>
              <w:rPr>
                <w:i/>
                <w:iCs/>
                <w:sz w:val="22"/>
                <w:szCs w:val="22"/>
              </w:rPr>
              <w:t>(абзаци перший, четвертий частини четвертої</w:t>
              <w:br/>
              <w:t>статті 6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дня після отримання виборчих бюлетенів від підприємства-виготовлювач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 містах, де утворені районні в місті ради)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26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Передача в упаковці підприємства-виготовлювача сільській, селищній, міській (села, селища, міста, що входить до складу відповідного міста) виборчій комісії виборчих бюлетенів для голосування з виборів депутатів міської ради</w:t>
              <w:br/>
            </w:r>
            <w:r>
              <w:rPr>
                <w:i/>
                <w:iCs/>
                <w:sz w:val="22"/>
                <w:szCs w:val="22"/>
              </w:rPr>
              <w:t xml:space="preserve">(абзаци перший, п’ятий частини четвертої </w:t>
              <w:br/>
              <w:t>статті 6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наступного дня після отримання виборчих бюлетенів від підприємства-виготовлювача</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міст до складу яких входить інше місто, селище, село)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3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Внесення подання про реєстрацію офіційного спостерігача від місцевої організації партії, від кандидата в депутати в одномандатному мажоритарному виборчому окрузі, кандидата на посаду міського голови до міської виборчої комісії</w:t>
              <w:br/>
            </w:r>
            <w:r>
              <w:rPr>
                <w:rStyle w:val="Emphasis"/>
                <w:bCs/>
                <w:i/>
                <w:sz w:val="22"/>
                <w:szCs w:val="22"/>
              </w:rPr>
              <w:t>(частина четверта статті 58</w:t>
            </w:r>
            <w:r>
              <w:rPr>
                <w:i/>
                <w:iCs/>
                <w:sz w:val="22"/>
                <w:szCs w:val="22"/>
              </w:rPr>
              <w:t xml:space="preserve"> Закону</w:t>
            </w:r>
            <w:r>
              <w:rPr>
                <w:rStyle w:val="Emphasis"/>
                <w:bCs/>
                <w:i/>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п’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21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цева організація партії, кандидат у депутати в одномандатному мажоритарному виборчому окрузі, кандидат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57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рішення про реєстрацію або про відмову в реєстрації офіційних спостерігачів від всеукраїнських громадських організацій, іноземних держав, міжнародних організацій.                                                                   Видача зареєстрованим офіційним спостерігачам посвідчень                                                                                                                        </w:t>
            </w:r>
            <w:r>
              <w:rPr>
                <w:i/>
                <w:iCs/>
                <w:sz w:val="22"/>
                <w:szCs w:val="22"/>
              </w:rPr>
              <w:t>(частини друга, четверта статті 59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п’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1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46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Звернення до міської виборчої комісії з письмовою заявою про відмову від балотування кандидатом у депутати в одномандатному мажоритарному виборчому окрузі, кандидатом на посаду міського голови</w:t>
              <w:br/>
            </w:r>
            <w:r>
              <w:rPr>
                <w:rStyle w:val="Emphasis"/>
                <w:bCs/>
                <w:i/>
                <w:sz w:val="22"/>
              </w:rPr>
              <w:t>(пункт 1частини першої статті 45</w:t>
            </w:r>
            <w:r>
              <w:rPr>
                <w:i/>
                <w:iCs/>
                <w:sz w:val="22"/>
                <w:szCs w:val="22"/>
              </w:rPr>
              <w:t xml:space="preserve"> Закону</w:t>
            </w:r>
            <w:r>
              <w:rPr>
                <w:rStyle w:val="Emphasis"/>
                <w:bCs/>
                <w:i/>
                <w:sz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У будь-який час після реєстрації кандидата, але не пізніш як за п’ять днів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1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Кандидат у депутати в одномандатному мажоритарному виборчому окрузі, кандидат на посаду міського голови</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52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i/>
                <w:iCs/>
                <w:sz w:val="22"/>
                <w:szCs w:val="22"/>
              </w:rPr>
              <w:t>(абзац перший частини третьої, частина п’ята</w:t>
              <w:br/>
              <w:t xml:space="preserve"> статті 3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иборець</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78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ня до відповідного органу ведення Державного реєстру виборців рішення виборчої комісії про звернення до органу ведення Державного реєстру виборців щодо внесення змін до списку виборців разом із заявою виборця та доданими до неї документами (копіями документів)                                                                                                                            </w:t>
            </w:r>
            <w:r>
              <w:rPr>
                <w:i/>
                <w:iCs/>
                <w:sz w:val="22"/>
                <w:szCs w:val="22"/>
              </w:rPr>
              <w:t>(частина шоста статті 31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після прийняття рішення</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ільнична виборча комісія звичайної виборчої дільниці</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27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дільничним виборчим комісіям виборчих бюлетенів для голосування                                                                                                                              </w:t>
            </w:r>
            <w:r>
              <w:rPr>
                <w:i/>
                <w:iCs/>
                <w:sz w:val="22"/>
                <w:szCs w:val="22"/>
              </w:rPr>
              <w:t>(частина п’ята статті 6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раніш як за три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3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 містах, де не утворені районні в місті ради та до складу яких не входить інше місто, селище, село), районна в місті, сільська, селищн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23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дільничної виборчої комісії спеціальної виборчої дільниці або безпосередньо до суду за місцезнаходженням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i/>
                <w:iCs/>
                <w:sz w:val="22"/>
                <w:szCs w:val="22"/>
              </w:rPr>
              <w:t xml:space="preserve">  (частини шоста, восьма статті 34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ва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w:t>
              <w:br/>
              <w:t xml:space="preserve"> 24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иборець</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42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та передача міській (в містах, де не утворені районні в містах ради), районній в місті виборчій комісії уточнених списків виборців на звичайних виборчих дільницях у двох примірниках                                                                                                                                                       </w:t>
            </w:r>
            <w:r>
              <w:rPr>
                <w:i/>
                <w:iCs/>
                <w:sz w:val="22"/>
                <w:szCs w:val="22"/>
              </w:rPr>
              <w:t xml:space="preserve">    (абзац перший частини четвертої статті 3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за два дні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4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Орган ведення Державного реєстру виборців</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22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ршення передвиборної агітації                                                                                                                                                                                                                               </w:t>
            </w:r>
            <w:r>
              <w:rPr>
                <w:i/>
                <w:iCs/>
                <w:sz w:val="22"/>
                <w:szCs w:val="22"/>
              </w:rPr>
              <w:t>(абзац перший частини другої статті 4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 24 годині останньої п’ятниці перед днем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24 години 24 жовтня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75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яття передвиборних агітаційних матеріалів                                                                                                                                       </w:t>
            </w:r>
            <w:r>
              <w:rPr>
                <w:i/>
                <w:iCs/>
                <w:sz w:val="22"/>
                <w:szCs w:val="22"/>
              </w:rPr>
              <w:t>(частина тринадцята статті 53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З 24 години останньої п’ятниці, що передує дню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З 24 години 24 жовтн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ідповідні служби місцевих органів виконавчої влади та органів місцевого самоврядуванн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88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уточнених списків виборців на звичайних виборчих дільницях відповідним дільничним виборчим комісіям                                                                                                       </w:t>
            </w:r>
            <w:r>
              <w:rPr>
                <w:i/>
                <w:iCs/>
                <w:sz w:val="22"/>
                <w:szCs w:val="22"/>
              </w:rPr>
              <w:t>(частина п’ята статті 3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але не пізніше дня, що передує дню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25 жовтн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 містах, де не утворені районні в містах ради), районна в місті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494"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пинення використання коштів з рахунку виборчого фонду                                                                                                                             </w:t>
            </w:r>
            <w:r>
              <w:rPr>
                <w:i/>
                <w:iCs/>
                <w:sz w:val="22"/>
                <w:szCs w:val="22"/>
              </w:rPr>
              <w:t xml:space="preserve">  (частина восьма статті 6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За день до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5 жовтн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Розпорядники виборчого фонду</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1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ння до дільничної виборчої комісії письмової заяви, підписаної власноручно, про надання можливості проголосувати за межами приміщення для голосування                                                                                                                            </w:t>
            </w:r>
            <w:r>
              <w:rPr>
                <w:i/>
                <w:iCs/>
                <w:sz w:val="22"/>
                <w:szCs w:val="22"/>
              </w:rPr>
              <w:t>(частина перша статті 7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До 12 години останньої суботи перед днем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 xml:space="preserve">12 години 25 жовтня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иборець, який за станом здоров’я не може прибути до приміщення для голосування (особисто або через інших осіб)</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50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ве повідомлення дільничній виборчій комісії про бажання голосувати у приміщенні для голосування                                                                                                                    </w:t>
            </w:r>
            <w:r>
              <w:rPr>
                <w:i/>
                <w:iCs/>
                <w:sz w:val="22"/>
                <w:szCs w:val="22"/>
              </w:rPr>
              <w:t>(частина третя статті 7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До 12 години останньої суботи перед днем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12 години 25 жовтн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Виборець, стосовно якого у списку виборців стоїть відмітка про постійну нездатність самостійно пересуватись</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витягу зі списку виборців </w:t>
              <w:br/>
            </w:r>
            <w:r>
              <w:rPr>
                <w:i/>
                <w:iCs/>
                <w:sz w:val="22"/>
                <w:szCs w:val="22"/>
              </w:rPr>
              <w:t>(частина третя статті 7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В останню суботу перед днем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5 жовтня</w:t>
            </w:r>
          </w:p>
          <w:p>
            <w:pPr>
              <w:pStyle w:val="Normal"/>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ільничн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Прийняття рішення про скасування реєстрації кандидата у депутати, включеного до виборчого списку від місцевої організації партії, кандидата у депутати в одномандатному мажоритарному виборчому окрузі, кандидата на посаду міського голови</w:t>
            </w:r>
          </w:p>
          <w:p>
            <w:pPr>
              <w:pStyle w:val="Normal"/>
              <w:rPr>
                <w:sz w:val="22"/>
                <w:szCs w:val="22"/>
              </w:rPr>
            </w:pPr>
            <w:r>
              <w:rPr>
                <w:i/>
                <w:iCs/>
                <w:sz w:val="22"/>
                <w:szCs w:val="22"/>
              </w:rPr>
              <w:t>(частина третя статті 45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22 години дня, що передує дню голосування</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2 години 25 жовтн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p>
            <w:pPr>
              <w:pStyle w:val="Normal"/>
              <w:rPr/>
            </w:pPr>
            <w:r>
              <w:rPr/>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Надсилання (видача) представнику місцевої організації партії, яка висунула кандидата у депутати, кандидату у депутати в одномандатному мажоритарному виборчому окрузі, кандидату на посаду міського голови копії рішення про скасування реєстрації кандидата</w:t>
            </w:r>
          </w:p>
          <w:p>
            <w:pPr>
              <w:pStyle w:val="Normal"/>
              <w:rPr>
                <w:sz w:val="22"/>
                <w:szCs w:val="22"/>
              </w:rPr>
            </w:pPr>
            <w:r>
              <w:rPr>
                <w:i/>
                <w:iCs/>
                <w:sz w:val="22"/>
                <w:szCs w:val="22"/>
              </w:rPr>
              <w:t>(частина п’ята статті 45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на другий день з дня прийняття рішення про скасування реєстрації кандидата</w:t>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499" w:hRule="atLeast"/>
          <w:cantSplit w:val="true"/>
        </w:trPr>
        <w:tc>
          <w:tcPr>
            <w:tcW w:w="152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ПРОВЕДЕННЯ ГОЛОСУВАННЯ – з 8 до 22 години 26 жовтня 2014 року</w:t>
            </w:r>
          </w:p>
          <w:p>
            <w:pPr>
              <w:pStyle w:val="Normal"/>
              <w:spacing w:before="0" w:after="120"/>
              <w:jc w:val="center"/>
              <w:rPr>
                <w:b/>
                <w:b/>
                <w:bCs/>
              </w:rPr>
            </w:pPr>
            <w:r>
              <w:rPr>
                <w:i/>
                <w:iCs/>
                <w:sz w:val="22"/>
                <w:szCs w:val="22"/>
              </w:rPr>
              <w:t>(частина перша статті 69 Закону)</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травня </w:t>
            </w:r>
          </w:p>
        </w:tc>
      </w:tr>
      <w:tr>
        <w:trPr>
          <w:trHeight w:val="128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ідомлення відповідному органу ведення Державного реєстру виборців про внесення змін та уточнень до уточненого списку виборців у день голосування виключно на підставі рішення суду                                                                                                                                                   </w:t>
            </w:r>
            <w:r>
              <w:rPr>
                <w:i/>
                <w:iCs/>
                <w:sz w:val="22"/>
                <w:szCs w:val="22"/>
              </w:rPr>
              <w:t xml:space="preserve">  (частина друга статті 33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відкладно після внесення змін та уточнень до уточненого списку виборц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26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Дільничн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40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Style15"/>
              <w:spacing w:before="0" w:after="60"/>
              <w:rPr>
                <w:rFonts w:ascii="Times New Roman" w:hAnsi="Times New Roman" w:cs="Times New Roman"/>
                <w:lang w:val="uk-UA"/>
              </w:rPr>
            </w:pPr>
            <w:r>
              <w:rPr>
                <w:rFonts w:cs="Times New Roman" w:ascii="Times New Roman" w:hAnsi="Times New Roman"/>
                <w:lang w:val="uk-UA"/>
              </w:rPr>
              <w:t>Прийняття на підставі складеного протоколу про результати виборів депутатів у одномандатному мажоритарному виборчому окрузі одного з рішень: про визнання депутата обраним, про призначення повторного голосування, про визнання місцевих виборів у виборчому окрузі такими, що не відбулися</w:t>
              <w:br/>
            </w:r>
            <w:r>
              <w:rPr>
                <w:rFonts w:cs="Times New Roman" w:ascii="Times New Roman" w:hAnsi="Times New Roman"/>
                <w:i/>
                <w:sz w:val="22"/>
                <w:lang w:val="uk-UA"/>
              </w:rPr>
              <w:t>(частина дванадцята статті 77</w:t>
            </w:r>
            <w:r>
              <w:rPr>
                <w:rFonts w:cs="Times New Roman" w:ascii="Times New Roman" w:hAnsi="Times New Roman"/>
                <w:i/>
                <w:iCs/>
                <w:sz w:val="22"/>
                <w:szCs w:val="22"/>
                <w:lang w:val="uk-UA"/>
              </w:rPr>
              <w:t xml:space="preserve"> Закону</w:t>
            </w:r>
            <w:r>
              <w:rPr>
                <w:rFonts w:cs="Times New Roman" w:ascii="Times New Roman" w:hAnsi="Times New Roman"/>
                <w:i/>
                <w:sz w:val="22"/>
                <w:lang w:val="uk-UA"/>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на п’ятий день з д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До </w:t>
              <w:br/>
              <w:t>31 жовтня</w:t>
              <w:br/>
              <w:t>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32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Style15"/>
              <w:spacing w:before="0" w:after="60"/>
              <w:rPr>
                <w:rFonts w:ascii="Times New Roman" w:hAnsi="Times New Roman" w:cs="Times New Roman"/>
                <w:lang w:val="uk-UA"/>
              </w:rPr>
            </w:pPr>
            <w:r>
              <w:rPr>
                <w:rFonts w:cs="Times New Roman" w:ascii="Times New Roman" w:hAnsi="Times New Roman"/>
                <w:lang w:val="uk-UA"/>
              </w:rPr>
              <w:t xml:space="preserve">Надсилання Центральній виборчій комісії повідомлення про результати виборів депутатів у багатомандатному виборчому окрузі, одномандатних мажоритарних виборчих округах </w:t>
            </w:r>
          </w:p>
          <w:p>
            <w:pPr>
              <w:pStyle w:val="Style15"/>
              <w:spacing w:before="0" w:after="60"/>
              <w:rPr>
                <w:rFonts w:ascii="Times New Roman" w:hAnsi="Times New Roman" w:cs="Times New Roman"/>
                <w:lang w:val="uk-UA"/>
              </w:rPr>
            </w:pPr>
            <w:r>
              <w:rPr>
                <w:rFonts w:cs="Times New Roman" w:ascii="Times New Roman" w:hAnsi="Times New Roman"/>
                <w:i/>
                <w:sz w:val="22"/>
                <w:lang w:val="uk-UA"/>
              </w:rPr>
              <w:t>(частина шістнадцята статті 7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відкладно після встановл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64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Style15"/>
              <w:spacing w:before="0" w:after="60"/>
              <w:rPr>
                <w:rFonts w:ascii="Times New Roman" w:hAnsi="Times New Roman" w:cs="Times New Roman"/>
                <w:lang w:val="uk-UA"/>
              </w:rPr>
            </w:pPr>
            <w:r>
              <w:rPr>
                <w:rFonts w:cs="Times New Roman" w:ascii="Times New Roman" w:hAnsi="Times New Roman"/>
                <w:lang w:val="uk-UA"/>
              </w:rPr>
              <w:t xml:space="preserve">Публікація в пресі або доведення до відома населення в інший спосіб повідомлення про результати голосування, список обраних депутатів у багатомандатному виборчому окрузі (в алфавітному порядку), обраного депутата в одномандатному мажоритарному </w:t>
              <w:br/>
              <w:t xml:space="preserve">виборчому окрузі </w:t>
              <w:br/>
            </w:r>
            <w:r>
              <w:rPr>
                <w:rFonts w:cs="Times New Roman" w:ascii="Times New Roman" w:hAnsi="Times New Roman"/>
                <w:i/>
                <w:sz w:val="22"/>
                <w:lang w:val="uk-UA"/>
              </w:rPr>
              <w:t>(частина шістнадцята статті 77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Не пізніш як на п’ятий день після проведення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br/>
              <w:t>31 жовтня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6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копій списків виборців, за якими проводилось голосування на виборчих дільницях, що розташовані в межах відповідного міста, району в місті, та передача їх до відповідного органу Державного реєстру виборців                                                                                                                                                                                           </w:t>
            </w:r>
            <w:r>
              <w:rPr>
                <w:i/>
                <w:iCs/>
                <w:sz w:val="22"/>
                <w:szCs w:val="22"/>
              </w:rPr>
              <w:t xml:space="preserve"> (пункт 27 частини п’ятої статті 25</w:t>
            </w:r>
            <w:r>
              <w:rPr>
                <w:i/>
                <w:sz w:val="22"/>
              </w:rPr>
              <w:t xml:space="preserve"> Закону</w:t>
            </w:r>
            <w:r>
              <w:rPr>
                <w:i/>
                <w:iCs/>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ісля встановл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районна в місті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52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ернення невикористаних міською виборчою комісією на підготовку і проведення виборів коштів                                                                                                                     </w:t>
            </w:r>
            <w:r>
              <w:rPr>
                <w:i/>
                <w:iCs/>
                <w:sz w:val="22"/>
                <w:szCs w:val="22"/>
              </w:rPr>
              <w:t>(частина восьма статті 61</w:t>
            </w:r>
            <w:r>
              <w:rPr>
                <w:i/>
                <w:sz w:val="22"/>
              </w:rPr>
              <w:t xml:space="preserve"> Закону</w:t>
            </w:r>
            <w:r>
              <w:rPr>
                <w:i/>
                <w:iCs/>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е пізніш як у тижневий строк з дня офіційного оприлюдн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w:t>
              <w:br/>
              <w:t xml:space="preserve"> 2 листопада включно</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05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w:t>
            </w:r>
            <w:r>
              <w:rPr>
                <w:i/>
                <w:iCs/>
                <w:sz w:val="22"/>
                <w:szCs w:val="22"/>
              </w:rPr>
              <w:t>(частина дев’ята статті 61</w:t>
            </w:r>
            <w:r>
              <w:rPr>
                <w:i/>
                <w:sz w:val="22"/>
              </w:rPr>
              <w:t xml:space="preserve"> Закону</w:t>
            </w:r>
            <w:r>
              <w:rPr>
                <w:i/>
                <w:iCs/>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У десятиденний строк з дня офіційного оприлюдн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1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иття рахунку виборчого фонду                                                                                                                                             </w:t>
            </w:r>
            <w:r>
              <w:rPr>
                <w:i/>
                <w:iCs/>
                <w:sz w:val="22"/>
                <w:szCs w:val="22"/>
              </w:rPr>
              <w:t xml:space="preserve"> (частина дев’ята статті 62</w:t>
            </w:r>
            <w:r>
              <w:rPr>
                <w:i/>
                <w:sz w:val="22"/>
              </w:rPr>
              <w:t xml:space="preserve"> Закону</w:t>
            </w:r>
            <w:r>
              <w:rPr>
                <w:i/>
                <w:iCs/>
                <w:sz w:val="22"/>
                <w:szCs w:val="22"/>
              </w:rPr>
              <w:t>)</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На шістнадцятий день після дня офіційного оприлюдн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Установа банку, в якій відкрито рахунок виборчого фонду</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189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Подання до міської виборчої комісії для реєстрації депутатом,  міським головою копії зареєстрованої заяви про припинення дії іншого представницького мандата (в разі його наявності), а для реєстрації міським головою – також документа про звільнення з роботи (посади) несумісної з посадою міського голови</w:t>
              <w:br/>
            </w:r>
            <w:r>
              <w:rPr>
                <w:i/>
                <w:sz w:val="22"/>
              </w:rPr>
              <w:t>(абзац перший частини першої статті 80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ротягом двадцяти днів з дня офіційного оприлюднення результатів виборів</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Особа, обрана депутатом, міським головою</w:t>
            </w:r>
          </w:p>
        </w:tc>
        <w:tc>
          <w:tcPr>
            <w:tcW w:w="4286" w:type="dxa"/>
            <w:gridSpan w:val="3"/>
            <w:tcBorders/>
            <w:tcMar>
              <w:left w:w="0" w:type="dxa"/>
              <w:right w:w="0" w:type="dxa"/>
            </w:tcMar>
          </w:tcPr>
          <w:p>
            <w:pPr>
              <w:pStyle w:val="Normal"/>
              <w:snapToGrid w:val="false"/>
              <w:rPr>
                <w:sz w:val="20"/>
                <w:szCs w:val="20"/>
              </w:rPr>
            </w:pPr>
            <w:r>
              <w:rPr>
                <w:sz w:val="20"/>
                <w:szCs w:val="20"/>
              </w:rPr>
            </w:r>
          </w:p>
        </w:tc>
      </w:tr>
      <w:tr>
        <w:trPr>
          <w:trHeight w:val="68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0"/>
                <w:szCs w:val="20"/>
              </w:rPr>
            </w:pPr>
            <w:r>
              <w:rPr>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ередача виборчої та іншої документації до відповідної місцевої державної архівної установи </w:t>
            </w:r>
            <w:r>
              <w:rPr>
                <w:i/>
              </w:rPr>
              <w:t>(частина перша статті 92 Закону)</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сля офіційного оприлюднення результатів виборів </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Міська виборча комісія</w:t>
            </w:r>
          </w:p>
        </w:tc>
        <w:tc>
          <w:tcPr>
            <w:tcW w:w="4286"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sectPr>
      <w:footerReference w:type="default" r:id="rId2"/>
      <w:footerReference w:type="first" r:id="rId3"/>
      <w:type w:val="nextPage"/>
      <w:pgSz w:orient="landscape" w:w="16838" w:h="11906"/>
      <w:pgMar w:left="851" w:right="851" w:gutter="0" w:header="0" w:top="107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Cs/>
      <w:i/>
      <w:kern w:val="2"/>
      <w:sz w:val="28"/>
      <w:szCs w:val="32"/>
    </w:rPr>
  </w:style>
  <w:style w:type="character" w:styleId="WW8Num1z0">
    <w:name w:val="WW8Num1z0"/>
    <w:qFormat/>
    <w:rPr/>
  </w:style>
  <w:style w:type="character" w:styleId="Style13">
    <w:name w:val="Основной шрифт абзаца"/>
    <w:qFormat/>
    <w:rPr/>
  </w:style>
  <w:style w:type="character" w:styleId="Emphasis">
    <w:name w:val="Emphasis"/>
    <w:qFormat/>
    <w:rPr>
      <w:rFonts w:ascii="Times New Roman" w:hAnsi="Times New Roman" w:cs="Times New Roman"/>
      <w:b/>
      <w:bCs w:val="false"/>
      <w:i w:val="false"/>
      <w:iCs w:val="false"/>
      <w:sz w:val="24"/>
    </w:rPr>
  </w:style>
  <w:style w:type="character" w:styleId="Style14">
    <w:name w:val=" Знак Знак"/>
    <w:qFormat/>
    <w:rPr>
      <w:bCs/>
      <w:i/>
      <w:kern w:val="2"/>
      <w:sz w:val="28"/>
      <w:szCs w:val="32"/>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53:00Z</dcterms:created>
  <dc:creator>WiZaRd</dc:creator>
  <dc:description/>
  <cp:keywords/>
  <dc:language>en-US</dc:language>
  <cp:lastModifiedBy>WiZaRd</cp:lastModifiedBy>
  <dcterms:modified xsi:type="dcterms:W3CDTF">2014-09-11T13:53:00Z</dcterms:modified>
  <cp:revision>2</cp:revision>
  <dc:subject/>
  <dc:title/>
</cp:coreProperties>
</file>