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Heading2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ІШЕ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uk-UA"/>
        </w:rPr>
        <w:t>зборів представників організацій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uk-UA"/>
        </w:rPr>
        <w:t xml:space="preserve">і установ,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що приєдналися до Української хартії «За ділову досконалість і якість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. Київ</w:t>
        <w:tab/>
        <w:tab/>
        <w:tab/>
        <w:tab/>
        <w:tab/>
        <w:tab/>
        <w:tab/>
        <w:tab/>
        <w:tab/>
        <w:tab/>
        <w:t xml:space="preserve">          28 січня 2010 р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1. Взяти до відома інформацію щодо приєднання до Української хартії «За ділову досконалість і якість» у 2009 році (до 10-ї річниці Хартії) всеукраїнських громадських організацій та органів влади і місцевого самоврядування (додаток 1)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uk-UA"/>
        </w:rPr>
        <w:t>2. Утворити Раду Української хартії «За ділову досконалість і якість». Установити, що Рада формується з представників усіх організацій і установ, що приєдналися до Хартії, на паритетних засадах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3. Схвалити склад Ради Української хартії «За ділову досконалість і якість» згідно додатку 2. Звернутися до керівників організацій і установ, що приєдналися до Хартії, з проханням підтвердити письмово свою особисту участь у складі Ради Хартії, або визначити уповноваженого представника у Раді від організації.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. Головою Ради Української хартії «За ділову досконалість і якість» терміном на два роки обрати Калиту Петра Яковича, президента Української асоціації якості.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 Затвердити Тимчасове положення про Раду Української хартії «За ділову досконалість і якість» (додаток 3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lang w:val="uk-UA"/>
        </w:rPr>
        <w:t xml:space="preserve">6. Покласти на Українську асоціацію якості виконання функцій </w:t>
      </w:r>
      <w:r>
        <w:rPr>
          <w:rFonts w:cs="Arial" w:ascii="Arial" w:hAnsi="Arial"/>
          <w:lang w:val="uk-UA"/>
        </w:rPr>
        <w:t>секретаріату Ради Хартії (за згодою).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Схвалити концептуальні засади розвитку Всеукраїнського руху «За ділову досконалість і якість» за сприяння Хартії (додаток 4).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8. Покласти на Українську асоціацію якості виконання функцій Науково-методичного центру з питань розвитку Всеукраїнського руху «За ділову досконалість і якість» на засадах Хартії (за згодою).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9. Доручити секретаріату Ради Хартії у двомісячний термін розробити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проект Положення про Українську хартію «За ділову досконалість і якість»;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проект Плану роботи Ради на 2010-й рік.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0. Доручити Науково-методичному центру у двомісячний термін розробити: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ект Концепції щодо забезпечення розвитку Всеукраїнського руху «За ділову досконалість і якість» на засадах Хартії;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екомендації для організацій, що приєдналися до Хартії, щодо організації роботи з розвитку Всеукраїнського руху «За ділову досконалість і якість». </w:t>
      </w:r>
    </w:p>
    <w:p>
      <w:pPr>
        <w:pStyle w:val="Normal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. Рекомендувати членам Ради провести у своїх організаціях роз’яснювальну роботу щодо Української хартії «За ділову досконалість і якість» та розповсюдити матеріали, що стосуються Всеукраїнського руху «За ділову досконалість і якість», які додаються.</w:t>
      </w:r>
    </w:p>
    <w:p>
      <w:pPr>
        <w:pStyle w:val="Normal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30480</wp:posOffset>
            </wp:positionV>
            <wp:extent cx="1828800" cy="46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Голова зборів,</w:t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идент Української асоціації якості</w:t>
        <w:tab/>
        <w:tab/>
        <w:tab/>
        <w:tab/>
        <w:tab/>
        <w:t xml:space="preserve">   П.Я.Калита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Додаток 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 xml:space="preserve">ОРГАНІЗАЦІЇ І УСТАНОВИ,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що приєдналися до Української хартії «За ділову досконалість і якість»</w:t>
      </w:r>
    </w:p>
    <w:p>
      <w:pPr>
        <w:pStyle w:val="Normal"/>
        <w:jc w:val="center"/>
        <w:rPr/>
      </w:pPr>
      <w:r>
        <w:rPr/>
        <w:t>у 2009 році (до 10-ї річниці Хартії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  <w:gridCol w:w="18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4"/>
                <w:sz w:val="22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2"/>
                <w:lang w:val="uk-UA"/>
              </w:rPr>
            </w:r>
          </w:p>
          <w:p>
            <w:pPr>
              <w:pStyle w:val="Heading7"/>
              <w:spacing w:before="0" w:after="120"/>
              <w:rPr>
                <w:sz w:val="22"/>
              </w:rPr>
            </w:pPr>
            <w:r>
              <w:rPr>
                <w:sz w:val="22"/>
              </w:rPr>
              <w:t>Всеукраїнські громадські організації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ціональна академія наук Україн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Президент Б.Патон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Федерація професійних спілок Україн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3"/>
                <w:sz w:val="22"/>
                <w:lang w:val="uk-UA"/>
              </w:rPr>
              <w:t xml:space="preserve">Голова В.Хара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  <w:lang w:val="uk-UA"/>
              </w:rPr>
              <w:t>Торгово-промислова палата Україн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іце-президент Б.Білий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249" w:hanging="0"/>
              <w:rPr>
                <w:rFonts w:ascii="Arial" w:hAnsi="Arial" w:cs="Arial"/>
                <w:spacing w:val="-1"/>
                <w:sz w:val="22"/>
                <w:lang w:val="uk-UA"/>
              </w:rPr>
            </w:pPr>
            <w:r>
              <w:rPr>
                <w:rFonts w:cs="Arial" w:ascii="Arial" w:hAnsi="Arial"/>
                <w:spacing w:val="-1"/>
                <w:sz w:val="22"/>
                <w:lang w:val="uk-UA"/>
              </w:rPr>
              <w:t>Об`єднання організацій роботодавців Украї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249" w:hanging="0"/>
              <w:rPr>
                <w:rFonts w:ascii="Arial" w:hAnsi="Arial" w:cs="Arial"/>
                <w:spacing w:val="-1"/>
                <w:sz w:val="22"/>
                <w:lang w:val="uk-UA"/>
              </w:rPr>
            </w:pPr>
            <w:r>
              <w:rPr>
                <w:rFonts w:cs="Arial" w:ascii="Arial" w:hAnsi="Arial"/>
                <w:spacing w:val="-1"/>
                <w:sz w:val="22"/>
                <w:lang w:val="uk-UA"/>
              </w:rPr>
              <w:t>Український національний комітет Міжнародної торгової палат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Голова А.Кінах</w:t>
            </w:r>
          </w:p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</w:r>
          </w:p>
          <w:p>
            <w:pPr>
              <w:pStyle w:val="Normal"/>
              <w:spacing w:before="0" w:after="100"/>
              <w:ind w:left="-108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езидент В.Щелку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Союз виробників протипожежної техніки Україн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spacing w:before="0" w:after="100"/>
              <w:ind w:left="-108" w:hanging="0"/>
              <w:rPr>
                <w:rFonts w:ascii="Arial" w:hAnsi="Arial" w:cs="Arial"/>
                <w:spacing w:val="-1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езидент Б.Платкевич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оюз хіміків Україн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конавчий директор І.Новік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країнське товариство неруйнівного контролю та технічної діагностики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Голова В.Троїцький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соціація «Українські акредитовані органи з оцінки відповідності»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left="-108"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иректор С.Казанце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ВГО «Жива планета»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left="-108"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Президент С.Берзі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ГО «Хроматографічне товариство»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резидент М.Герцю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ВГО «Жіночий український рух»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left="-108"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Голова Н.Іванідзе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ВГО «Українська ліга зв’язків з громадськістю»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left="-108" w:right="612" w:hanging="0"/>
              <w:rPr>
                <w:rFonts w:ascii="Arial" w:hAnsi="Arial" w:cs="Arial"/>
                <w:spacing w:val="-2"/>
                <w:sz w:val="22"/>
                <w:lang w:val="uk-UA"/>
              </w:rPr>
            </w:pPr>
            <w:r>
              <w:rPr>
                <w:rFonts w:cs="Arial" w:ascii="Arial" w:hAnsi="Arial"/>
                <w:spacing w:val="-2"/>
                <w:sz w:val="22"/>
                <w:lang w:val="uk-UA"/>
              </w:rPr>
              <w:t>Президент А.Ротовський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Органи виконавчої влади та місцевого самоврядуванн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ністерство економік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ністр Б.Данилишин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ністерство промислової політик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ступник Міністра С.Грищенк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680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ністерство вугільної промисловості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Перший заст. Мініст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С.Офіцеров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860" w:leader="none"/>
                <w:tab w:val="left" w:pos="5040" w:leader="none"/>
                <w:tab w:val="left" w:pos="5220" w:leader="none"/>
              </w:tabs>
              <w:spacing w:before="0" w:after="100"/>
              <w:ind w:right="43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Головне управління державної служб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ачальник Т.Мотренк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860" w:leader="none"/>
              </w:tabs>
              <w:spacing w:before="0" w:after="100"/>
              <w:ind w:right="61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ержавний комітет інформатизації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Голова І.Рубан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ержавний комітет України з питань регуляторної політики та підприємництв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Голова О.Кужел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Державний комітет ядерного регулювання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.Уск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 xml:space="preserve">Державний комітет телебачення та радіомовлення України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.о. Голови О.Наливайк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0" w:after="100"/>
              <w:ind w:right="252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конавчий комітет Славутицької міськрад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ський голова В.Удовиченк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0" w:after="100"/>
              <w:ind w:right="249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Виконавчий комітет Чернівецької міськрад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ський голова М.Федору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  <w:tr>
        <w:trPr>
          <w:trHeight w:val="568" w:hRule="atLeast"/>
        </w:trPr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100"/>
              <w:ind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ська Рада міста Украї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240"/>
              <w:ind w:right="1225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Луцька міська Ра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ський голова П.Козирє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0" w:after="100"/>
              <w:ind w:left="-108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іський голова Б.Шиб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uk-UA"/>
              </w:rPr>
            </w:pPr>
            <w:r>
              <w:rPr>
                <w:rFonts w:cs="Arial" w:ascii="Arial" w:hAnsi="Arial"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80" w:leader="none"/>
          <w:tab w:val="left" w:pos="9354" w:leader="none"/>
        </w:tabs>
        <w:spacing w:before="0" w:after="100"/>
        <w:ind w:right="-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9354" w:leader="none"/>
        </w:tabs>
        <w:spacing w:before="0" w:after="100"/>
        <w:ind w:right="-6" w:hanging="0"/>
        <w:jc w:val="both"/>
        <w:rPr>
          <w:rFonts w:ascii="Arial" w:hAnsi="Arial" w:cs="Arial"/>
          <w:b/>
          <w:b/>
          <w:sz w:val="22"/>
          <w:lang w:val="uk-UA" w:eastAsia="en-US"/>
        </w:rPr>
      </w:pPr>
      <w:r>
        <w:rPr>
          <w:rFonts w:cs="Arial" w:ascii="Arial" w:hAnsi="Arial"/>
          <w:b/>
          <w:sz w:val="22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98425</wp:posOffset>
            </wp:positionV>
            <wp:extent cx="792480" cy="615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9354" w:leader="none"/>
        </w:tabs>
        <w:spacing w:before="0" w:after="100"/>
        <w:ind w:right="-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8"/>
        <w:ind w:right="-6" w:hanging="0"/>
        <w:rPr/>
      </w:pPr>
      <w:r>
        <w:rPr/>
        <w:t xml:space="preserve">Директор Виконкому УАЯ </w:t>
        <w:tab/>
        <w:t xml:space="preserve">   Т.В.Гнатенко</w:t>
      </w:r>
    </w:p>
    <w:p>
      <w:pPr>
        <w:pStyle w:val="Normal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Додаток 2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СХВАЛЕНО»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Зборами представників організацій і установ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що приєдналися до Української хартії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«За ділову досконалість і якість»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28 січня 2010 р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szCs w:val="40"/>
          <w:lang w:val="uk-UA"/>
        </w:rPr>
      </w:pPr>
      <w:r>
        <w:rPr>
          <w:rFonts w:cs="Arial" w:ascii="Arial" w:hAnsi="Arial"/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СКЛАД РАДИ</w:t>
      </w:r>
    </w:p>
    <w:p>
      <w:pPr>
        <w:pStyle w:val="Normal"/>
        <w:jc w:val="center"/>
        <w:rPr/>
      </w:pPr>
      <w:r>
        <w:rPr/>
        <w:t>Української хартії «За ділову досконалість і якість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pacing w:val="-14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14"/>
                <w:lang w:val="uk-UA"/>
              </w:rPr>
            </w:r>
          </w:p>
          <w:p>
            <w:pPr>
              <w:pStyle w:val="Heading7"/>
              <w:spacing w:before="0" w:after="120"/>
              <w:rPr/>
            </w:pPr>
            <w:r>
              <w:rPr/>
              <w:t>Всеукраїнські громадські організаці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країнська асоціація яко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Український союз промисловців і підприємці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 xml:space="preserve">Українська асоціація споживачі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Спілка підприємців малих, середніх і приватизованих підприємств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Центральна спілка споживчих товариств України (Укоопспілка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>
                <w:rFonts w:cs="Arial" w:ascii="Arial" w:hAnsi="Arial"/>
                <w:lang w:val="uk-UA"/>
              </w:rPr>
              <w:t>Національна академія наук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>Президент П.Кали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Президент А. Кін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 xml:space="preserve">Президент О.Самчиши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>Перший віце-президент, генеральни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612" w:hanging="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 xml:space="preserve">В. Биковец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120" w:after="0"/>
              <w:ind w:right="612" w:hanging="0"/>
              <w:rPr/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 xml:space="preserve">Заступник голови правління Укоопспілки В. Горгут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 xml:space="preserve">Завідувач Головного відділу стандартизації та метрології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>Ю. Поліщук</w:t>
            </w:r>
            <w:r>
              <w:rPr>
                <w:rFonts w:cs="Arial" w:ascii="Arial" w:hAnsi="Arial"/>
                <w:spacing w:val="-2"/>
                <w:lang w:val="uk-UA"/>
              </w:rPr>
              <w:t xml:space="preserve">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дерація професійних спілок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lang w:val="uk-UA"/>
              </w:rPr>
              <w:t xml:space="preserve">Заступник Голови С. Кондрюк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12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uk-UA"/>
              </w:rPr>
              <w:t>Торгово-промислова палата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Віце-президент </w:t>
            </w: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  <w:b/>
                <w:lang w:val="uk-UA"/>
              </w:rPr>
              <w:t>.Білий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252" w:hanging="0"/>
              <w:rPr>
                <w:rFonts w:ascii="Arial" w:hAnsi="Arial" w:cs="Arial"/>
                <w:spacing w:val="-1"/>
                <w:lang w:val="uk-UA"/>
              </w:rPr>
            </w:pPr>
            <w:r>
              <w:rPr>
                <w:rFonts w:cs="Arial" w:ascii="Arial" w:hAnsi="Arial"/>
                <w:spacing w:val="-1"/>
                <w:lang w:val="uk-UA"/>
              </w:rPr>
              <w:t>Об`єднання організацій роботодавців Украї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249" w:hanging="0"/>
              <w:rPr>
                <w:rFonts w:ascii="Arial" w:hAnsi="Arial" w:cs="Arial"/>
                <w:spacing w:val="-1"/>
                <w:lang w:val="uk-UA"/>
              </w:rPr>
            </w:pPr>
            <w:r>
              <w:rPr>
                <w:rFonts w:cs="Arial" w:ascii="Arial" w:hAnsi="Arial"/>
                <w:spacing w:val="-1"/>
                <w:lang w:val="uk-UA"/>
              </w:rPr>
              <w:t>Український національний комітет міжнародної торгової пала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Голова А.Кінах</w:t>
            </w:r>
          </w:p>
          <w:p>
            <w:pPr>
              <w:pStyle w:val="Normal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іце-президент з питань науки і освіти В.Кунгурц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Союз виробників протипожежної техніки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pacing w:before="60" w:after="60"/>
              <w:rPr>
                <w:rFonts w:ascii="Arial" w:hAnsi="Arial" w:cs="Arial"/>
                <w:spacing w:val="-1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зидент Б.Платкевич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оюз хіміків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Arial" w:ascii="Arial" w:hAnsi="Arial"/>
                <w:b/>
                <w:lang w:val="uk-UA"/>
              </w:rPr>
              <w:t>Головний спеціаліст  І. Новік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країнське товариство неруйнівного контролю та технічної діагности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12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олова В.Троїцький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соціація «Українські акредитовані органи з оцінки відповідності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С.Казанце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ВГО «Жива планет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Президент С.Берзі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 «Хроматографічне товариство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езидент М.Герцю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ВГО «Жіночий український рух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612" w:hanging="0"/>
              <w:rPr>
                <w:rFonts w:ascii="Arial" w:hAnsi="Arial" w:cs="Arial"/>
                <w:b/>
                <w:b/>
                <w:spacing w:val="-2"/>
                <w:lang w:val="uk-UA"/>
              </w:rPr>
            </w:pPr>
            <w:r>
              <w:rPr>
                <w:rFonts w:cs="Arial" w:ascii="Arial" w:hAnsi="Arial"/>
                <w:b/>
                <w:spacing w:val="-2"/>
                <w:lang w:val="uk-UA"/>
              </w:rPr>
              <w:t>Голова Н.Іванідзе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ВГО «Українська ліга зв’язків з громадськістю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uk-UA"/>
              </w:rPr>
              <w:t>Президент А.Ротовсь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612" w:hanging="0"/>
              <w:rPr>
                <w:rFonts w:ascii="Arial" w:hAnsi="Arial" w:cs="Arial"/>
                <w:spacing w:val="-2"/>
                <w:lang w:val="uk-UA"/>
              </w:rPr>
            </w:pPr>
            <w:r>
              <w:rPr>
                <w:rFonts w:cs="Arial" w:ascii="Arial" w:hAnsi="Arial"/>
                <w:spacing w:val="-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гани виконавчої влади та місцевого самоврядуванн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ржавний комітет України з питань регуляторної політики та підприємниц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ністерство економік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О.Куж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ністр Б.Данилишин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ністерство промислової політик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Заступник директора Департаменту науково-технічного забезпечення та енергоефективності промисловості –начальника Відділу технічного регулювання , метрології та якості  Г. Душенко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680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ністерство вугільної промисловості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ерший заст. Міністра С.Офіцеров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860" w:leader="none"/>
                <w:tab w:val="left" w:pos="5040" w:leader="none"/>
                <w:tab w:val="left" w:pos="5220" w:leader="none"/>
              </w:tabs>
              <w:spacing w:before="60" w:after="60"/>
              <w:ind w:right="43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е управління державної служби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чальник Т.Мотр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4860" w:leader="none"/>
              </w:tabs>
              <w:spacing w:before="60" w:after="60"/>
              <w:ind w:right="61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ржавний комітет інформатизації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Заступник Голови В. Балюк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ржавний комітет ядерного регулювання Украї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ерший заступник Голови А.Уск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ржавний комітет телебачення та радіомовлення України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.о. Голови О.Наливай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60" w:after="60"/>
              <w:ind w:right="252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вчий комітет Славутицької міськрад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голова В.Удович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  <w:tab w:val="left" w:pos="5040" w:leader="none"/>
              </w:tabs>
              <w:spacing w:before="60" w:after="60"/>
              <w:ind w:right="24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вчий комітет Чернівецької міськрад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голова М.Федор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а Рада міста Украї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pacing w:before="60" w:after="60"/>
              <w:ind w:right="12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уцька міська Ра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голова П.Козирє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820" w:leader="none"/>
              </w:tabs>
              <w:spacing w:before="60" w:after="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голова Б.Шиба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uk-UA"/>
        </w:rPr>
        <w:t>Примітка.</w:t>
      </w:r>
      <w:r>
        <w:rPr>
          <w:rFonts w:cs="Arial" w:ascii="Arial" w:hAnsi="Arial"/>
          <w:lang w:val="uk-UA"/>
        </w:rPr>
        <w:t xml:space="preserve"> Прізвища представників організацій, що приєдналися до Хартії, можуть змінюватися за представленням керівників цих організац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37795</wp:posOffset>
            </wp:positionV>
            <wp:extent cx="1828800" cy="467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ва зборів,</w:t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идент Української асоціації якості</w:t>
        <w:tab/>
        <w:tab/>
        <w:tab/>
        <w:tab/>
        <w:tab/>
        <w:t xml:space="preserve">   П.Я.Калит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firstLine="360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firstLine="360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before="0" w:after="120"/>
        <w:ind w:firstLine="357"/>
        <w:jc w:val="right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ЗАТВЕРДЖЕНО»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Зборами представників організацій і установ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що приєдналися до Української хартії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«За ділову досконалість і якість»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28 січня 2010 р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uk-UA"/>
        </w:rPr>
      </w:pPr>
      <w:r>
        <w:rPr>
          <w:rFonts w:cs="Arial" w:ascii="Arial" w:hAnsi="Arial"/>
          <w:b/>
          <w:bCs/>
          <w:sz w:val="40"/>
          <w:szCs w:val="40"/>
          <w:lang w:val="uk-UA"/>
        </w:rPr>
        <w:t>ТИМЧАСОВЕ ПОЛО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про Раду Української хартії «За ділову досконалість і якість»</w:t>
      </w:r>
    </w:p>
    <w:p>
      <w:pPr>
        <w:pStyle w:val="Normal"/>
        <w:spacing w:before="0" w:after="240"/>
        <w:ind w:firstLine="357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3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1. Загальні положення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lang w:val="uk-UA"/>
        </w:rPr>
        <w:t xml:space="preserve">1.1. Дане Положення розроблено відповідно до Української хартії «За ділову досконалість і якість» та Резолюції 6-го Всеукраїнського з`їзду якості (Київ, </w:t>
        <w:br/>
        <w:t>20-2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травня 2009 р.).</w:t>
      </w:r>
    </w:p>
    <w:p>
      <w:pPr>
        <w:pStyle w:val="IieNoeeu"/>
        <w:spacing w:before="0" w:after="120"/>
        <w:ind w:firstLine="36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 xml:space="preserve">1.2. Рада Хартії є вищим координаційним органом об`єднання організацій, що приєдналися до Української хартії «За ділову досконалість і якість» з метою сприяння розвитку Всеукраїнського руху «За ділову досконалість і якість» і на цій основі суттєвого підвищення рівня ділової досконалості підприємств, організацій, установ і національної економіки України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3. Рада Хартії створюється і функціонує на базі Української асоціації якості, яка веде секретаріат і організаційно забезпечує діяльність Ради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Робота Ради здійснюється відповідно до цього Положення, річних планів та проекту «Всеукраїнський діловий марафон «Сходження до вершин європейської досконалості», який є організаційно-методичною основою розвитку руху за якість і досконалість в Україні.</w:t>
      </w:r>
    </w:p>
    <w:p>
      <w:pPr>
        <w:pStyle w:val="Normal"/>
        <w:spacing w:before="0" w:after="120"/>
        <w:ind w:firstLine="360"/>
        <w:rPr/>
      </w:pPr>
      <w:r>
        <w:rPr>
          <w:rFonts w:cs="Arial" w:ascii="Arial" w:hAnsi="Arial"/>
          <w:b/>
          <w:bCs/>
          <w:lang w:val="uk-UA"/>
        </w:rPr>
        <w:t xml:space="preserve">2. </w:t>
      </w:r>
      <w:r>
        <w:rPr>
          <w:rFonts w:cs="Arial" w:ascii="Arial" w:hAnsi="Arial"/>
          <w:b/>
          <w:lang w:val="uk-UA"/>
        </w:rPr>
        <w:t>Структура та склад Ради</w:t>
      </w:r>
    </w:p>
    <w:p>
      <w:pPr>
        <w:pStyle w:val="IieNoeeu"/>
        <w:spacing w:before="0" w:after="120"/>
        <w:ind w:firstLine="360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2.1. Членами Ради є уповноважені представники всіх організацій, що підписали Декларацію про приєднання до Української хартії «За ділову досконалість і якість»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2. Очолює Раду голова Ради, який обирається з числа представників організацій-членів Ради терміном на два роки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3. Виконавчі функції в Раді здійснює відповідальній секретар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4. Науково-методичне забезпечення діяльності Ради з розвитку руху за якість і досконалість здійснює Науково-методичний центр, функції якого покладаються на Українську асоціацію якості, що представляє Україну у міжнародних організаціях з якості й досконалості та має відповідну науково-методичну базу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5. У разі необхідності, Рада може створювати тематичні робочі групи і проблемні комісії для вирішення завдань, що виникають у ході її функціонування.</w:t>
      </w:r>
    </w:p>
    <w:p>
      <w:pPr>
        <w:pStyle w:val="IieNoeeu"/>
        <w:spacing w:before="0" w:after="120"/>
        <w:ind w:firstLine="36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2.6. Голова Ради:</w:t>
      </w:r>
    </w:p>
    <w:p>
      <w:pPr>
        <w:pStyle w:val="IieNoeeu"/>
        <w:ind w:firstLine="357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а) затверджує річний план роботи Ради;</w:t>
      </w:r>
    </w:p>
    <w:p>
      <w:pPr>
        <w:pStyle w:val="Normal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) проводить засідання Ради;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) затверджує рішення Ради.</w:t>
      </w:r>
    </w:p>
    <w:p>
      <w:pPr>
        <w:pStyle w:val="IieNoeeu"/>
        <w:spacing w:before="0" w:after="120"/>
        <w:ind w:firstLine="36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2.7. Відповідальний секретар Ради:</w:t>
      </w:r>
    </w:p>
    <w:p>
      <w:pPr>
        <w:pStyle w:val="Normal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) веде протоколи засідань Ради;</w:t>
      </w:r>
    </w:p>
    <w:p>
      <w:pPr>
        <w:pStyle w:val="Normal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) за розпорядженням голови Ради готує до засідань необхідні інформаційні матеріали, проекти рішень тощо;</w:t>
      </w:r>
    </w:p>
    <w:p>
      <w:pPr>
        <w:pStyle w:val="2"/>
        <w:spacing w:lineRule="auto" w:line="240"/>
        <w:ind w:left="0" w:firstLine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) виконує інші доручення голови Ради, спрямовані на покращення взаємодії та налагодження взаємозв’язків між організаціями-членами Ради;</w:t>
      </w:r>
    </w:p>
    <w:p>
      <w:pPr>
        <w:pStyle w:val="2"/>
        <w:spacing w:lineRule="auto" w:line="240" w:before="0" w:after="120"/>
        <w:ind w:left="0" w:firstLine="357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г) організовує взаємодію між членами Ради щодо інформаційного обміну, залучення до участі у заходах, які проводять організації-члени Ради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3. Повноваження членів Ради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. Члени Ради мають право:</w:t>
      </w:r>
    </w:p>
    <w:p>
      <w:pPr>
        <w:pStyle w:val="Normal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) брати участь у засіданнях та інших заходах Ради;</w:t>
      </w:r>
    </w:p>
    <w:p>
      <w:pPr>
        <w:pStyle w:val="Normal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) завчасно отримувати інформацію про засідання та інші заходи Ради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) вносити пропозиції щодо порядку денного засідання Ради та проектів рішень;</w:t>
      </w:r>
    </w:p>
    <w:p>
      <w:pPr>
        <w:pStyle w:val="IieNoeeu"/>
        <w:ind w:firstLine="357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г) ознайомлюватися з проектами рішень Ради та підготовленими інформаційними матеріалами;</w:t>
      </w:r>
    </w:p>
    <w:p>
      <w:pPr>
        <w:pStyle w:val="IieNoeeu"/>
        <w:ind w:firstLine="357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д) висловлювати свою думку щодо питань, включених до порядку денного;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) брати участь у голосуванні з усіх питань, що розглядаються на засіданнях Ради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Організація роботи Ради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1. Засідання Ради проводяться щоквартально. Час і місце проведення засідання, в тому числі за пропозицією членів Ради, узгоджується з головою Ради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2. Порядок денний кожного засідання складає відповідальний секретар та узгоджує його з головою Ради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 За рішенням голови Ради, або з ініціативи не менше 3-х членів Ради, можуть проводитись позачергові засідання Ради. В цьому випадку про місце проведення, час та порядок денний засідання члени Ради сповіщаються не пізніше ніж за тиждень до початку засідання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4. Засідання є правомірним, якщо у ньому бере участь понад половину членів Ради.</w:t>
      </w:r>
    </w:p>
    <w:p>
      <w:pPr>
        <w:pStyle w:val="TextBody"/>
        <w:spacing w:before="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5. Рішення Ради приймаються відкритим голосуванням простою більшістю голосів присутніх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5. Документація Ради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1. За підсумками засідання складається протокол рішень Ради, який затверджує голова Ради.</w:t>
      </w:r>
    </w:p>
    <w:p>
      <w:pPr>
        <w:pStyle w:val="IieNoeeu"/>
        <w:spacing w:before="0" w:after="360"/>
        <w:ind w:firstLine="357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5.2. Рішення Ради розповсюджує відповідальний секретар серед членів Ради.</w:t>
      </w:r>
    </w:p>
    <w:p>
      <w:pPr>
        <w:pStyle w:val="IieNoeeu"/>
        <w:spacing w:before="0" w:after="360"/>
        <w:ind w:firstLine="357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38735</wp:posOffset>
            </wp:positionV>
            <wp:extent cx="1828800" cy="467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Голова зборів,</w:t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идент Української асоціації якості</w:t>
        <w:tab/>
        <w:tab/>
        <w:tab/>
        <w:tab/>
        <w:tab/>
        <w:t xml:space="preserve">   П.Я.Калита</w:t>
      </w:r>
      <w:r>
        <w:br w:type="page"/>
      </w:r>
    </w:p>
    <w:p>
      <w:pPr>
        <w:pStyle w:val="Normal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Додаток 4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ind w:firstLine="360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before="0" w:after="120"/>
        <w:ind w:firstLine="357"/>
        <w:jc w:val="right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СХВАЛЕНО»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Зборами представників організацій і установ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що приєдналися до Української хартії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«За ділову досконалість і якість»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>28 січня 2010 р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КОНЦЕПТУАЛЬНІ ЗАСАД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розвитку Всеукраїнського руху «За ділову досконалість і якість»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за сприяння Хартії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етодична б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rPr/>
      </w:pPr>
      <w:r>
        <w:rPr>
          <w:rFonts w:cs="Arial" w:ascii="Arial" w:hAnsi="Arial"/>
          <w:sz w:val="22"/>
          <w:szCs w:val="22"/>
          <w:lang w:val="uk-UA"/>
        </w:rPr>
        <w:t>Фундаментальні концепції досконалості (</w:t>
      </w:r>
      <w:r>
        <w:rPr>
          <w:rFonts w:cs="Arial" w:ascii="Arial" w:hAnsi="Arial"/>
          <w:sz w:val="22"/>
          <w:szCs w:val="22"/>
          <w:lang w:val="en-US"/>
        </w:rPr>
        <w:t>TQM</w:t>
      </w:r>
      <w:r>
        <w:rPr>
          <w:rFonts w:cs="Arial" w:ascii="Arial" w:hAnsi="Arial"/>
          <w:sz w:val="22"/>
          <w:szCs w:val="22"/>
          <w:lang w:val="uk-UA"/>
        </w:rPr>
        <w:t xml:space="preserve">), у версії </w:t>
      </w:r>
      <w:r>
        <w:rPr>
          <w:rFonts w:cs="Arial" w:ascii="Arial" w:hAnsi="Arial"/>
          <w:sz w:val="22"/>
          <w:szCs w:val="22"/>
          <w:lang w:val="en-US"/>
        </w:rPr>
        <w:t>EFQM</w:t>
      </w:r>
      <w:r>
        <w:rPr>
          <w:rFonts w:cs="Arial" w:ascii="Arial" w:hAnsi="Arial"/>
          <w:sz w:val="22"/>
          <w:szCs w:val="22"/>
          <w:lang w:val="uk-UA"/>
        </w:rPr>
        <w:t xml:space="preserve"> 2009 року</w:t>
      </w:r>
      <w:r>
        <w:rPr>
          <w:rFonts w:cs="Arial" w:ascii="Arial" w:hAnsi="Arial"/>
          <w:b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uk-UA"/>
        </w:rPr>
        <w:t>Досягнення збалансованих результатів; Добавлення цінностей для споживачів; Управління через бачення, натхнення та чесність; Управління через процеси; Досягнення успіху через людей; Вирощування творчості та інновацій; Побудова партнерських відносин; Прийняття відповідальності за стале майбутнє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rPr/>
      </w:pPr>
      <w:r>
        <w:rPr>
          <w:rFonts w:cs="Arial" w:ascii="Arial" w:hAnsi="Arial"/>
          <w:sz w:val="22"/>
          <w:szCs w:val="22"/>
          <w:lang w:val="uk-UA"/>
        </w:rPr>
        <w:t xml:space="preserve">Глобальний договір ООН з соціальної відповідальності. Проект стандарту </w:t>
      </w:r>
      <w:r>
        <w:rPr>
          <w:rFonts w:cs="Arial" w:ascii="Arial" w:hAnsi="Arial"/>
          <w:sz w:val="22"/>
          <w:szCs w:val="22"/>
          <w:lang w:val="en-US"/>
        </w:rPr>
        <w:t>ISO</w:t>
      </w:r>
      <w:r>
        <w:rPr>
          <w:rFonts w:cs="Arial" w:ascii="Arial" w:hAnsi="Arial"/>
          <w:sz w:val="22"/>
          <w:szCs w:val="22"/>
          <w:lang w:val="uk-UA"/>
        </w:rPr>
        <w:t xml:space="preserve"> 26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Модель </w:t>
      </w:r>
      <w:r>
        <w:rPr>
          <w:rFonts w:cs="Arial" w:ascii="Arial" w:hAnsi="Arial"/>
          <w:sz w:val="22"/>
          <w:szCs w:val="22"/>
          <w:lang w:val="en-US"/>
        </w:rPr>
        <w:t>EFQM</w:t>
      </w:r>
      <w:r>
        <w:rPr>
          <w:rFonts w:cs="Arial" w:ascii="Arial" w:hAnsi="Arial"/>
          <w:sz w:val="22"/>
          <w:szCs w:val="22"/>
          <w:lang w:val="uk-UA"/>
        </w:rPr>
        <w:t xml:space="preserve">. Сходи досконалості УАЯ, інтегровані у Схему рівнів досконалості </w:t>
      </w:r>
      <w:r>
        <w:rPr>
          <w:rFonts w:cs="Arial" w:ascii="Arial" w:hAnsi="Arial"/>
          <w:sz w:val="22"/>
          <w:szCs w:val="22"/>
          <w:lang w:val="en-US"/>
        </w:rPr>
        <w:t>EFQM</w:t>
      </w:r>
      <w:r>
        <w:rPr>
          <w:rFonts w:cs="Arial" w:ascii="Arial" w:hAnsi="Arial"/>
          <w:sz w:val="22"/>
          <w:szCs w:val="22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Механізми сходження: </w:t>
      </w:r>
      <w:r>
        <w:rPr>
          <w:rFonts w:cs="Arial" w:ascii="Arial" w:hAnsi="Arial"/>
          <w:sz w:val="22"/>
          <w:szCs w:val="22"/>
          <w:lang w:val="en-US"/>
        </w:rPr>
        <w:t>RADAR</w:t>
      </w:r>
      <w:r>
        <w:rPr>
          <w:rFonts w:cs="Arial" w:ascii="Arial" w:hAnsi="Arial"/>
          <w:sz w:val="22"/>
          <w:szCs w:val="22"/>
          <w:lang w:val="uk-UA"/>
        </w:rPr>
        <w:t xml:space="preserve">; Цикл Демінга; Цикл сходження в межах даного проек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Стандарт «КСО–2008». Стандарт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  <w:lang w:val="uk-UA"/>
        </w:rPr>
        <w:t>А 8000. Стандарти на системи менеджмен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Методи та інструменти, що застосовуються у сучасних системах менеджмен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Комплексна система оцінювання та визнання рівнів досконалості підприємств і організацій України. </w:t>
      </w:r>
      <w:r>
        <w:rPr>
          <w:rFonts w:cs="Arial" w:ascii="Arial" w:hAnsi="Arial"/>
          <w:b/>
          <w:sz w:val="22"/>
          <w:szCs w:val="22"/>
          <w:lang w:val="uk-UA"/>
        </w:rPr>
        <w:t>Всеукраїнський діловий марафон «Сходження до вершин європейської досконалості»</w:t>
      </w:r>
      <w:r>
        <w:rPr>
          <w:rFonts w:cs="Arial" w:ascii="Arial" w:hAnsi="Arial"/>
          <w:sz w:val="22"/>
          <w:szCs w:val="22"/>
          <w:lang w:val="uk-UA"/>
        </w:rPr>
        <w:t xml:space="preserve">. Український національний конкурс якості. Міжнародний турнір з якості країн ЦСЄ. Клуб лідерів якості України. Клуб лідерів якості країн ЦСЄ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одекс честі добропорядного виробника Украї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24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сеукраїнський з`їзд якості. Міжнародний проект «Сузір`я якості». Інші міжнародні, європейські та вітчизняні конференції, семінари, школи і майстер-класи з даної тематики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рганізація і комунік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агальне керування розвитком національного руху за досконалість і якість та його координацію здійснює Рада Хартії, створена з числа її учасників. В разі необхідності, за напрямками діяльності при Раді створюються робочі групи (комісії). Функції Науково-методичного центру та Секретаріату Хартії покладаються на Українську асоціацію якості, яка має відповідні науково-методичну базу та організаційний ресурс. Робота виконується відповідно до Положення про Хартію та річних пла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 межах організацій (об`єднань), які є учасниками Хартії, розвиток руху організується безпосередньо цими організаціями (об`єднаннями). З цією метою призначаються особи, відповідальні за даний напрямок роботи, які отримують необхідні повноваження. Учасники Хартії розглядають також питання щодо організації вдосконалення безпосередньо у своїх управлінських структу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Для обміну інформацією серед учасників Хартії, а також доведення її до суспільства створюється електронна мережа Хартії на засадах Інтернет-ресурсів її учасників. Для координації робіт з поширення інформації у суспільстві, зокрема з використанням медіа-ресурсів учасників Хартії, при Раді створюється відповідна комісі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часники Хартії: Вводять власні відзнаки для організацій за досягнення відповідних рівнів досконалості; Лобіюють інтереси підприємців, якщо вони відповідають умовам Хартії; З використанням доступних засобів забезпечують розповсюдження кращого вітчизняного досвіду з удосконалення в Україні і за кордоном; Сприяють залученню організацій до процесів удосконалення; Забезпечують навчання з питань ділової досконалості; Організують вивчення й впровадження методів та інструментів якості; Беруть участь у проведенні Європейського тижня якості в Україні, Всеукраїнського з`їзду якості, інших заходів з питань удосконалення організацій, а також сприяють залученню до участі у цих заходах підприємств, організацій і установ тощ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часники Хартії надають до секретаріату два рази на рік інформацію щодо проведеної роботи та результатів з метою її узагальнення та доведення до відома суспільства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94615</wp:posOffset>
            </wp:positionV>
            <wp:extent cx="1828800" cy="467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Голова зборів,</w:t>
      </w:r>
    </w:p>
    <w:p>
      <w:pPr>
        <w:pStyle w:val="Heading6"/>
        <w:tabs>
          <w:tab w:val="clear" w:pos="708"/>
          <w:tab w:val="left" w:pos="540" w:leader="none"/>
          <w:tab w:val="left" w:pos="414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идент Української асоціації якості</w:t>
        <w:tab/>
        <w:tab/>
        <w:tab/>
        <w:tab/>
        <w:tab/>
        <w:t xml:space="preserve">   П.Я.Калита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53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4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300"/>
      <w:outlineLvl w:val="4"/>
    </w:pPr>
    <w:rPr>
      <w:b/>
      <w:b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bCs/>
      <w:spacing w:val="-1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7380" w:leader="none"/>
        <w:tab w:val="left" w:pos="9354" w:leader="none"/>
      </w:tabs>
      <w:spacing w:before="0" w:after="100"/>
      <w:ind w:right="-6" w:hanging="0"/>
      <w:jc w:val="both"/>
      <w:outlineLvl w:val="7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szCs w:val="24"/>
      <w:lang w:val="uk-UA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firstLine="684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utlineLvl w:val="0"/>
    </w:pPr>
    <w:rPr>
      <w:rFonts w:ascii="Arial" w:hAnsi="Arial" w:cs="Arial"/>
      <w:b/>
      <w:color w:val="00000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sz w:val="26"/>
      <w:lang w:val="uk-UA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560" w:leader="none"/>
        <w:tab w:val="left" w:pos="7088" w:leader="none"/>
      </w:tabs>
      <w:spacing w:before="0" w:after="120"/>
      <w:ind w:firstLine="426"/>
      <w:jc w:val="both"/>
    </w:pPr>
    <w:rPr>
      <w:sz w:val="26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eNoeeu">
    <w:name w:val="Iie Noeeu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6:00Z</dcterms:created>
  <dc:creator>X</dc:creator>
  <dc:description/>
  <cp:keywords/>
  <dc:language>en-US</dc:language>
  <cp:lastModifiedBy>PublicRel</cp:lastModifiedBy>
  <cp:lastPrinted>2010-02-08T14:57:00Z</cp:lastPrinted>
  <dcterms:modified xsi:type="dcterms:W3CDTF">2010-03-15T07:47:00Z</dcterms:modified>
  <cp:revision>110</cp:revision>
  <dc:subject/>
  <dc:title>“Затверджую”</dc:title>
</cp:coreProperties>
</file>