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еєстр ринків і мікроринків м.Чернівці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698"/>
        <w:gridCol w:w="2274"/>
        <w:gridCol w:w="2410"/>
        <w:gridCol w:w="2410"/>
        <w:gridCol w:w="1559"/>
      </w:tblGrid>
      <w:tr>
        <w:trPr>
          <w:trHeight w:val="82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з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i/>
                <w:sz w:val="18"/>
              </w:rPr>
              <w:t>Назва ринку або мікроринк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Суб’єкт 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Адреса розташування ринку (мікрорин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різвище, ім'я по батькові керівника підприємства, керівника ри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Телефон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Центральни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В «Ринок «Централь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Д.Загули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вуля Василь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-40-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-40-31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Садгірськи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П «Стар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В.Александрі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чук Олена Дми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-01-74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Верхні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В «Чернівецька нафтобаза ВАТ «Облагро-постачсерві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Зелена,6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ректор ТОВ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бара Ігор Васильович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ректор ринк</w:t>
            </w:r>
            <w:r>
              <w:rPr>
                <w:sz w:val="18"/>
                <w:lang w:val="ru-RU"/>
              </w:rPr>
              <w:t xml:space="preserve">у - </w:t>
            </w:r>
            <w:r>
              <w:rPr>
                <w:sz w:val="18"/>
              </w:rPr>
              <w:t>Маланич Сергій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-71-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72-56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Головни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В «Ринок «Голов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Ентузіастів,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А, 2-А, 5-7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.Ентузіастів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ул.Ентузіастів,2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рсу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натолій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05-01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Нижні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КП «ФА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М.Удонова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ректор КВКП – Загарічук Василь Ілліч, дир. ринку - Бойко Галина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-73-3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-70-37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Буковина-Авто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ДВ «Буковина-Авт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Коломийська,1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енеральний директор товариства - Колесни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ндрій Миколайович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ректор ринк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Яворський Олександр Онуф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-26-26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П МТК </w:t>
            </w:r>
            <w:r>
              <w:rPr>
                <w:b/>
                <w:i/>
                <w:sz w:val="18"/>
              </w:rPr>
              <w:t>«Калинівський ринок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П МТК </w:t>
            </w:r>
            <w:r>
              <w:rPr>
                <w:i/>
                <w:sz w:val="18"/>
              </w:rPr>
              <w:t>«Калинівський рин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Калинівсь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Генеральний директор</w:t>
            </w:r>
            <w:r>
              <w:rPr>
                <w:sz w:val="18"/>
                <w:lang w:val="ru-RU"/>
              </w:rPr>
              <w:t xml:space="preserve"> Святошнюк Володимир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-24-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-24-94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Ринок </w:t>
            </w:r>
            <w:r>
              <w:rPr>
                <w:b/>
                <w:i/>
                <w:sz w:val="18"/>
              </w:rPr>
              <w:t>«Формаркет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В «Формаркет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ул.Небесної Сотні,19,21, пр-т Незалежності,109-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ул.Небесної Сотні,19-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иректор ТОВ - Заволович Йосип Григорович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.ринком – Фостей Василь Онуф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33-27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П «ТК Панорама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ректор ПП «ТК Панорама» – Несен Руслан Олександрович, голова ЧМГО «Товариство «Панорама» - Мельничук Павло Аркад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84-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84-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кро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Нив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В «Світан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Руська, 250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пунов Олександр Ві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-68-07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ікроринок </w:t>
            </w:r>
            <w:r>
              <w:rPr>
                <w:b/>
                <w:i/>
                <w:sz w:val="18"/>
              </w:rPr>
              <w:t>«Буковинськи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 «Ринок «Буковинсь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озі вул.Небесної Сотні-В.Комарова, вул.Небесної сотні,23-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доровецький Володимир Фелік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-57-36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кро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Прут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В «Мікроринок «Пру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Ю.Гагаріна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уник Володимир І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-34-11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Газкомплект-прилад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П «Газкомплектприл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Р.Шухевича,8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тарин Віктор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21-3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-04-51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кро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Лін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В КВП «Лі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ул.Південно-Кільцева,6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ирилюк Наталія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-23-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-17-60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кро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Карпат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Т «Чернівецький емальзавод «Карпа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Ентузіастів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р. товариства - Мельничук Аркадій Арсенійович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р. ринку - Гуцуляк Одарк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-38-26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кро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Нива-2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ідприємець Гречанюк Олександр Анд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В.Комаро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ечанюк Олександр Анд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-45-01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ікроринок </w:t>
            </w:r>
            <w:r>
              <w:rPr>
                <w:b/>
                <w:i/>
                <w:sz w:val="18"/>
              </w:rPr>
              <w:t>«Фортун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чук Василь Тод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Калинівська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чук Василь То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ікроринок </w:t>
            </w:r>
            <w:r>
              <w:rPr>
                <w:b/>
                <w:i/>
                <w:sz w:val="18"/>
              </w:rPr>
              <w:t>«Господар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П ТОВ ВКФ «Квадр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І.Вільде,16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иректор ТОВ -  Варгоцький Леонід Васильович, директор ринку -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инжук Борис Євг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-59-01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кро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ЕХО-1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В «ЕХО-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М.Ковальчука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ректор ТОВ – Поповецький Леонід Васильович, директор мікроринку - Чорна Надія Вітал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-53-29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кро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Орхіде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В «Квітковий ринок «Орхіде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М.Заньковецько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йка Олексій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ікроринок </w:t>
            </w:r>
            <w:r>
              <w:rPr>
                <w:b/>
                <w:i/>
                <w:sz w:val="18"/>
              </w:rPr>
              <w:t>«Заводськи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дприємец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пало Валерій Дми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Заводська,17-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пало Валерій Дми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ікроринок </w:t>
            </w:r>
            <w:r>
              <w:rPr>
                <w:b/>
                <w:i/>
                <w:sz w:val="18"/>
              </w:rPr>
              <w:t>«Лілея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ОВ ВТФ «Інвест-Бу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Незалежності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-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абак Михайло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33-27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Дари Буковин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В «Букотрейдін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Калинівсь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В,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азарєв Сергій Ю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-86-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-86-73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ин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“</w:t>
            </w:r>
            <w:r>
              <w:rPr>
                <w:b/>
                <w:i/>
                <w:sz w:val="18"/>
              </w:rPr>
              <w:t>Головний ТК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В «Ринок Головний Т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Ентузіастів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ервонн</w:t>
            </w:r>
            <w:r>
              <w:rPr>
                <w:sz w:val="18"/>
                <w:lang w:val="en-US"/>
              </w:rPr>
              <w:t xml:space="preserve">а Тетяна </w:t>
            </w:r>
            <w:r>
              <w:rPr>
                <w:sz w:val="18"/>
              </w:rPr>
              <w:t>Валер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05-01</w:t>
            </w:r>
          </w:p>
        </w:tc>
      </w:tr>
      <w:tr>
        <w:trPr>
          <w:trHeight w:val="55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ин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«Фермер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дприємец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пало Валерій Дми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У.Кармелю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пало Валерій Дми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-29-54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TitleChar">
    <w:name w:val="Title Char"/>
    <w:basedOn w:val="Style13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45:00Z</dcterms:created>
  <dc:creator>Писаренко Евгений свет Станыславович</dc:creator>
  <dc:description/>
  <cp:keywords/>
  <dc:language>en-US</dc:language>
  <cp:lastModifiedBy>k7</cp:lastModifiedBy>
  <cp:lastPrinted>2013-12-06T13:31:00Z</cp:lastPrinted>
  <dcterms:modified xsi:type="dcterms:W3CDTF">2014-12-16T07:45:00Z</dcterms:modified>
  <cp:revision>2</cp:revision>
  <dc:subject/>
  <dc:title>Дислокація </dc:title>
</cp:coreProperties>
</file>