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мови </w:t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і суб’єкта господарювання у Петрівському ярмарку </w:t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right="-81" w:hanging="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 Забезпечення організації святкової торгівлі </w:t>
      </w:r>
      <w:r>
        <w:rPr>
          <w:b/>
          <w:sz w:val="25"/>
          <w:szCs w:val="25"/>
        </w:rPr>
        <w:t>09-10 липня 2016 року</w:t>
      </w:r>
      <w:r>
        <w:rPr>
          <w:sz w:val="25"/>
          <w:szCs w:val="25"/>
        </w:rPr>
        <w:t xml:space="preserve"> та дотримання встановленого режиму роботи  </w:t>
      </w:r>
      <w:r>
        <w:rPr>
          <w:b/>
          <w:sz w:val="25"/>
          <w:szCs w:val="25"/>
        </w:rPr>
        <w:t>з 10:00 год. до 2</w:t>
      </w:r>
      <w:r>
        <w:rPr>
          <w:b/>
          <w:sz w:val="25"/>
          <w:szCs w:val="25"/>
          <w:lang w:val="ru-RU"/>
        </w:rPr>
        <w:t>2</w:t>
      </w:r>
      <w:r>
        <w:rPr>
          <w:b/>
          <w:sz w:val="25"/>
          <w:szCs w:val="25"/>
        </w:rPr>
        <w:t>:00 години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right="-81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В’їзд транспорту учасників ярмарку для завозу продукції, обладнання на територію з обмеженим рухом транспорту  -  </w:t>
      </w:r>
      <w:r>
        <w:rPr>
          <w:b/>
          <w:sz w:val="25"/>
          <w:szCs w:val="25"/>
          <w:u w:val="single"/>
        </w:rPr>
        <w:t>до  07:оо год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2. Наявність погодження санітарно - епідеміологічної служби міста /області/ для реалізації кондитерської групи товарів, ковбасних виробів, копченостей м’ясних та рибних, продукції ресторанного господарства та холодильного обладнання для зберігання. Реалізація виробів з м’яса  здійснюється за наявності ветеринарного свідоцтва. </w:t>
      </w:r>
    </w:p>
    <w:p>
      <w:pPr>
        <w:pStyle w:val="Normal"/>
        <w:tabs>
          <w:tab w:val="clear" w:pos="708"/>
          <w:tab w:val="left" w:pos="1276" w:leader="none"/>
        </w:tabs>
        <w:ind w:right="-81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3.  Облаштування місця для провадження торговельної діяльності відповідно до санітарних норм, вимог протипожежної безпеки та охорони праці. Дотримання  асортименту  товарів (продукції) відповідно до поданої заявки.  </w:t>
      </w:r>
    </w:p>
    <w:p>
      <w:pPr>
        <w:pStyle w:val="Normal"/>
        <w:tabs>
          <w:tab w:val="clear" w:pos="708"/>
          <w:tab w:val="left" w:pos="1276" w:leader="none"/>
        </w:tabs>
        <w:ind w:right="-81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Наявність у працівників, що здійснюють продаж продовольчих товарів, м’ясних, ковбасних, хлібобулочних і кондитерських виробів, молочної продукції та продукції ресторанного господарства, особистих медичних книжок встановленого зразку та одягу, що відповідає санітарним нормам. 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  <w:lang w:val="ru-RU"/>
        </w:rPr>
        <w:t>5</w:t>
      </w:r>
      <w:r>
        <w:rPr>
          <w:sz w:val="25"/>
          <w:szCs w:val="25"/>
        </w:rPr>
        <w:t>. Святкове оформлення робочого місця продавця та наявність  оформлених цінників на товари, вироби та  продукцію ресторанного господарства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  <w:lang w:val="en-US"/>
        </w:rPr>
        <w:t>6</w:t>
      </w:r>
      <w:r>
        <w:rPr>
          <w:sz w:val="25"/>
          <w:szCs w:val="25"/>
        </w:rPr>
        <w:t>.  Наявність на фасовані продовольчі товари, ковбасні та кондитерські вироби,  непродовольчі товари дитячого асортименту сертифікатів відповідності та супровідних документів, що підтверджують їх якість та безпеку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</w:rPr>
        <w:t>. Наявність для продукції ресторанного господарства, хлібобулочних, кондитерських, м’ясних та ковбасних  виробів власного виробництва супровідних документів із зазначенням дати виготовлення та  терміну їх придатності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Утримання об’єкта торгівлі та прилеглої до нього території  у належному санітарному стані,  наявність урн (мішків) для сміття.</w:t>
      </w:r>
    </w:p>
    <w:p>
      <w:pPr>
        <w:pStyle w:val="Normal"/>
        <w:tabs>
          <w:tab w:val="clear" w:pos="708"/>
          <w:tab w:val="left" w:pos="1080" w:leader="none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  <w:lang w:val="ru-RU"/>
        </w:rPr>
        <w:t>9</w:t>
      </w:r>
      <w:r>
        <w:rPr>
          <w:sz w:val="25"/>
          <w:szCs w:val="25"/>
        </w:rPr>
        <w:t xml:space="preserve">. Забезпечення продажу продукції ресторанного господарства, кулінарних виробів, гарячих та прохолоджуючих напоїв  (чай, кавові напої, соки,  мінеральна вода, квас)  </w:t>
      </w:r>
      <w:r>
        <w:rPr>
          <w:b/>
          <w:sz w:val="25"/>
          <w:szCs w:val="25"/>
        </w:rPr>
        <w:t>тільки із використанням одноразового (</w:t>
      </w:r>
      <w:r>
        <w:rPr>
          <w:b/>
          <w:sz w:val="25"/>
          <w:szCs w:val="25"/>
          <w:u w:val="single"/>
        </w:rPr>
        <w:t>картонного)</w:t>
      </w:r>
      <w:r>
        <w:rPr>
          <w:b/>
          <w:sz w:val="25"/>
          <w:szCs w:val="25"/>
        </w:rPr>
        <w:t xml:space="preserve"> посуду.</w:t>
      </w:r>
    </w:p>
    <w:p>
      <w:pPr>
        <w:pStyle w:val="Normal"/>
        <w:tabs>
          <w:tab w:val="clear" w:pos="708"/>
          <w:tab w:val="left" w:pos="1080" w:leader="none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1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</w:rPr>
        <w:t>. Дотримання суб’єктом господарювання вимог трудового законодавства щодо використання праці найманих працівників (оформлення трудових угод, виплата заробітної плати тощо)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1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</w:rPr>
        <w:t>.  Реалізація алкогольних напоїв та пива здійснюється тільки закладами ресторанного господарства, за наявності відповідних ліцензій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 xml:space="preserve">12. </w:t>
      </w:r>
      <w:r>
        <w:rPr>
          <w:b/>
          <w:sz w:val="25"/>
          <w:szCs w:val="25"/>
          <w:u w:val="single"/>
        </w:rPr>
        <w:t>Забороняється реалізація:</w:t>
      </w:r>
      <w:r>
        <w:rPr>
          <w:sz w:val="25"/>
          <w:szCs w:val="25"/>
        </w:rPr>
        <w:t xml:space="preserve"> алкогольних напоїв, пива та безалкогольних напоїв в скляній тарі; продовольчих та кондитерських фасованих товарів, що не мають відповідного маркування, належного товарного вигляду, на яких строк придатності не зазначено або яких минув, а також тих, що придбані без відповідних документів (сертифікатів, посвідчень якості тощо).     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</w:t>
      </w:r>
      <w:r>
        <w:rPr>
          <w:sz w:val="25"/>
          <w:szCs w:val="25"/>
          <w:lang w:val="en-US"/>
        </w:rPr>
        <w:t>3</w:t>
      </w:r>
      <w:r>
        <w:rPr>
          <w:sz w:val="25"/>
          <w:szCs w:val="25"/>
        </w:rPr>
        <w:t>.  Дотримання працівниками суб’єкта господарювання вимог Закону України «Про захист прав споживачів» щодо якості та безпеки товарів, забезпечення культури обслуговування відвідувачів та громадського порядку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14.  Організаційні внески підлягають поверненню у разі надання учасником ярмарку письмового звернення до організатора ярмарку з обґрунтуванням причин відмови,               </w:t>
      </w:r>
      <w:r>
        <w:rPr>
          <w:b/>
          <w:sz w:val="25"/>
          <w:szCs w:val="25"/>
          <w:u w:val="single"/>
        </w:rPr>
        <w:t>в термін до 18:оо год. 06 липня 2016 року</w:t>
      </w:r>
      <w:r>
        <w:rPr>
          <w:sz w:val="25"/>
          <w:szCs w:val="25"/>
        </w:rPr>
        <w:t>.  В інших випадках сплачені організаційні внески поверненню не підлягають.</w:t>
      </w:r>
    </w:p>
    <w:p>
      <w:pPr>
        <w:pStyle w:val="Normal"/>
        <w:tabs>
          <w:tab w:val="clear" w:pos="708"/>
          <w:tab w:val="left" w:pos="1900" w:leader="none"/>
        </w:tabs>
        <w:ind w:right="-81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имітка:  У разі не дотримання вищезазначених умов участі організатор має право припинити участь суб’єкта господарювання або майстра у Петрівському ярмарку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3:00Z</dcterms:created>
  <dc:creator>*</dc:creator>
  <dc:description/>
  <cp:keywords/>
  <dc:language>en-US</dc:language>
  <cp:lastModifiedBy>User</cp:lastModifiedBy>
  <cp:lastPrinted>2016-06-07T12:12:00Z</cp:lastPrinted>
  <dcterms:modified xsi:type="dcterms:W3CDTF">2016-06-08T05:59:00Z</dcterms:modified>
  <cp:revision>37</cp:revision>
  <dc:subject/>
  <dc:title/>
</cp:coreProperties>
</file>