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міри організаційних внесків за участь у Петрівському ярмар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ул. Голов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продовольча група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палатка  оргкомітет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00,00 грн. -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а палатка учасни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у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а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(від вул.О.Гузар до вул. О.Щербанюка)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палатка оргкомітет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00,00 грн. -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а палатка учасни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ул. Головна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дівельна галузь, меблі, карти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палатка оргкомітету або виставкова площа не більше 4 пог.м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00,00 грн. -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а палатка учасни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 або виставкова площа не більше 4 пог.м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ул.О.Гуз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(вздовж паркану парку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послуги, автотовари (запчастини), малогабаритні транспортні засоби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(вело-мототранспорт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алатка оргкомітету або виставкова площа не більше 4 пог.м.)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00,00 грн. -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а палат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 або виставкова площа не більше 4 пог.м.)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ул. О.Гуза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- автосалон та ресторанне господарство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000,00 грн. 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ставка автомобілів (до 10 одиниць з автосалону)  аб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н</w:t>
      </w:r>
      <w:r>
        <w:rPr>
          <w:rFonts w:cs="Times New Roman" w:ascii="Times New Roman" w:hAnsi="Times New Roman"/>
          <w:sz w:val="24"/>
          <w:szCs w:val="24"/>
          <w:lang w:val="uk-UA"/>
        </w:rPr>
        <w:t>.  -  за один автомобіль;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00,00 грн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 ресторанного господарства (до 20 пос. місць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500,00 гр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- 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 ресторанного господарства (більше 20 по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ц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ул.Садов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- продовольча груп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від центрального входу в парк до вул.Братів Руснакі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алатка оргкомітету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а палатка учасни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) 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лоща Пресвятої Марії, вул.Шкіль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– майстри, ресторанне господар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00,00 грн. –  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  (палатка оргкомітет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00,00 грн. –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(власна палат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00,00 грн. - 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 ресторанного господарства (до 20 пос. місць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500,00 грн. -  </w:t>
      </w:r>
      <w:r>
        <w:rPr>
          <w:rFonts w:cs="Times New Roman" w:ascii="Times New Roman" w:hAnsi="Times New Roman"/>
          <w:sz w:val="24"/>
          <w:szCs w:val="24"/>
          <w:lang w:val="uk-UA"/>
        </w:rPr>
        <w:t>заклад ресторанного господарства (більше 20 пос.місц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ул.Шкіль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- туристичні послуг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>за одне торгове місце ( палатка оргкомітет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 (власна палатка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 або виставкова площа не більше 4 пог.м.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ул. О.Кобилянськ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   400,00 грн. -   </w:t>
      </w:r>
      <w:r>
        <w:rPr>
          <w:rFonts w:cs="Times New Roman" w:ascii="Times New Roman" w:hAnsi="Times New Roman"/>
          <w:sz w:val="24"/>
          <w:szCs w:val="24"/>
          <w:lang w:val="uk-UA"/>
        </w:rPr>
        <w:t>друкована продукція, книгарні (власна палатка  до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ул. Братів Руснаків,  М.Кордуб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(резервні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- непродовольча гру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00,00 грн.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дне торгове місце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власна палатка  до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г.м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00,00 гр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- кавомобілі, кавомати  (за одне торгове місце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- квас, прохолоджуючи напої, морозиво  (за одне торгове місц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00,00 грн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- </w:t>
      </w:r>
      <w:r>
        <w:rPr>
          <w:rFonts w:cs="Times New Roman" w:ascii="Times New Roman" w:hAnsi="Times New Roman"/>
          <w:sz w:val="24"/>
          <w:szCs w:val="24"/>
          <w:lang w:val="uk-UA"/>
        </w:rPr>
        <w:t>солодка вата, попкорн, саджанці, декоративні квіти  (за одне торгове місце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7"/>
          <w:szCs w:val="27"/>
          <w:u w:val="single"/>
          <w:lang w:val="uk-UA"/>
        </w:rPr>
        <w:t>Банківські реквізити</w:t>
      </w:r>
      <w:r>
        <w:rPr>
          <w:rFonts w:cs="Times New Roman" w:ascii="Times New Roman" w:hAnsi="Times New Roman"/>
          <w:sz w:val="27"/>
          <w:szCs w:val="27"/>
          <w:lang w:val="uk-UA"/>
        </w:rPr>
        <w:t>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Одержувач : Чернівецьке УК  /м.Чернівці / 5011000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Код ЄДРПОУ: 37978173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/р 31513931700002  ГУДКСУ в Чернівецькій області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ФО 856135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д платежу: 5011000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изначення платежу: організаційний внесок за участь у Петрівському ярмарку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ума ________ грн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54:00Z</dcterms:created>
  <dc:creator>K-14</dc:creator>
  <dc:description/>
  <cp:keywords/>
  <dc:language>en-US</dc:language>
  <cp:lastModifiedBy>User</cp:lastModifiedBy>
  <cp:lastPrinted>2016-06-08T16:52:00Z</cp:lastPrinted>
  <dcterms:modified xsi:type="dcterms:W3CDTF">2016-06-10T08:01:00Z</dcterms:modified>
  <cp:revision>41</cp:revision>
  <dc:subject/>
  <dc:title>Департаменту економіки Чернівецької міської ради</dc:title>
</cp:coreProperties>
</file>