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обхідних для військовослужбовців реч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Бронежилети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аски кевларові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озвантажувальні жилети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ечові мішки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Штурмові плащі (дощовики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Куртки камуфльовані зимові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Фуфайки камуфльовані (футболки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Шкарпетки літні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Труси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льні мішки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ки-фески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ічні підстилки (карімати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и постільної групи (матраци, ковдрі, подушки, простирадла, наволочки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носні рації (типу МОТОРОЛА, КЕНВУД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ні поясні офіцерські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бури тактичні пістолетні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уляри тактичні захисні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и наколінників та налокітників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оби особистої гігієни (мило, туалетний папір, станки для гоління, зубна паста, зубні щітки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но-мастильні матеріали (ДП, Аі-92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блі (шафи, столи, тумбочки, стелажі)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ічні засоби (комп’ютери, принтери, ноутбуки, сканери, електронні носії (карти пам’яті), прилади безперебійної подачі електроенергії (УПС)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03:00Z</dcterms:created>
  <dc:creator>WiZaRd</dc:creator>
  <dc:description/>
  <cp:keywords/>
  <dc:language>en-US</dc:language>
  <cp:lastModifiedBy>WiZaRd</cp:lastModifiedBy>
  <dcterms:modified xsi:type="dcterms:W3CDTF">2014-06-03T13:11:00Z</dcterms:modified>
  <cp:revision>1</cp:revision>
  <dc:subject/>
  <dc:title>Список необхідних для військовослужбовців речей</dc:title>
</cp:coreProperties>
</file>