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Прое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еморандум</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спільні дії міського голови та депутатів міської рад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інтересах громади, кожного чернівчанина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для розвитку міста Чернівц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ефективного розвитку міста Чернівці в інтересах громади та кожного чернівчанина, керуючись Конституцією України, Статутом чернівецької територіальної громади, гаслом «Спільними зусиллями» та демократичними традиціями місцевого самоврядування  укладаємо  Меморандум  про спільні дії   у 2016-2017 роках, спрямовані на досягнення  наступних стратегічних та першочергових цілей та завдань :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ийняття Регламенту Чернівецької міськ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який враховує  права і можливості, що надає Статут територіальної громади чернівчанам в управлінні містом, здійсненні контролю за діями міського голови, міської ради, її виконавчих органів, забезпеченні прозорості їх роботи та підзвітності їх громаді, всі посадовці, депутати оприлюднюють свої  доходи  та статки родини, звітують перед чернівчанами, проекти рішень міської ради та виконавчого комітету проходять громадську та антикорупційну експертизу, щорічне затвердження плану заходів з упередження  проявів корупції та хабарництва, бюрократичної тяганини   у всіх сферах життєдіяльності міста, публічне звітування про його виконання;</w:t>
      </w:r>
    </w:p>
    <w:p>
      <w:pPr>
        <w:pStyle w:val="Normal"/>
        <w:numPr>
          <w:ilvl w:val="0"/>
          <w:numId w:val="1"/>
        </w:numPr>
        <w:ind w:left="0" w:hanging="0"/>
        <w:rPr/>
      </w:pPr>
      <w:r>
        <w:rPr>
          <w:rFonts w:cs="Times New Roman" w:ascii="Times New Roman" w:hAnsi="Times New Roman"/>
          <w:sz w:val="28"/>
          <w:szCs w:val="28"/>
          <w:lang w:val="uk-UA"/>
        </w:rPr>
        <w:t>своєчасне  прийняття  щорічної Програми соціально-економічного розвитку міста та бюджету міста після проведення бюджетних слухань, прозорого громадського обговорення, запровадження бюджету участі;</w:t>
      </w:r>
    </w:p>
    <w:p>
      <w:pPr>
        <w:pStyle w:val="Normal"/>
        <w:numPr>
          <w:ilvl w:val="0"/>
          <w:numId w:val="1"/>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ефективного використання землі, майна і коштів громади завдяки прозорості і відкритості роботи міського голови,  міської ради, її виконавчих органів шляхом проведення аукціонів, тендерів, конкурсів, приєднання до система електронних закупівель PROZORRO, створення рівних умов доступу до ресурсів громади для всіх підприємців, запровадження  дієвого механізму протидії самовільним МАФАм, самобудам, прозорого порядку отримання дозволів на будівництво та реконструкцію, розміщення тимчасових споруд, літніх торгових  майданчиків, зовнішньої реклами; </w:t>
      </w:r>
    </w:p>
    <w:p>
      <w:pPr>
        <w:pStyle w:val="Normal"/>
        <w:numPr>
          <w:ilvl w:val="0"/>
          <w:numId w:val="1"/>
        </w:numPr>
        <w:ind w:left="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оновлення інфраструктури міста за рахунок залучення  коштів міжнародних інвестиційних програм, фондів, банків та інших інвесторів для модернізації систем водо- та теплопостачання, зовнішнього освітлення,  парку комунального транспорту,  енергосанації будівель закладів освіти та охорони здоров’я, впровадження енергоефективних технологій у міське господарство, збереження архітектурно-культурних пам’яток, виконання містом зобов’язань перед інвесторами цих програм;</w:t>
      </w:r>
    </w:p>
    <w:p>
      <w:pPr>
        <w:pStyle w:val="Normal"/>
        <w:numPr>
          <w:ilvl w:val="0"/>
          <w:numId w:val="1"/>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тале  фінансування робіт із ремонту та реконструкції доріг, тротуарів, міжбудинкових проїздів, визначення першочерговості  цих робіт при формуванні титульних списків з урахуванням звернень мешканців, завершення виконання завдань міської програми асфальтування гравійних доріг, залучення чернівчан до контрою за якістю будівельно-ремонтних робіт, що виконуються за кошти громади;        </w:t>
      </w:r>
    </w:p>
    <w:p>
      <w:pPr>
        <w:pStyle w:val="Normal"/>
        <w:numPr>
          <w:ilvl w:val="0"/>
          <w:numId w:val="1"/>
        </w:numPr>
        <w:ind w:left="0" w:hanging="0"/>
        <w:rPr/>
      </w:pPr>
      <w:r>
        <w:rPr>
          <w:rFonts w:cs="Times New Roman" w:ascii="Times New Roman" w:hAnsi="Times New Roman"/>
          <w:sz w:val="28"/>
          <w:szCs w:val="28"/>
          <w:lang w:val="uk-UA"/>
        </w:rPr>
        <w:t>залучення інвестицій для оновлення транспортної інфраструктури міста, розробка та впровадження нової транспортної схеми, поступове звільнення від транспорту  центральної частини, збільшення  пішохідних зон, впорядкування дорожнього руху та паркування, залучення інвестицій для будівництва паркінгів, запровадження електронного моніторингу за дотриманням графіків руху та пасажирообігу у громадському транспорті, перехід на електронний квиток, посилення вимог до технічного стану, чистоти і комфортабельності транспортних засобів, культури обслуговування, розбудова велоінфраструктури, розвиток Міжнародного аеропорту «Чернівці», долучення до програми «Відкрите небо», поліпшення залізничного сполучення, створення сучасних автовокзалів та автостанцій;</w:t>
      </w:r>
    </w:p>
    <w:p>
      <w:pPr>
        <w:pStyle w:val="Normal"/>
        <w:numPr>
          <w:ilvl w:val="0"/>
          <w:numId w:val="1"/>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умов для пріоритетного залучення інвестицій у розвиток інноваційних, наукоємних виробництв, ІТ-індустрії та науково-виробничих центрів, туристичної інфраструктури, подієвого і рекреаційного туризму, реалізації креативних культурно-мистецьких проектів, створення кластерів інформаційних технологій та інновацій, культурно-мистецьких центрів, інкубаторів для розробки стартапів, формування і просування бренду Чернівців у світі,  активізація зв’язків з чернівецькою діаспорою, містами-побратимами та партнерами, впровадження інтегрованої концепції розвитку середмістя Чернівців, програми збереження культурної спадщини та виконання програмних заходів, спрямованих на здобуття статусу культурної столиці Європи; </w:t>
      </w:r>
    </w:p>
    <w:p>
      <w:pPr>
        <w:pStyle w:val="Normal"/>
        <w:numPr>
          <w:ilvl w:val="0"/>
          <w:numId w:val="1"/>
        </w:numPr>
        <w:ind w:left="0" w:hanging="0"/>
        <w:rPr/>
      </w:pPr>
      <w:r>
        <w:rPr>
          <w:rFonts w:cs="Times New Roman" w:ascii="Times New Roman" w:hAnsi="Times New Roman"/>
          <w:sz w:val="28"/>
          <w:szCs w:val="28"/>
          <w:lang w:val="uk-UA"/>
        </w:rPr>
        <w:t>залучення міжнародних інвестицій під гарантії держави та муніципалітету для розвитку комунальних підприємств, міжнародних аудиторів та експертів - до розробки програм їх розвитку,  реструктуризація боргів комунальних підприємств, оновлення їх  обладнання, забезпечення громадського контролю за їх роботою шляхом створення  Наглядових  рад,  встановлення нових торгових об’єктів на  КП МТК «Калинівський ринок» лише на конкурсних засадах, проведення  реконструкцій - після погодження підприємцями, створення  сприятливих умов для гуртових покупців та всіх відвідувачів ринку;</w:t>
      </w:r>
    </w:p>
    <w:p>
      <w:pPr>
        <w:pStyle w:val="Normal"/>
        <w:numPr>
          <w:ilvl w:val="0"/>
          <w:numId w:val="1"/>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реформування ЖКГ з метою забезпечення надання якісних послуг з утримання  житлового фонду та прибудинкових територій, удосконалення роботи муніципального Контакт-центру, стабільне  фінансування програм  співфінансування заходів енергозбереження у житловому фонді, програми каналізування, партнерство влади, бізнесу, громади у реалізації програм розвитку мікрорайонів, формуванні сучасного і комфортного громадського простору, реставрації архітектурно-культурних пам’яток,  благоустрою дворів, дитячих та спортивних майданчиків, розширення зелених зон та впорядкування існуючих, посилення охорони насаджень, контролю за станом  малих річок, запровадження  сучасних технологій  збору та утилізації сміття, залучення громадськості до розробки концепцій розвитку  парків, контролю за їх реалізацією, забезпечення доступності всіх інфраструктурних  об’єктів міста  для людей з особливими потребами;</w:t>
      </w:r>
    </w:p>
    <w:p>
      <w:pPr>
        <w:pStyle w:val="Normal"/>
        <w:numPr>
          <w:ilvl w:val="0"/>
          <w:numId w:val="1"/>
        </w:numPr>
        <w:ind w:left="0" w:hanging="0"/>
        <w:rPr/>
      </w:pPr>
      <w:r>
        <w:rPr>
          <w:rFonts w:cs="Times New Roman" w:ascii="Times New Roman" w:hAnsi="Times New Roman"/>
          <w:sz w:val="28"/>
          <w:szCs w:val="28"/>
          <w:lang w:val="uk-UA"/>
        </w:rPr>
        <w:t>збільшення фінансування галузі освіти з метою підвищення якості освітніх послуг, комфортності закладів освіти, збільшення кількості місць у дитсадках, забезпечення здорового харчування учнів, мотивації педагогів до інновацій, розвиток учнівського і студентського самоврядування, запровадження міської програми підтримки талановитої молоді, культурно-мистецьких інновацій, молодіжних ініціатив, залучення батьківської громадськості до визначення пріоритетів розвитку кожної  школи, дитячого садка, позашкільного центру, контролю за їх фінансуванням, залучення інвестицій для розвитку спортивної інфраструктури,  центрів молодіжного дозвілля, мистецьких, спортивних та інших  клубів, розширення мережі шкільних гуртків та дитячих центрів;</w:t>
      </w:r>
    </w:p>
    <w:p>
      <w:pPr>
        <w:pStyle w:val="Normal"/>
        <w:numPr>
          <w:ilvl w:val="0"/>
          <w:numId w:val="1"/>
        </w:numPr>
        <w:ind w:left="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адресності соціальної підтримки  шляхом  впровадження «Картки чернівчанина» для отримання  соціальних допомог, пільг (на проїзд  у громадському  транспорті,  оплату житлово-комунальних послуг, медичне забезпечення),  знижок та  різних послуг, визначення категорій громадян, які потребують першочергової адресної допомоги від громади,  збільшення фінансування міської програми «Захист» з метою посилення підтримки інвалідів, сиріт, багатодітних, пенсіонерів, учасникам АТО та їх родин,  афганців, чорнобильців, надання оперативної адресної матеріальної допомоги сім’ям на лікування та реабілітацію важкохворих дітей,  а також за відсутності державного фінансування для закупівлі дороговартісних ліків, які є необхідними для життя окремих категорій хворих, новонароджених, забезпечення усіх учасників АТО земельними ділянками для будівництва житла, впровадження міської програми «Доступне житло» для учасників АТО, переселенців, афганців, чорнобильців, багатодітних родин, працівників бюджетних установ та комунальних підприємств, реформування та інформатизація галузі охорони здоров’я, прозорість фінансування комунальних закладів охорони здоров’я,  створення міської лікарні із сучасною лабораторією;      </w:t>
      </w:r>
    </w:p>
    <w:p>
      <w:pPr>
        <w:pStyle w:val="Normal"/>
        <w:numPr>
          <w:ilvl w:val="0"/>
          <w:numId w:val="1"/>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доступності та високої якості адміністративних послуг  чернівчанам шляхом забезпечення ефективної роботи міського ЦНАПу та його віддалених офісів у мікрорайонах, функціонування механізму електронних петицій та електронних звернень, інших сучасних форм комунікації  влади і громади, удосконалення інформування чернівчан та гостей міст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7:48:00Z</dcterms:created>
  <dc:creator>Admin</dc:creator>
  <dc:description/>
  <cp:keywords/>
  <dc:language>en-US</dc:language>
  <cp:lastModifiedBy>Admin</cp:lastModifiedBy>
  <cp:lastPrinted>2015-11-25T16:57:00Z</cp:lastPrinted>
  <dcterms:modified xsi:type="dcterms:W3CDTF">2015-11-25T19:11:00Z</dcterms:modified>
  <cp:revision>4</cp:revision>
  <dc:subject/>
  <dc:title/>
</cp:coreProperties>
</file>