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320" w:hanging="0"/>
        <w:rPr>
          <w:b/>
          <w:b/>
        </w:rPr>
      </w:pPr>
      <w:bookmarkStart w:id="0" w:name="bookmark0"/>
      <w:r>
        <w:rPr>
          <w:b/>
        </w:rPr>
        <w:t>Протокол</w:t>
      </w:r>
      <w:bookmarkEnd w:id="0"/>
    </w:p>
    <w:p>
      <w:pPr>
        <w:pStyle w:val="11"/>
        <w:keepNext w:val="true"/>
        <w:keepLines/>
        <w:shd w:fill="auto" w:val="clear"/>
        <w:spacing w:before="0" w:after="430"/>
        <w:ind w:left="320" w:hanging="0"/>
        <w:rPr/>
      </w:pPr>
      <w:bookmarkStart w:id="1" w:name="bookmark1"/>
      <w:r>
        <w:rPr/>
        <w:t xml:space="preserve">Поіменне голосування 25.09.2014, 55 сесії VI скликання по питанню 10. Про відхилення </w:t>
      </w:r>
      <w:r>
        <w:rPr>
          <w:lang w:val="en-US"/>
        </w:rPr>
        <w:t xml:space="preserve">проекту </w:t>
      </w:r>
      <w:r>
        <w:rPr/>
        <w:t>рішення Чернівецької міської ради «Про заборону роздрібної торгівлі алкогольними, слабоалкогольними напоями та пивом (окрім безалкогольного) у нічний час у м. Чернівці».</w:t>
      </w:r>
      <w:bookmarkEnd w:id="1"/>
    </w:p>
    <w:p>
      <w:pPr>
        <w:pStyle w:val="311"/>
        <w:shd w:fill="auto" w:val="clear"/>
        <w:spacing w:lineRule="exact" w:line="230" w:before="0" w:after="494"/>
        <w:ind w:left="320" w:hanging="0"/>
        <w:rPr/>
      </w:pPr>
      <w:r>
        <w:rPr>
          <w:rStyle w:val="31"/>
        </w:rPr>
        <w:t xml:space="preserve">Режим голосування: </w:t>
      </w:r>
      <w:r>
        <w:rPr/>
        <w:t>Рїшення: &gt;50% мандатїв</w:t>
      </w:r>
    </w:p>
    <w:tbl>
      <w:tblPr>
        <w:tblW w:w="10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5611"/>
        <w:gridCol w:w="1991"/>
        <w:gridCol w:w="2636"/>
      </w:tblGrid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'я, по-батьков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кці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юк Марія Василівна, 7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к Ярослав Михайлович, 22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к Ростислав Романович, 4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рій Володимир Миколайович, 19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имався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вич Ігор Володимирович, 6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ні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имався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лей Володимир Васильович, 18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краї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нар Іван Іванович, 25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ні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штейн Валерій Михайл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голосував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нянський Олег Іванович, 28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ні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манюк Юрій Петрович, 26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а Микола Костянтин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євська Марина Юріївна, 12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а Віктор Євгенович, 1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ий Олег Володими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у Михайло Михайлович, 16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ні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й Євген Іванович, 15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інь Роман Ярославович, 13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тчак Василь Степанович, 2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овський Володимир Ярослав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ні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чук Мирослав Дмит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бнєва Ірина Павлівна, 21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 голосував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уля Андрій Василь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икова Олена Василі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голосував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щук Ігор Миколайович, 14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рук Олексій Павлович, Чернівецький міський голо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ти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ь Володимир Євген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юк Микола Василь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голосував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лярук В'ячеслав Василь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ні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 Микола Анатолій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 Роман Гаврил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ія Володимирі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голосував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юк Володимир Володими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ч Мар'яна Олександрі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голосував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хмаль Віктор Дмит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имався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ін Андрій Анатолійович, 11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ірик Ярослав Денисович, 3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римався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єв Сергій Юрій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ігевич Степан Васильович, 23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краї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ей Олександр Вікто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юк Василь Сидо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краї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Леонід Миколай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сюк Оксана Миколаївна, 10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конов Володимир Миколай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борецький Ігор Володимирович, 20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чук Марія Дмитрі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оровський Михайло Олександ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о Олексій Миколайович, 24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Ілля Прокоп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рман Дмитро Онуфрій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краї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а Наталія Володимирівна, 5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дніс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ка Олег Миколай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Батьківщи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имався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хан Любов Григорівна, 27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Василь Іван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ук Юрій Михайлович, 29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сулян Ігор Павлович, 8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овський Георгій Іван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фракційн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інський Віталій Василь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анов Анатолій Анатолій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щи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уш Валерій Миколайович, 9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Украї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3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фуряк Володимир Васильович, 30 окру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одженн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502" w:right="356" w:gutter="0" w:header="0" w:top="566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Style15">
    <w:name w:val="Основной текст_"/>
    <w:basedOn w:val="Style14"/>
    <w:qFormat/>
    <w:rPr>
      <w:spacing w:val="0"/>
      <w:sz w:val="18"/>
      <w:szCs w:val="1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pacing w:val="0"/>
      <w:sz w:val="23"/>
      <w:szCs w:val="23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360" w:after="540"/>
      <w:jc w:val="center"/>
    </w:pPr>
    <w:rPr>
      <w:rFonts w:ascii="Times New Roman" w:hAnsi="Times New Roman" w:cs="Times New Roman"/>
      <w:color w:val="000000"/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exact" w:line="317"/>
      <w:jc w:val="center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47:00Z</dcterms:created>
  <dc:creator>WiZaRd</dc:creator>
  <dc:description/>
  <cp:keywords/>
  <dc:language>en-US</dc:language>
  <cp:lastModifiedBy>WiZaRd</cp:lastModifiedBy>
  <dcterms:modified xsi:type="dcterms:W3CDTF">2014-09-30T14:55:00Z</dcterms:modified>
  <cp:revision>2</cp:revision>
  <dc:subject/>
  <dc:title>doPDF v6, Job 2</dc:title>
</cp:coreProperties>
</file>