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АНКЕТА ОРГАНИЗАЦ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t xml:space="preserve">Организации, которые примут участие в </w:t>
      </w:r>
      <w:r>
        <w:rPr>
          <w:lang w:val="ru-RU"/>
        </w:rPr>
        <w:t>Э</w:t>
      </w:r>
      <w:r>
        <w:rPr/>
        <w:t xml:space="preserve">кономическом </w:t>
      </w:r>
      <w:r>
        <w:rPr>
          <w:lang w:val="ru-RU"/>
        </w:rPr>
        <w:t>Ф</w:t>
      </w:r>
      <w:r>
        <w:rPr/>
        <w:t xml:space="preserve">оруме Еврорегиона Сирет-Прут-Днестр будут представлены  в брошюре формата А6. Просим заполнить следующие пункты. </w:t>
      </w:r>
      <w:r>
        <w:rPr>
          <w:lang w:val="ru-RU"/>
        </w:rPr>
        <w:t>Анкету</w:t>
      </w:r>
      <w:r>
        <w:rPr/>
        <w:t xml:space="preserve"> можно отправить по факсу </w:t>
      </w:r>
      <w:r>
        <w:rPr>
          <w:lang w:val="ru-RU"/>
        </w:rPr>
        <w:t xml:space="preserve">+373 231 54 621 </w:t>
      </w:r>
      <w:r>
        <w:rPr/>
        <w:t>или электронной почте</w:t>
      </w:r>
      <w:r>
        <w:rPr>
          <w:lang w:val="ru-RU"/>
        </w:rPr>
        <w:t xml:space="preserve"> invest.balti@g</w:t>
      </w:r>
      <w:r>
        <w:rPr>
          <w:lang w:val="en-US"/>
        </w:rPr>
        <w:t>mail</w:t>
      </w:r>
      <w:r>
        <w:rPr>
          <w:lang w:val="ru-RU"/>
        </w:rPr>
        <w:t>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7085"/>
      </w:tblGrid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и и логотип (если необходимо)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учреждения (отметьте соответствующий вариант: проставление галочки, округлить, выделить жирным шрифтом, удалить из списка несоответствующий вариант).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ООО с част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ООО с государствен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ООО с совмест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АО с част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АО с государствен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АО с совместным капиталом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Публичное учреждени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НПО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ругие (уточните)</w:t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 корреспонденции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он (если имеется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йон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селенный пункт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ктор (если имеется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ме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/здание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сли имеется</w:t>
            </w:r>
            <w:r>
              <w:rPr>
                <w:rFonts w:cs="Arial" w:ascii="Arial" w:hAnsi="Arial"/>
                <w:sz w:val="20"/>
                <w:szCs w:val="20"/>
              </w:rPr>
              <w:t>) :</w:t>
            </w:r>
          </w:p>
          <w:p>
            <w:pPr>
              <w:pStyle w:val="Normal"/>
              <w:spacing w:lineRule="auto" w:line="36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ый индекс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spacing w:lineRule="auto" w:line="360" w:before="0" w:after="200"/>
              <w:ind w:right="329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е уточнения если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сли имеется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:</w:t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международном формате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0 ……………</w:t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fax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 международном формате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…………..</w:t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циальный сайт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сли имеетс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Текущий вид деятельности/описание деятельности фирмы (максимум 3 параграфа. Текст будет напечатан в брошюре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им уточнить если есть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 вас </w:t>
            </w:r>
            <w:r>
              <w:rPr>
                <w:rFonts w:cs="Arial" w:ascii="Arial" w:hAnsi="Arial"/>
                <w:sz w:val="20"/>
                <w:szCs w:val="20"/>
              </w:rPr>
              <w:t>специфические ожида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 треб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, которые организаторы мероприят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гут принять во внимание в отношении организации вашего участия в форуме</w:t>
            </w:r>
            <w:r>
              <w:rPr>
                <w:rFonts w:cs="Arial" w:ascii="Arial" w:hAnsi="Arial"/>
                <w:sz w:val="20"/>
                <w:szCs w:val="20"/>
              </w:rPr>
              <w:t xml:space="preserve"> (текст не будет напечатан в брошюре, а послужит как информация для организаторов):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ind w:right="32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7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ники и бронирование проживания:</w:t>
            </w:r>
          </w:p>
        </w:tc>
        <w:tc>
          <w:tcPr>
            <w:tcW w:w="7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360"/>
              <w:ind w:left="260" w:right="3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я Фамилия/Должность/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елаем зарезервировать номер в гостиниц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…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33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…………………../………to.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33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…………………../………to.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33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…………………../………to.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33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…………………../………to.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720" w:right="3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…………………../………to.…..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76250</wp:posOffset>
          </wp:positionH>
          <wp:positionV relativeFrom="margin">
            <wp:posOffset>-628015</wp:posOffset>
          </wp:positionV>
          <wp:extent cx="7904480" cy="1133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0448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o-RO"/>
    </w:rPr>
  </w:style>
  <w:style w:type="character" w:styleId="Style16">
    <w:name w:val="Нижний колонтитул Знак"/>
    <w:basedOn w:val="Style14"/>
    <w:qFormat/>
    <w:rPr>
      <w:lang w:val="ro-RO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7:00Z</dcterms:created>
  <dc:creator>mihaela.iosub</dc:creator>
  <dc:description/>
  <cp:keywords/>
  <dc:language>en-US</dc:language>
  <cp:lastModifiedBy>User</cp:lastModifiedBy>
  <dcterms:modified xsi:type="dcterms:W3CDTF">2014-05-13T05:32:00Z</dcterms:modified>
  <cp:revision>11</cp:revision>
  <dc:subject/>
  <dc:title/>
</cp:coreProperties>
</file>