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603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Громадський впли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люк в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зареєстрована менше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Антикорупційна Бтьківщин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унов О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зареєстрована менше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Інваліди Буковин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-Толпінцев О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зареєстрована менше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Буковинський фонд співробітництва та розвитку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а Н.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зареєстрована менше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гірське районне товариство інвалід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ій І.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 документи про легалізацію та біографічна довід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Захист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А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зареєстрована 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Вижниц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Асоціація талановитої молоді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іта О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єстровано в Вижницькому р-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Федерація спортивного більярду Україн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чук І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єстровано в м.Киї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т підтримки регуляторної реформи в Україн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ущак В.І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єстровано в </w:t>
            </w:r>
          </w:p>
          <w:p>
            <w:pPr>
              <w:pStyle w:val="Normal"/>
              <w:rPr/>
            </w:pPr>
            <w:r>
              <w:rPr/>
              <w:t>м. Киї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Козацька обласна вар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ійчук І.І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 контактні да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 Європейський Рух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івський В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 всі необхідні докумен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Батьківське плече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ій Т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ідповідність дан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Громадський контроль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люк Д.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на стадії ліквід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 «Антикорупційна Комісія Чернівецької області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к О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 надані невчас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55:00Z</dcterms:created>
  <dc:creator>press2</dc:creator>
  <dc:description/>
  <cp:keywords/>
  <dc:language>en-US</dc:language>
  <cp:lastModifiedBy>WiZaRd</cp:lastModifiedBy>
  <dcterms:modified xsi:type="dcterms:W3CDTF">2016-08-23T09:49:00Z</dcterms:modified>
  <cp:revision>3</cp:revision>
  <dc:subject/>
  <dc:title/>
</cp:coreProperties>
</file>