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1925</wp:posOffset>
                </wp:positionV>
                <wp:extent cx="576707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0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"/>
                              <w:gridCol w:w="4633"/>
                              <w:gridCol w:w="3588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Назва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редстав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Шевченківська районна організація ветеранів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Трофіменко В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адгірська районна організація ветеранів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Ісопенко О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Чернівецьке міське молодіжне наукове товариство «Квазар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узик Ю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Альянс професійних шахістів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Іричук А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Єдиний народ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Безбородько А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ГО «Чернівці-місто майбутнього» 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ойцеховська О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Молодіжний рух «Час змін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Тулик Р.Є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3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ершотравнева районна рада ветеранів 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едвецький С.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Патріот – система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аламарюк В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На грані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Боровик Г.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Буковина-Х-Тур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Бабюк Д.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Всеукраїнський союз Таеквон-До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пінов І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Фонд «Від серця до серця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асилов В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КШ «Буковина – українському війську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Шкробанець В.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Федерація рукопашного бою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Штефюк І.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Фонд «Зцілення нації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либищук В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середок «Федерація боксу України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учеван І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Товариство польської культури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Тарасова А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Волонтерський рух Буковини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авка Н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Палітра Буковини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Лелюк О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Єврейська громада Буковини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лейман Л.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ЧОА «Техноспорт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орочевський А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тудентська рада Буковини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Новак І.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Товариство червоного хреста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Запухляк А.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рменське товариство «Аревик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авидович В.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Козацтво Нової України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асильєв В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Г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«Комітет виборців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Ба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uk-UA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юк І.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Буковинський центр виборчих технологій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Лукінюк М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Гільфе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Бродова Л.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Товариство «Спадкоємці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Філяк Я.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Єврейська громада «Мір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uk-UA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ям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Хочь І.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«Народна допомога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овалишин І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Жіночий клуб «Успішна чернівчанка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орараш Г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Чернівецька обласна рада профспілок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оштар Г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Українська Спілка ветеранів Афганістану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еделу О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За безпеку дорожнього руху та правопорядок на Буковині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ологуп П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Українське товариство охорони па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uk-UA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яток історії та культури в Чернівецькій області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оповецька М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Товариство інвалідів «Мрія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віріденко Л.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«Туристична Буквина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крипник В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Молодий Рух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аламар В.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Всеукраїнське о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uk-UA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єднання адвокатів, які надають безоплатну правову допомогу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асильєв Є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Вибір Буковини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ишлярук В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Благодійний фонд « Донор – Ом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уменко Я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Українсько-румунський бізнес-центр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оліба А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умунський культурологічний центр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Терицану В.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Медичний координаційний центр допомоги військовим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етрюк С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Золоті леви чорної сотні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Ладик В.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СББ «Проспект 110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Бистрицький Я.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Паросток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Ліщук Л.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Чорнобильці Буковини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емченко О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 Буковинське о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uk-UA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єднання волонтерів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андрик-Мельничук М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Перший аграрний кластер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осмачевська Л.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УТОС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Лукін В.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УТОГ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убровіна Л.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Європейське партнерство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арбашевський В.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Благодійна організація «Сі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uk-UA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я та здоров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uk-UA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я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ельничук В.Ф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ЧММО «Фан-клуб братів Кличко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Хома О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Центр регіонального розвитку «Топ-Кая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лійник Є.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ЧММО « Комітет молодих виборців України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іцевич Д.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 Клуб української молоді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овальчук О.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Донбас український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Шиян С.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 Перший кластер з енергозбереження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Бабічук Д.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 Буковинський бізнес інкубатор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рогоренко В.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Фонд допомоги «Довіра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отуляк О.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Буковинська фундація підтримки регуляторної реформи в Україні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орош В.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Клуб спортивного більярду «Карамболь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Анциперов М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онфедерація профспілок недержавного сектору економіки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Анциперова Л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 Буковинська партнерська агенція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аланюк Ю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 Міжнародний союз козацтва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Ткачук В.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Благодійна організація «Товариство барона фон Гартенберга-Садагура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Ткач В.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 Асоціація деревообробників Буковини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архомцев І.І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 Асоціація ринків Буковин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Бордіян В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рофспілкова організація студентів ЧНУ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індзерський В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Квадрівіум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удеревич В.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ЧММГО ТУСК «Обнова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Заяць І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СББ  22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лійник О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СББ «Роси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илипов В.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рганізація ветеранів України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рамаренко Є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 Чернівецька обласна федерація Кіокушинкайкан карате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прид О.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Пазл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Фігель А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Економічні ініціативи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усак Н.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 Інститут сучасних економічних досліджень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рицюк І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 Центр християнської взаємодопомоги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Бабич В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О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uk-UA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єднання випускників та друзів ЧНУ ім. Ю.Федьковича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арусик Т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Товариство співвласників «Сосна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Харюк М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 Мала бейсбольна ліга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рінчук Р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«Діабетик Буковини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Іваськов П.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Федерація карате-до «Клуб Лідер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осінзовий А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Український Союз спортивних Єдиноборств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алій В.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Захист тварин в місті Чернівці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Єрохін Д.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Чернівецька обласна федерація баскетболу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Танащук О.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ЖБК №23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озьма М.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сеукраїнська спілка автомобілістів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ельничук І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ЧМГо «Комітет багатодітних матерів, дітей-інвалідів та дітей сиріт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Бурденюк С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ЧОГО «Суспільних ініціатив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узьмук І.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Чернівецьке міське товариство політв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uk-UA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язнів і репресованих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іцкевич Л.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Чернівецьке обласне товариство політв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uk-UA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язнів та репресованих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Бойко Г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Козацька звитяга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уцул О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Чернівецький бізнес-центр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ушнір 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Чернівецька обласна федерація велосипедного спорту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ельник А.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артинг-клуб « Захід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иронов В.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Буковинські співвласники будинків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ознай В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Альтернатива є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ищук В.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ромадська спілка «Народний порядок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Бірклє О.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Іудейська релігійна громада Буковини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нуфраш О.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Вертикаль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убасова-Гасанова Л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ромада релігії Ружин Садгора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райс М.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Центр єврейського життя на Буковині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ліцнштейн М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Єврейська громада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ільман Л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Шевченківське районне в м. Чернівці о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uk-UA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єднання «Майдан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ригорчук В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Волонтери за Батьківщину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Марчук Г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Благодійний фонд « Нова сі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uk-UA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я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Шкрета-Шварцман А.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Благодійний фонд «Веракс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айлян Н.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Чернівецька обласна асамблея інвалідів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ирилюк М.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Ірбіс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уляєв А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Федерація Армліфтингу України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Унгурян Л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Буковинське братство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Барчан О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пілка «Столиця-регіони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Акімова Л.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Буковинська громада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лик І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«Народно-демократична ліга молоді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овальчук М.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Чернівецька обласна федерація армспорту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Байка М.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«Федерація спортивного туризму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крипник О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Туристська контрольно-рятувальна служба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Заліско Л.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есурсний центр для громадських організацій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ономарьова К.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Молоді патріоти України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Буряковський А.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Федерація армспорту України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лобородько А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Буковинська агенція регіонального розвитку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Ляхович М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фспілка захисту підприємництва 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ергеєва Л.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«Фонд освітнього розвитку суспільних ініціатив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Чернушка І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Крик душі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Заліско Я.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СББ «Червоноармійська 77Вк1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Філіпчук М.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Чернівецьке обласне о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uk-UA"/>
                                    </w:rPr>
                                    <w:t>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єднання учасників, ветеранів, інвалідів антитерористичної операції та їх сімей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овбасюк О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ГО « Батьки дітям»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рохоров К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Чернівецький музей історії та культури євреїв Буковини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ушнір 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pt;height:841.9pt;mso-wrap-distance-left:0pt;mso-wrap-distance-right:9pt;mso-wrap-distance-top:0pt;mso-wrap-distance-bottom:0pt;margin-top:12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"/>
                        <w:gridCol w:w="4633"/>
                        <w:gridCol w:w="3588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Назва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Представ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Шевченківська районна організація ветеранів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рофіменко В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адгірська районна організація ветеранів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сопенко О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Чернівецьке міське молодіжне наукове товариство «Квазар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узик Ю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Альянс професійних шахістів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ричук А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Єдиний народ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езбородько А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ГО «Чернівці-місто майбутнього» 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ойцеховська О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Молодіжний рух «Час змін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улик Р.Є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3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Першотравнева районна рада ветеранів 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едвецький С.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Патріот – система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аламарюк В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На грані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оровик Г.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Буковина-Х-Тур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абюк Д.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Всеукраїнський союз Таеквон-До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пінов І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Фонд «Від серця до серця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асилов В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КШ «Буковина – українському війську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Шкробанець В.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Федерація рукопашного бою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Штефюк І.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Фонд «Зцілення нації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либищук В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середок «Федерація боксу України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учеван І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овариство польської культури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арасова А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Волонтерський рух Буковини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авка Н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Палітра Буковини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Лелюк О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Єврейська громада Буковини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лейман Л.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ЧОА «Техноспорт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орочевський А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тудентська рада Буковини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Новак І.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овариство червоного хреста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Запухляк А.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рменське товариство «Аревик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авидович В.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Козацтво Нової України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асильєв В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Г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«Комітет виборців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аб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uk-UA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юк І.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Буковинський центр виборчих технологій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Лукінюк М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Гільфе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родова Л.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овариство «Спадкоємці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Філяк Я.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Єврейська громада «Мір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uk-UA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ям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Хочь І.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«Народна допомога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овалишин І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Жіночий клуб «Успішна чернівчанка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орараш Г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Чернівецька обласна рада профспілок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оштар Г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країнська Спілка ветеранів Афганістану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еделу О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За безпеку дорожнього руху та правопорядок на Буковині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ологуп П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Українське товариство охорони пам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uk-UA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яток історії та культури в Чернівецькій області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оповецька М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овариство інвалідів «Мрія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віріденко Л.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«Туристична Буквина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крипник В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Молодий Рух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аламар В.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Всеукраїнське об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uk-UA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єднання адвокатів, які надають безоплатну правову допомогу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асильєв Є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Вибір Буковини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ишлярук В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лагодійний фонд « Донор – Ом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уменко Я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Українсько-румунський бізнес-центр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оліба А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умунський культурологічний центр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ерицану В.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Медичний координаційний центр допомоги військовим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етрюк С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Золоті леви чорної сотні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Ладик В.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СББ «Проспект 110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истрицький Я.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Паросток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Ліщук Л.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Чорнобильці Буковини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емченко О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 Буковинське об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uk-UA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єднання волонтерів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андрик-Мельничук М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Перший аграрний кластер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осмачевська Л.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ТОС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Лукін В.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ТОГ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убровіна Л.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Європейське партнерство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арбашевський В.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лагодійна організація «Сім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uk-UA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я та здоров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uk-UA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я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ельничук В.Ф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ЧММО «Фан-клуб братів Кличко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Хома О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Центр регіонального розвитку «Топ-Кая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лійник Є.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ЧММО « Комітет молодих виборців України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іцевич Д.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 Клуб української молоді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овальчук О.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Донбас український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Шиян С.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 Перший кластер з енергозбереження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абічук Д.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 Буковинський бізнес інкубатор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рогоренко В.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Фонд допомоги «Довіра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отуляк О.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Буковинська фундація підтримки регуляторної реформи в Україні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орош В.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Клуб спортивного більярду «Карамболь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Анциперов М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онфедерація профспілок недержавного сектору економіки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Анциперова Л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 Буковинська партнерська агенція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аланюк Ю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 Міжнародний союз козацтва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качук В.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лагодійна організація «Товариство барона фон Гартенберга-Садагура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кач В.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 Асоціація деревообробників Буковини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архомцев І.І.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 Асоціація ринків Буковин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ордіян В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рофспілкова організація студентів ЧНУ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індзерський В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Квадрівіум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удеревич В.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ЧММГО ТУСК «Обнова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Заяць І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СББ  22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лійник О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СББ «Роси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илипов В.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рганізація ветеранів України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рамаренко Є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 Чернівецька обласна федерація Кіокушинкайкан карате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прид О.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Пазл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Фігель А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Економічні ініціативи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усак Н.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 Інститут сучасних економічних досліджень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рицюк І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 Центр християнської взаємодопомоги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абич В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Об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uk-UA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єднання випускників та друзів ЧНУ ім. Ю.Федьковича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арусик Т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овариство співвласників «Сосна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Харюк М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 Мала бейсбольна ліга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рінчук Р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«Діабетик Буковини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васьков П.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Федерація карате-до «Клуб Лідер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осінзовий А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Український Союз спортивних Єдиноборств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алій В.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Захист тварин в місті Чернівці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Єрохін Д.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Чернівецька обласна федерація баскетболу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анащук О.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ЖБК №23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озьма М.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сеукраїнська спілка автомобілістів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ельничук І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ЧМГо «Комітет багатодітних матерів, дітей-інвалідів та дітей сиріт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урденюк С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ЧОГО «Суспільних ініціатив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узьмук І.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Чернівецьке міське товариство політв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uk-UA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язнів і репресованих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іцкевич Л.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Чернівецьке обласне товариство політв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uk-UA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язнів та репресованих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ойко Г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Козацька звитяга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уцул О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Чернівецький бізнес-центр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ушнір 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Чернівецька обласна федерація велосипедного спорту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ельник А.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артинг-клуб « Захід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иронов В.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Буковинські співвласники будинків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ознай В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Альтернатива є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ищук В.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ромадська спілка «Народний порядок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ірклє О.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удейська релігійна громада Буковини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нуфраш О.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Вертикаль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убасова-Гасанова Л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ромада релігії Ружин Садгора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райс М.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Центр єврейського життя на Буковині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ліцнштейн М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Єврейська громада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ільман Л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Шевченківське районне в м. Чернівці об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uk-UA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єднання «Майдан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ригорчук В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Волонтери за Батьківщину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Марчук Г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лагодійний фонд « Нова сім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uk-UA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я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Шкрета-Шварцман А.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лагодійний фонд «Веракс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айлян Н.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Чернівецька обласна асамблея інвалідів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ирилюк М.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Ірбіс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уляєв А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Федерація Армліфтингу України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нгурян Л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Буковинське братство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арчан О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пілка «Столиця-регіони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Акімова Л.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Буковинська громада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лик І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«Народно-демократична ліга молоді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овальчук М.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Чернівецька обласна федерація армспорту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айка М.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«Федерація спортивного туризму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крипник О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Туристська контрольно-рятувальна служба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Заліско Л.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есурсний центр для громадських організацій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ономарьова К.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Молоді патріоти України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уряковський А.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Федерація армспорту України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лобородько А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Буковинська агенція регіонального розвитку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Ляхович М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Профспілка захисту підприємництва 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Сергеєва Л.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«Фонд освітнього розвитку суспільних ініціатив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Чернушка І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Крик душі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Заліско Я.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СББ «Червоноармійська 77Вк1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Філіпчук М.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Чернівецьке обласне об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uk-UA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єднання учасників, ветеранів, інвалідів антитерористичної операції та їх сімей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овбасюк О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О « Батьки дітям»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рохоров К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Чернівецький музей історії та культури євреїв Буковини</w:t>
                            </w:r>
                          </w:p>
                        </w:tc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ушнір 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38:00Z</dcterms:created>
  <dc:creator>press2</dc:creator>
  <dc:description/>
  <cp:keywords/>
  <dc:language>en-US</dc:language>
  <cp:lastModifiedBy>WiZaRd</cp:lastModifiedBy>
  <dcterms:modified xsi:type="dcterms:W3CDTF">2016-08-23T12:14:00Z</dcterms:modified>
  <cp:revision>6</cp:revision>
  <dc:subject/>
  <dc:title/>
</cp:coreProperties>
</file>