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Ідеї до теми «Туризм», висловлені мешканцями на Громадському форумі 18.06.2015р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Знакування маршрутів доїзду до пам’ятки ЮНЕСКО з в</w:t>
      </w:r>
      <w:r>
        <w:rPr>
          <w:rFonts w:cs="Arial" w:ascii="Arial" w:hAnsi="Arial"/>
          <w:sz w:val="24"/>
          <w:szCs w:val="24"/>
          <w:lang w:val="ru-RU"/>
        </w:rPr>
        <w:t>’</w:t>
      </w:r>
      <w:r>
        <w:rPr>
          <w:rFonts w:cs="Arial" w:ascii="Arial" w:hAnsi="Arial"/>
          <w:sz w:val="24"/>
          <w:szCs w:val="24"/>
        </w:rPr>
        <w:t>їзду в Чернівці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уп до туалетів в Резиденції митрополитів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робити пішохідною зоною територію по вул. Університетській до Резиденції від перехрестя з вулицею Б.Хмельницького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зробити туристичний маршрут тролейбусом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вчити досвід Івано-Франківська по створенню артгалереї з відеоцентром по історії міста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Створення мережі туристично-інформаційних центрів у м. Чернівці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існо співпрацювати з ГО та асоціаціями у сфері туризму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ктивно позиціонувати місто та його туристичну привабливість через соціальні мережі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лучення всіх ресурсів для пропаганди чудового нашого міста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рати приклад з міста Львова, як Європейського туристичного центру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зробка, закування туристично-екскурсійних маршрутів пов’язаних з відомими буковинцями: О.Кобилянською, М.Емінеску, П.Целаном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Розробка і маркування маршруту до Єврейського кладовища і гетто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Вечірня підсвічування Резиденції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тановити на Соборній площі колесо огляду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рти міста з маршрутами на зупинках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зміщення великої дошки оголошень (закритої у склі) де усі бажаючі зможуть розмістити інформацію про культурні, мистецькі, спортивні і так далі заходи. Щоб туристичні маршрути проходили повз цю дошку оголошень і туристи мали можливість відвідати цікаві для них заходи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формувати інтерактивну туристичну карту на декількох мовах. В ній зібрати всі дані про туристичні послуги міста, а також з часом і області, що розширить туристичну привабливість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глядовий майданчик (вежа у фан-парку)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їхати в Чернівці неможливо. Який туризм? Для кого?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На кожній зупинці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громадського транспорту облаштувати карту міста з вказанням місця знаходження і всіма маршрутами громадського транспорту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Усвідомлення історичної цінності об’єкта ЮНЕСКО, як фундаменту для розвитку міського туризму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Облаштувати місце огляду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панорами міста (можна на краю Єврейського кладовища)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удіогід по Резиденції + інформаційні стенди на території (англійською)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ворення музеїв живої історії  часів Київської Русі та Галицько-Волинського князівства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глядовий майданчик на балконі будинку офіцері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Ідеї,  висловлені мешканцями на Громадському форумі 18.06.2015р., які не стосуються безпосередньо теми «Туризм»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ставрація історичних будівель №1, №2, №3, дошкільного навчального закладу комбінованого типу №28, Чернівці вул. Ломоносова буд. 12, 14, 15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роги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інити бруківку на площі Філармонії і Театральній площі міста на шліфовану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ізувати функціонування громадських вбиралень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конструкція вул. Б.Хмельницького та інших вулиць в історичній частині міста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ращити транспортне сполучення (поїзди, літаки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Будівництво вело доріжок, створення мережі вело прокату на зразок «B</w:t>
      </w:r>
      <w:r>
        <w:rPr>
          <w:rFonts w:cs="Arial" w:ascii="Arial" w:hAnsi="Arial"/>
          <w:sz w:val="24"/>
          <w:szCs w:val="24"/>
          <w:lang w:val="en-US"/>
        </w:rPr>
        <w:t>ATUMIVELO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чка – основне місце відпочинку. Облаштування, будівництво набережної вздовж річки Прут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новлення авіаперевезень (залучити лоукости, наприклад R</w:t>
      </w:r>
      <w:r>
        <w:rPr>
          <w:rFonts w:cs="Arial" w:ascii="Arial" w:hAnsi="Arial"/>
          <w:sz w:val="24"/>
          <w:szCs w:val="24"/>
          <w:lang w:val="en-US"/>
        </w:rPr>
        <w:t>yanair</w:t>
      </w:r>
      <w:r>
        <w:rPr>
          <w:rFonts w:cs="Arial" w:ascii="Arial" w:hAnsi="Arial"/>
          <w:sz w:val="24"/>
          <w:szCs w:val="24"/>
          <w:lang w:val="ru-RU"/>
        </w:rPr>
        <w:t>)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досконалення розкладу руху залізниці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роги, дороги, дороги. Туалети. Чистота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рияти відновленню авіасполучення Чернівців з Києвом і Європою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Професіональна реставрація під’</w:t>
      </w:r>
      <w:r>
        <w:rPr>
          <w:rFonts w:cs="Arial" w:ascii="Arial" w:hAnsi="Arial"/>
          <w:sz w:val="24"/>
          <w:szCs w:val="24"/>
          <w:lang w:val="ru-RU"/>
        </w:rPr>
        <w:t>їздних брам</w:t>
      </w:r>
      <w:r>
        <w:rPr>
          <w:rFonts w:cs="Arial" w:ascii="Arial" w:hAnsi="Arial"/>
          <w:sz w:val="24"/>
          <w:szCs w:val="24"/>
        </w:rPr>
        <w:t>, відновлення вітражів, і створення нових (там де це доречно)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збудова літнього амфітеатру на березі р. Прут з метою проведення фестивалів аматорських театрів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ворити місця активного відпочинку для дітей в старій частині міста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робити ще одну пішохідну зону: від площі Центральної по вул. Університетській до Резиденції.</w:t>
      </w:r>
    </w:p>
    <w:p>
      <w:pPr>
        <w:pStyle w:val="ListParagraph"/>
        <w:ind w:left="75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75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1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7:18:00Z</dcterms:created>
  <dc:creator>Бухгалтерия</dc:creator>
  <dc:description/>
  <cp:keywords/>
  <dc:language>en-US</dc:language>
  <cp:lastModifiedBy>Admin</cp:lastModifiedBy>
  <dcterms:modified xsi:type="dcterms:W3CDTF">2015-06-26T07:18:00Z</dcterms:modified>
  <cp:revision>2</cp:revision>
  <dc:subject/>
  <dc:title>Ідеї до теми «Туризм», висловлені мешканцями на Громадському форумі 18</dc:title>
</cp:coreProperties>
</file>