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Модернізація Управління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позиції громад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t xml:space="preserve">Єдиний автоматизований центр </w:t>
      </w:r>
      <w:r>
        <w:rPr>
          <w:lang w:val="uk-UA"/>
        </w:rPr>
        <w:t>електронного контролю над закупками, допомогами, адміністративними послугами, кадровими конкурсам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провадження елетронного вряд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воєчасна, доступна діяльність громадських організацій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воєчасна інформація про міські заход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Розробка спеціального додатку для IOS, де була б можливість скаржитись органам місцевого самоврядування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провадження WO</w:t>
      </w:r>
      <w:r>
        <w:rPr>
          <w:lang w:val="en-US"/>
        </w:rPr>
        <w:t>R</w:t>
      </w:r>
      <w:r>
        <w:rPr>
          <w:lang w:val="uk-UA"/>
        </w:rPr>
        <w:t>LD</w:t>
      </w:r>
      <w:r>
        <w:rPr/>
        <w:t xml:space="preserve"> </w:t>
      </w:r>
      <w:r>
        <w:rPr>
          <w:lang w:val="en-US"/>
        </w:rPr>
        <w:t>CAF</w:t>
      </w:r>
      <w:r>
        <w:rPr/>
        <w:t xml:space="preserve">É </w:t>
      </w:r>
      <w:r>
        <w:rPr>
          <w:lang w:val="uk-UA"/>
        </w:rPr>
        <w:t>в практику громадських форумів, слухань, обговорень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истема сплати комунальних послуг без банків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Б</w:t>
      </w:r>
      <w:r>
        <w:rPr/>
        <w:t xml:space="preserve">удівництво одного Центру, де будуть розміщуватись Податкова, ДАЇ, </w:t>
      </w:r>
      <w:r>
        <w:rPr>
          <w:lang w:val="uk-UA"/>
        </w:rPr>
        <w:t>всі департаменти і всі служб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92525</wp:posOffset>
                </wp:positionV>
                <wp:extent cx="4415155" cy="252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5"/>
                              <w:gridCol w:w="1698"/>
                            </w:tblGrid>
                            <w:tr>
                              <w:trPr/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>Проекти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>Голос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 xml:space="preserve">Продовження впровадження ISO 9001 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>Впровадження GIS системи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>Моніторинг та контроль за втіленням концепції інтегрованого розвитку середмістя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 xml:space="preserve">Конкурс соціальних проектів 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Конкурс муніципальних проектів (розширення соціальних проектів)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 xml:space="preserve">Підтримка органів самоврядування мешканців шляхом створення Фонду їх підтримки 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 xml:space="preserve">Проект Open City 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Підготовка кадрів управління будинками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Розвиток управлінських компаній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5pt;height:198.7pt;mso-wrap-distance-left:9pt;mso-wrap-distance-right:9pt;mso-wrap-distance-top:0pt;mso-wrap-distance-bottom:0pt;margin-top:290.75pt;mso-position-vertical-relative:page;margin-left:6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5"/>
                        <w:gridCol w:w="1698"/>
                      </w:tblGrid>
                      <w:tr>
                        <w:trPr/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Проекти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Голос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 xml:space="preserve">Продовження впровадження ISO 9001 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Впровадження GIS системи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Моніторинг та контроль за втіленням концепції інтегрованого розвитку середмістя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 xml:space="preserve">Конкурс соціальних проектів 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Конкурс муніципальних проектів (розширення соціальних проектів)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 xml:space="preserve">Підтримка органів самоврядування мешканців шляхом створення Фонду їх підтримки 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 xml:space="preserve">Проект Open City 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Підготовка кадрів управління будинками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uk-UA"/>
                              </w:rPr>
                              <w:t>Розвиток управлінських компаній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5:17:00Z</dcterms:created>
  <dc:creator>Admin</dc:creator>
  <dc:description/>
  <cp:keywords/>
  <dc:language>en-US</dc:language>
  <cp:lastModifiedBy>manilich</cp:lastModifiedBy>
  <dcterms:modified xsi:type="dcterms:W3CDTF">2015-06-26T15:17:00Z</dcterms:modified>
  <cp:revision>2</cp:revision>
  <dc:subject/>
  <dc:title>Пропозиції громади</dc:title>
</cp:coreProperties>
</file>