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Аналіз експертної груп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сування на громадському Форум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260"/>
        <w:gridCol w:w="1260"/>
        <w:gridCol w:w="3240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прое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лі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люс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ментар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бліосквер. Екос – значить ді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ект на стадії завершення, здійснюється за спонсорські кошти, пропозиція не включати до переліку проектів, так як територія на якій здійснюється проект не входить у межі середмістя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аврація церкви Найсвятішого серця Іс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іно-мистецький центр ім. Івана Миколайч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ний центр Пауля Цел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нотеатр «Україна» (вул.Кобилянсько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рт-зал Центру дозвілля дітей та юнацтва парку імені Ю.Федькови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тримав велику підтримку громади, вважаємо за доцільність першочергового втілення даного проекту, який потребує значних додаткових коштів. 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слідження та картування пустуючих приміщень та з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новлення традицій культурного відпочинку в Чернівц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Церемонійний  зал на єврейському цвинта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нтр організації фестивалів (фолк, рок, класична музика, кі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важаємо за недоцільне, зважаючи на  скрутну соціально-економічну ситуацію. Такими центрами на разі виступають культурно-мистецькі заклади, можуть плідно співпрацювати з громадськими організаціями та активістами за підтримки спонсорських і грантових коштів, тощо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стиваль Мерідіан Чернові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жнародний літературний фестиваль для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тематичних кулінарних фестивалів «Свято борщу», «Золотий банош», «Свято маленького гурмана» то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ичне кі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стецька веранда на площі Пресвятої Ма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тримав найбільшу кількість голосів. Доцільність та висока ймовірність реалізації даного проекту в короткострокові терміни. (на разі починає працювати без матеріально-технічного забезпечення)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в громадському просторі «Мертві письменники оживаю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рбангалерея – молоді художники організовують міський прост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 культурних менеджерів, обмін досвідом, обмін з іншими краї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міських реставраційних майстер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а реставрації історичних архітектурних елементів (дерев’яні брами, балкони, ліпни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ремонтно-реставраційних робіт поліхромних розписів під’їздів та арок будинків в історичному центрі міста (12 об’єк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береження та реставрація автентичних електрооп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кафедри ЮНЕСКО при університе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ування свідомості мешканців міста в пам’яткоохоронній сфе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чаток проведення кампанії «Своє місто – своїми рука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бліодво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часне бачення реалізації мистецьких проектів у громадському просторі, доречно, реально і на часі. Короткостроковий проект цікавий для меценатів, спонсорів для задоволення культурно-дозвіллєвих потреб громади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4680"/>
      </w:tblGrid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ї та коментарі громади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 експертної групи галузі культу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ект «Чернівці – культурна столиця України» (Бажаєш Україні добра?! Приєднуйся! Слово – небезпечніше будь-якої зброї. Шукай </w:t>
            </w:r>
            <w:r>
              <w:rPr>
                <w:lang w:val="en-US"/>
              </w:rPr>
              <w:t>facebook</w:t>
            </w:r>
            <w:r>
              <w:rPr>
                <w:lang w:val="uk-UA"/>
              </w:rPr>
              <w:t xml:space="preserve"> – рух «Против мата») – (5 наліпок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 приймається як мета у стратегії культурного розвитку Чернівців. Він є важливим свідченням потреби чернівчан у розвитку культурної сфери їхнього мі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і проекти об’єднані у єдину мету «Чернівці – культурна столиця Європи, як невід’ємна частина України »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енерація парку культури і відпочинку ім. Т.Шевченка і відновлення пам’ятника першому ректору Чернівецького університету Костянтину Томащу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же реалізуєть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організація бюджетних коштів у департамент культур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тримуємо ініціативу, щодо пріоритетного фінансування галузі культура при формуванні міського бюдже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простої та прозорої системи ґрантування для молодіжних культурних проектів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е необхідно для того, аби заохочувати молодь до праці у своєму місті, своїй країні, на їхній розвиток (міста, країни). До такої роботи обов’язково треба залучати незаангажованих, об’єктивних, але обов’язково професійних та компетентних у тій чи іншій сфері фахівців, які б оцінювали можливий практичний результат, коефіцієнт користі пропонованих проекті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таврувати пам’ятники часів айстро-угорської епохи (1774-1914)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де робота над проектом реставрації старих двориків як однієї із характерних рис архітектурно-стильового обличчя Чернівців і як цінних об’єктів туристичних маршрутів. Особливо важливо приділяти увагу місцям, пов’язаним з особистостями, які мали вплив на духовно-інтелектуальне життя Чернівців, України, Європ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еставрація будинків </w:t>
            </w:r>
            <w:r>
              <w:rPr>
                <w:u w:val="single"/>
                <w:lang w:val="uk-UA"/>
              </w:rPr>
              <w:t>професіоналами</w:t>
            </w:r>
            <w:r>
              <w:rPr>
                <w:lang w:val="uk-UA"/>
              </w:rPr>
              <w:t>!!!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Підтримуємо. Важливо об’єднати зусилля, навички і вміння сформованих професіоналів та архітекторів, які вчаться цій професії – у такий спосіб відбуватиметься підготовка нового покоління архітекторів з тією метою: 1) їм у майбутньому можна буде довірити професійний догляд за спорудами міста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2) знаючи про архітектурні особливості Чернівців, вони плануватимуть нові споруди, зважаючи на ауру міс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свідомість!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иса необхідна у будь-якій сфері професійної діяльності та на будь-якому рівні соціального існування. Експертна група працювала свідомо, з розумінням першочергового та нагального вирішення проблем. Чого бажаємо кожному у всіх починаннях. Дякуємо за комента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монтувати білбор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 можемо дати компетентний коментар з цього приводу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  <w:t>Пропозиції (коментарі) мешканців на стенді “Культура та Культурна спадщина “ на форумі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Проект “Чернівці - культурна столиця України” - рух  - проти мат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Реставрація пам'яток австро-угорської епохи професіоналам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За проект у арт-кластері “Гагаріна”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За свідоміст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За мистецьку веранд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Реорганізація бюджетних коштів у департамент культур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Створення простої та прозорої системи грантування для молодіжних культурних проекті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Демонтувати біг-борд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Регенерація парку культури та відпочинку ім.Т.Шевченка -  відновлення пам'ятника першому ректору Чернівецького університету — К.Томащук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Бібліоск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66765" cy="1813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59:00Z</dcterms:created>
  <dc:creator>User</dc:creator>
  <dc:description/>
  <cp:keywords/>
  <dc:language>en-US</dc:language>
  <cp:lastModifiedBy>Admin</cp:lastModifiedBy>
  <dcterms:modified xsi:type="dcterms:W3CDTF">2015-06-26T13:36:00Z</dcterms:modified>
  <cp:revision>3</cp:revision>
  <dc:subject/>
  <dc:title>Аналіз експертної групи</dc:title>
</cp:coreProperties>
</file>