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віт про фактично використані кошти і надані послуги по утриманню будинків, споруд та прибудинкових територій по ПП «Житлосервіс» за 2015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126"/>
        <w:gridCol w:w="1450"/>
        <w:gridCol w:w="1340"/>
        <w:gridCol w:w="1339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йменування показник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диниці вимір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ланові дан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Фактичні дані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бсяг нарахованих кошт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по квартирній платі без ПДВ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74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755,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бсяг отриманих кошт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о квартирній план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74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561,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Витрати виробництва що відносяться на собівартість-всьог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71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773,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у тому числі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ибирання прибудинкової територ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83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946,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ратизаці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7,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зінсекці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7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7,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луговування димовентканал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4,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світлення сходових кліток та під’їз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3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59,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оточний ремон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678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81,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луговування та поточний ремонт внутрішньобудинкових систем водопостачання та водовідведе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55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528,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Обслуговування та поточний ремо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 внутрішньобудинкових систем опале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7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40,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 витрат у будинках без ліфт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452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385,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9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Утримання ліфт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46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586,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сього витрат у будинках з ліфт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91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971,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3.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Вивез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вердих побутових від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тис.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0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801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                                                     Т.О.Меленчу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                                      Г.М.Антон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01:00Z</dcterms:created>
  <dc:creator>user</dc:creator>
  <dc:description/>
  <cp:keywords/>
  <dc:language>en-US</dc:language>
  <cp:lastModifiedBy>INFOSERVER_BASE</cp:lastModifiedBy>
  <dcterms:modified xsi:type="dcterms:W3CDTF">2016-03-02T16:01:00Z</dcterms:modified>
  <cp:revision>2</cp:revision>
  <dc:subject/>
  <dc:title/>
</cp:coreProperties>
</file>