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В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фактично  використані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кошти та надані послуг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утримання будинків і споруд та прибудинкових територій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 ТОВ «ТД Укрвторресур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229"/>
        <w:gridCol w:w="156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, грн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>
                <w:b/>
                <w:lang w:val="uk-UA"/>
              </w:rPr>
              <w:t xml:space="preserve">Всього наданих послуг (без ПД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6,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ння прибудинкової терит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,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тиз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інсек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димовенткан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лення місць загального користування та підв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,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та поточний ремонт внутрішньобудинкових систем водопостачання та водовідвед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,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та поточний ремонт  внутрішньобудинкових систем опа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ння ліф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із твердих побутових відх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,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ступник директор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ОВ «ТД Укрвторресурс»                    ________________                Маслей І.М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8:00Z</dcterms:created>
  <dc:creator>gala</dc:creator>
  <dc:description/>
  <cp:keywords/>
  <dc:language>en-US</dc:language>
  <cp:lastModifiedBy>User</cp:lastModifiedBy>
  <cp:lastPrinted>2016-03-01T08:57:00Z</cp:lastPrinted>
  <dcterms:modified xsi:type="dcterms:W3CDTF">2016-03-01T07:23:00Z</dcterms:modified>
  <cp:revision>4</cp:revision>
  <dc:subject/>
  <dc:title>ЗВІТ</dc:title>
</cp:coreProperties>
</file>