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ії, пов’язані із зміною призначення пам’ятки, її частин та елементів, здійсненням написів, позначок на ній, на її території та в її охоронній зон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Пункт 15 підпункту 2 статті 6 та пункт 3 статті 24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 14 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 6, 9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Глава 12 рішення 34 сесії міської ради 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 xml:space="preserve"> скликання від 07.07.2005р. №763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авил використання та забудови території міста Чернівців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4.1.1, 4.1.3 рішення 47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24.12.2009р. №1199 “Про Положення про відділ охорони культурної спадщини Чернівецької міської ради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Науково-проектна документація, містобудівна проектна документація, ескізні пропозиції на проведення робіт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 Паспорт оздоблення фасаду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 Історико-архітектурна (містобудівна) довідка, або наукове обгрунтування (за необхідності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6. Охоронний договір.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Невідповідність наданої документації вимогам пам’яткоохоронного законодавства та державним будівельним нормам і правилам або відсутність будь-якого із документів вказаних у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4-30T09:48:00Z</cp:lastPrinted>
  <dcterms:modified xsi:type="dcterms:W3CDTF">2010-11-11T09:28:00Z</dcterms:modified>
  <cp:revision>63</cp:revision>
  <dc:subject/>
  <dc:title>1</dc:title>
</cp:coreProperties>
</file>