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500" w:hanging="0"/>
        <w:jc w:val="center"/>
        <w:rPr/>
      </w:pPr>
      <w:r>
        <w:rPr>
          <w:sz w:val="28"/>
          <w:szCs w:val="28"/>
          <w:lang w:val="uk-UA"/>
        </w:rPr>
        <w:t xml:space="preserve">наказом Державного комітету України з питань регуляторної політики та підприємництва 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7.2009 № 116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"/>
        <w:gridCol w:w="4500"/>
      </w:tblGrid>
      <w:tr>
        <w:trPr>
          <w:trHeight w:val="3065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вецький міський голо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>М.Федорук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голови райдержадміністрації / міського голови)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0"/>
                <w:szCs w:val="20"/>
                <w:lang w:val="uk-UA"/>
              </w:rPr>
              <w:t>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_» 20__ р</w:t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хорони культурної спадщини Чернівецької міської ра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</w:t>
            </w:r>
            <w:r>
              <w:rPr>
                <w:sz w:val="28"/>
                <w:szCs w:val="28"/>
                <w:u w:val="single"/>
                <w:lang w:val="uk-UA"/>
              </w:rPr>
              <w:t xml:space="preserve">О.Пушкова </w:t>
            </w:r>
            <w:r>
              <w:rPr>
                <w:sz w:val="28"/>
                <w:szCs w:val="28"/>
                <w:lang w:val="uk-UA"/>
              </w:rPr>
              <w:t>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та посада керівника місцевого дозвільного органу)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0"/>
                <w:szCs w:val="20"/>
                <w:lang w:val="uk-UA"/>
              </w:rPr>
              <w:t>_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72" w:hanging="7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» 20___ р</w:t>
            </w:r>
          </w:p>
        </w:tc>
      </w:tr>
      <w:tr>
        <w:trPr>
          <w:trHeight w:val="2519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Голова Представництва в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вец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_________</w:t>
            </w:r>
            <w:r>
              <w:rPr>
                <w:sz w:val="20"/>
                <w:szCs w:val="20"/>
                <w:u w:val="single"/>
                <w:lang w:val="uk-UA"/>
              </w:rPr>
              <w:t xml:space="preserve"> 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М.Малярчук  </w:t>
            </w:r>
            <w:r>
              <w:rPr>
                <w:sz w:val="20"/>
                <w:szCs w:val="20"/>
                <w:lang w:val="uk-UA"/>
              </w:rPr>
              <w:t>_______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ПІБ голови територіального органу Держкомпідприємництва)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_» 20__ р</w:t>
            </w:r>
          </w:p>
        </w:tc>
        <w:tc>
          <w:tcPr>
            <w:tcW w:w="4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ЛАМЕН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ІНФОРМАЦІЙНА  КАРТК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Відновлення земляних робіт </w:t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(назва документа дозвільного характеру)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ідділ охорони культурної спадщини Чернівецької міської ради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органу, що видає документ дозвільного характеру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32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110"/>
        <w:gridCol w:w="451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дозвільного центру, в якому здійснюється обслуговування суб’єктів господарювання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“</w:t>
            </w:r>
            <w:r>
              <w:rPr>
                <w:i/>
                <w:lang w:val="uk-UA"/>
              </w:rPr>
              <w:t>Дозвільний центр”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ернівецької міської рад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цезнаходження дозвільного цент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8000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 xml:space="preserve">м.Чернівці, вул.Б.Хмельницького, 64-А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повер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Інформація щодо </w:t>
            </w:r>
            <w:r>
              <w:rPr>
                <w:i/>
                <w:lang w:val="uk-UA"/>
              </w:rPr>
              <w:t>графіку роботи</w:t>
            </w:r>
            <w:r>
              <w:rPr>
                <w:b/>
                <w:lang w:val="uk-UA"/>
              </w:rPr>
              <w:t xml:space="preserve"> дозвільного цент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бочі дні – з 09.00 до 18.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’ятниця – до 17.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uk-UA"/>
              </w:rPr>
              <w:t>обідня перерва – з 13.00 до 14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квізити адміністартора (-ів) та представника (-ів) місцевого дозвільного органу, відповідальних, за видачу документа дозвільного характеру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Адміністратор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авлюк Ганна Іванівна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2-65-36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едставник відділу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Михайлюк Василь Васильович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2-41-08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повідальний за видачу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ушкова Олена Дмитрівна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2-41-08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.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Нормативно-правові акти, якими регламентується видача документа дозвільного характеру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они України</w:t>
            </w:r>
            <w:r>
              <w:rPr>
                <w:lang w:val="uk-UA"/>
              </w:rPr>
              <w:t xml:space="preserve"> (назва , частина, статт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- Стаття 36 Закону України  </w:t>
            </w:r>
            <w:r>
              <w:rPr>
                <w:i/>
              </w:rPr>
              <w:t>“</w:t>
            </w:r>
            <w:r>
              <w:rPr>
                <w:i/>
                <w:lang w:val="uk-UA"/>
              </w:rPr>
              <w:t>Про охорону культурної спадщини</w:t>
            </w:r>
            <w:r>
              <w:rPr>
                <w:i/>
              </w:rPr>
              <w:t>”</w:t>
            </w:r>
            <w:r>
              <w:rPr>
                <w:i/>
                <w:lang w:val="uk-UA"/>
              </w:rPr>
              <w:t xml:space="preserve"> від 08 червня 2000 року №1805-14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>
                <w:i/>
                <w:lang w:val="uk-UA"/>
              </w:rPr>
              <w:t>із змінами та доповненнями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- Закон України  </w:t>
            </w:r>
            <w:r>
              <w:rPr>
                <w:i/>
              </w:rPr>
              <w:t>“</w:t>
            </w:r>
            <w:r>
              <w:rPr>
                <w:i/>
                <w:lang w:val="uk-UA"/>
              </w:rPr>
              <w:t>Про дозвільну систему у сфері господарської діяльності</w:t>
            </w:r>
            <w:r>
              <w:rPr>
                <w:i/>
              </w:rPr>
              <w:t>”</w:t>
            </w:r>
            <w:r>
              <w:rPr>
                <w:i/>
                <w:lang w:val="uk-UA"/>
              </w:rPr>
              <w:t xml:space="preserve">         від 06 вересня 2005 року №2806-</w:t>
            </w:r>
            <w:r>
              <w:rPr>
                <w:i/>
                <w:lang w:val="en-US"/>
              </w:rPr>
              <w:t>IV</w:t>
            </w:r>
            <w:r>
              <w:rPr>
                <w:i/>
              </w:rPr>
              <w:t xml:space="preserve"> </w:t>
            </w:r>
            <w:r>
              <w:rPr>
                <w:i/>
                <w:lang w:val="uk-UA"/>
              </w:rPr>
              <w:t>із змінами та доповненням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и Кабінету Міністрів Україн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- Постанова Кабінету Міністрів України від 13 березня 2002р. №318 про затвердження </w:t>
            </w:r>
            <w:r>
              <w:rPr>
                <w:i/>
              </w:rPr>
              <w:t>“</w:t>
            </w:r>
            <w:r>
              <w:rPr>
                <w:i/>
                <w:lang w:val="uk-UA"/>
              </w:rPr>
              <w:t>Порядку визначення меж та режимів використання історичних ареалів населених місць, обмеження господарської діяльності на території історичних ареалів населених місць</w:t>
            </w:r>
            <w:r>
              <w:rPr>
                <w:i/>
              </w:rPr>
              <w:t>”</w:t>
            </w:r>
            <w:r>
              <w:rPr>
                <w:i/>
                <w:lang w:val="uk-UA"/>
              </w:rPr>
              <w:t>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- Постанова Кабінету Міністрів України від 03 липня 2006 року №909 </w:t>
            </w:r>
            <w:r>
              <w:rPr>
                <w:i/>
              </w:rPr>
              <w:t>“</w:t>
            </w:r>
            <w:r>
              <w:rPr>
                <w:i/>
                <w:lang w:val="uk-UA"/>
              </w:rPr>
              <w:t>Про затвердження Порядку визначення населеного місця історичним</w:t>
            </w:r>
            <w:r>
              <w:rPr>
                <w:i/>
              </w:rPr>
              <w:t>”</w:t>
            </w:r>
            <w:r>
              <w:rPr>
                <w:i/>
                <w:lang w:val="uk-UA"/>
              </w:rPr>
              <w:t>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 Постанова Кабінету Міністрів України від 25 серпня 2010р. №725 “Про затвердження переліку певних дій щодо провадження господарської діяльності або видів господарської діяльності, які не можуть провадитися на підставі подання декларації відповідності матеріально-технічної бази суб’єкта господарювання вимогам законодавства”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центральних органів виконавчої влади </w:t>
            </w: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 Наказ Міністра культури і туризму від 16.06.2007 №  661/0/16-07 «Про затвердження проекту коригування історико-архітектурного опорного плану і зон охорони та режимів використання історичних ареалів м.Чернівці»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місцевих органів виконавчої влади / органів місцевого самоврядування  </w:t>
            </w:r>
            <w:r>
              <w:rPr>
                <w:lang w:val="uk-UA"/>
              </w:rPr>
              <w:t>(назва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lang w:val="uk-UA"/>
              </w:rPr>
              <w:t xml:space="preserve">- Рішення 14 сесії </w:t>
            </w:r>
            <w:r>
              <w:rPr>
                <w:i/>
                <w:lang w:val="en-US"/>
              </w:rPr>
              <w:t>V</w:t>
            </w:r>
            <w:r>
              <w:rPr>
                <w:i/>
                <w:lang w:val="uk-UA"/>
              </w:rPr>
              <w:t xml:space="preserve"> скликання Чернівецької міської ради від 28.02.2007р. №252 “Про затвердження Коригування історико-архітектурного опорного плану  і проекту зон охорони пам’яток та визначення меж і режимів використання історичних ареалів м.Чернівців”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Вичерпний перелік документів, необхідних для отримання документа дозвільного характеру 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Заява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2.Витяг з ЄДР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3.Підстава для проведення земляних робіт.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4.Проектна документація на проведення робіт.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5.Генеральний план (витяг) – ситуаційний план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.Правоустановлюючі документи на землю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lang w:val="uk-UA"/>
              </w:rPr>
              <w:t>7.Плани інженерних комунікацій та зовнішніх мереж, погоджені відділом інженерних мереж та кадастру ДМБК та ЗВ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Платність (безоплатність) видачі документа дозвільного характе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езкоштовно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езкоштовно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езкоштовно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ий рахунок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езкоштовно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рок, протягом якого видається документ дозвільного характе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0 робочих днів, у разі необхідності довивчення документації -  до одного місяця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Вичерпний перелік підстав для відмови у наданні документа дозвільного характе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Невідповідність проведення земляних робіт вимогам пам</w:t>
            </w:r>
            <w:r>
              <w:rPr>
                <w:i/>
              </w:rPr>
              <w:t>’</w:t>
            </w:r>
            <w:r>
              <w:rPr>
                <w:i/>
                <w:lang w:val="uk-UA"/>
              </w:rPr>
              <w:t>яткоохоронного законодавства або відсутність будь-якого із документів, що вказані в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пункті 6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дії документа дозвільного характеру (необмеженість строку дії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еобхідність у проведенні експертизи (обстеження) об’єкта, на який видається документ дозвільного характе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ність (безоплатність) проведення експертизи (обстеженн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 проведення експертизи (обстеженн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і рахунки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">
    <w:name w:val="Звичайний + 14 pt"/>
    <w:basedOn w:val="Normal"/>
    <w:qFormat/>
    <w:pPr>
      <w:spacing w:lineRule="auto" w:line="312"/>
      <w:ind w:firstLine="902"/>
      <w:jc w:val="both"/>
    </w:pPr>
    <w:rPr>
      <w:sz w:val="28"/>
      <w:szCs w:val="28"/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2:48:00Z</dcterms:created>
  <dc:creator>master</dc:creator>
  <dc:description/>
  <cp:keywords/>
  <dc:language>en-US</dc:language>
  <cp:lastModifiedBy>admin</cp:lastModifiedBy>
  <cp:lastPrinted>2009-07-06T17:36:00Z</cp:lastPrinted>
  <dcterms:modified xsi:type="dcterms:W3CDTF">2010-11-11T09:22:00Z</dcterms:modified>
  <cp:revision>48</cp:revision>
  <dc:subject/>
  <dc:title>1</dc:title>
</cp:coreProperties>
</file>