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ідчуження або передача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ок їх власниками чи уповноваженими ними органами іншим особам у володіння, користування або управлі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Стаття 18, пункт 10 підпункту 2 статті 6 Закону України  “Про охорону культурної спадщини”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uk-UA"/>
              </w:rPr>
              <w:t xml:space="preserve"> 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переліку пам’яток та об’єктів культурної спадщини м.Чернівців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3.1.4, 3.1.13 рішення 47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від 24.12.2009р. №1199 “Про Положення про відділ охорони культурної спадщини Чернівецької міської ради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Витяг з ЄДР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 Інвентарна спра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 Документи які підтверджують право власності (користування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5. Містобудівна проектна документація або ескізні пропозиції в разі здійснення будівництва, перепланувань тощ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евідповідність використання приміщення пам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ятки вимогам пам’яткоохоронного законодавства та державним будівельним нормам і правилам або відсутність будь-якого із документів, що вказані в 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admin</cp:lastModifiedBy>
  <cp:lastPrinted>2010-04-30T09:48:00Z</cp:lastPrinted>
  <dcterms:modified xsi:type="dcterms:W3CDTF">2010-11-11T09:27:00Z</dcterms:modified>
  <cp:revision>67</cp:revision>
  <dc:subject/>
  <dc:title>1</dc:title>
</cp:coreProperties>
</file>