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Розміщення реклами 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ах в межах зон охоро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таких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, історичних ареалів населених місць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“</w:t>
            </w:r>
            <w:r>
              <w:rPr>
                <w:i/>
                <w:lang w:val="uk-UA"/>
              </w:rPr>
              <w:t>Дозвільний центр</w:t>
            </w:r>
            <w:r>
              <w:rPr>
                <w:i/>
                <w:lang w:val="en-US"/>
              </w:rPr>
              <w:t>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рекламу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11.07.2003р. №1121-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Типові правила розміщення зовнішньої реклами, затверджені постановою Кабінету Міністрів України від 29.12.2003р. №20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Копія рішення МВК (підстава) на розміщення об’єкта зовнішньої рекла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Проект паспорту реклами, або рекламоносіїв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 Плани приміщень будівель в межах історичних ареалів та технологічний розділ проектної документації на влаштування об’єктів торгівельного та соціально-побутового призначення (в разі потреби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6.Охоронний договір (для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ок та щойновиявлених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ів культурної спадщин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ова замовника доопрацювати паспорт реклами з урахуванням вимог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коохоронного законодавства або відсутність будь-якого із документів, що вказані в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3-25T09:33:00Z</cp:lastPrinted>
  <dcterms:modified xsi:type="dcterms:W3CDTF">2010-11-11T09:30:00Z</dcterms:modified>
  <cp:revision>33</cp:revision>
  <dc:subject/>
  <dc:title>1</dc:title>
</cp:coreProperties>
</file>