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  <w:lang w:val="uk-UA"/>
        </w:rPr>
        <w:t>Рішення про продаж</w:t>
      </w:r>
      <w:r>
        <w:rPr>
          <w:sz w:val="28"/>
          <w:szCs w:val="28"/>
          <w:u w:val="single"/>
          <w:lang w:val="uk-UA"/>
        </w:rPr>
        <w:t xml:space="preserve"> земельних ділянок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есільськогос</w:t>
        <w:softHyphen/>
        <w:t>подарського призначення власникам об’єктів нерухомого майна, що розташоване на них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правління земельних ресурсів департаменту містобудівного комплексу та земельних відносин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а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качук Наталія Олексії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57-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емельний Кодекс України.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lang w:val="uk-UA"/>
              </w:rPr>
            </w:pPr>
            <w:r>
              <w:rPr>
                <w:i/>
                <w:color w:val="0000FF"/>
                <w:lang w:val="uk-UA"/>
              </w:rPr>
              <w:t xml:space="preserve">Цивільний кодекс Україн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кон Укрїни </w:t>
            </w:r>
            <w:r>
              <w:rPr>
                <w:i/>
              </w:rPr>
              <w:t>“Про місцеве самоврядування в Україні”</w:t>
            </w:r>
            <w:r>
              <w:rPr>
                <w:i/>
                <w:lang w:val="uk-U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кон України «Про оцінку землі»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lang w:val="uk-UA"/>
              </w:rPr>
              <w:t>- Постанова «Про затвердження Порядку здійснення розрахунків з розтрочкоюплатежу за придбання земельної ділянки державної та комунальної власност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Порядок продажу земельних ділянок понад норму безоплатної передачі для обслуговування житлового будинку господарських будівель та споруд в        м. Чернівцях» затвердженого рішенням 33 сесі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 xml:space="preserve"> скликання          від 23.10.2008р. №714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ложення про конкурсний відбір експертів суб’єктів оціночної діяльності та погодження виконаних ними звітів про оцінку земельної ділянки, які підлягають продажу фізичним та юридичним особамі знаходяться в користуванні або орендуються ними та земельні ділянки які підлягають продажу на земельних торгах, затверджених рішенням 4сесії 5 скликання від 27.07.2006 №8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ява;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тяг ЄДР;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окумент на землю;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Документ про право власності на нерухоме майно, що знаходиться на земельній ділянці, зареєстрованого в БТІ;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відоцтво про державну реєстрацію суб’єкта підприємницької діяльності (для юридичних осіб - свідоцтво про державну реєстрацію суб’єкта підприємницької діяльності, довідки про включення до ЄДРПОУ, статуту);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аспорт;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дентифікаційний номер (код);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/>
            </w:pPr>
            <w:r>
              <w:rPr>
                <w:i/>
                <w:lang w:val="uk-UA"/>
              </w:rPr>
              <w:t xml:space="preserve">Довідка про нормативну грошову оцінку земельної ділянки, виданої Чернівецьким міським управлінням земельних ресурсів Держкомзему;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0"/>
              <w:rPr/>
            </w:pPr>
            <w:r>
              <w:rPr>
                <w:i/>
                <w:lang w:val="uk-UA"/>
              </w:rPr>
              <w:t>Інвентарна справ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о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робочих днів з дня прийняття рішення сесі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Неподання  документів,  необхідних  для  прийняття рішення </w:t>
              <w:br/>
              <w:t xml:space="preserve">щодо продажу такої земельної ділянки; </w:t>
            </w:r>
            <w:bookmarkStart w:id="0" w:name="932"/>
            <w:bookmarkEnd w:id="0"/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Виявлення недостовірних відомостей у поданих документах; </w:t>
            </w:r>
            <w:bookmarkStart w:id="1" w:name="933"/>
            <w:bookmarkEnd w:id="1"/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lang w:val="uk-UA"/>
              </w:rPr>
              <w:t xml:space="preserve">Якщо щодо  суб'єкта  підприємницької  діяльності  порушена </w:t>
              <w:br/>
              <w:t xml:space="preserve">справа про банкрутство або припинення його діяльності; </w:t>
            </w:r>
            <w:bookmarkStart w:id="2" w:name="934"/>
            <w:bookmarkEnd w:id="2"/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lang w:val="uk-UA"/>
              </w:rPr>
            </w:pPr>
            <w:r>
              <w:rPr>
                <w:i/>
                <w:color w:val="000000"/>
                <w:lang w:val="uk-UA"/>
              </w:rPr>
              <w:t>Встановлена  Земельним  Кодексом України заборона на передачу земельної ділянки у приватну власність;</w:t>
            </w:r>
            <w:r>
              <w:rPr>
                <w:color w:val="000000"/>
                <w:lang w:val="uk-UA"/>
              </w:rPr>
              <w:t xml:space="preserve"> </w:t>
            </w:r>
            <w:bookmarkStart w:id="3" w:name="935"/>
            <w:bookmarkEnd w:id="3"/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6546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. </w:t>
            </w: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 Звернення бажаючого придбати земельну ділянку та вивчення документів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 Здійснення виїзду, обстеження та фотофіксація земельної ділянк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3. Заповнення підписання та подання заяви (клопотання) для надання дозволу на підготовку документів для викупу земельної ділянк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4. Покупцю при відсутності проекту відведення земельної ділянки отримати витяг з рішення та укласти договір по виготовленню проекту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5. Укладання договору про сплату авансового платежу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. Затвердження лоту  (земельної ділянки) на комісії, для проведення експертної грошової оцінк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7. Відбір експертів на комісії для проведення експертної грошової оцінк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. Виготовлення звіту про експертну грошову оцінку земельної ділянк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. Затвердження ціни на комісії та подання звіту про експертну грошову оцінку на проведення державної землевпорядної експертизи (в разі необхідності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uk-UA"/>
              </w:rPr>
              <w:t>10. У разі позитивного висновку експертизи, укладання договор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  <w:r>
              <w:rPr>
                <w:color w:val="0000FF"/>
                <w:sz w:val="22"/>
                <w:szCs w:val="22"/>
                <w:lang w:val="uk-UA"/>
              </w:rPr>
              <w:t xml:space="preserve"> У разі необхідності виконавець вправі вимагати додаткові документи (дані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продажу зем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земельних ресурс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івного комплексу                                               Н.Тк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8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05:00Z</dcterms:created>
  <dc:creator>Admin</dc:creator>
  <dc:description/>
  <cp:keywords/>
  <dc:language>en-US</dc:language>
  <cp:lastModifiedBy>Admin</cp:lastModifiedBy>
  <cp:lastPrinted>2009-09-11T15:12:00Z</cp:lastPrinted>
  <dcterms:modified xsi:type="dcterms:W3CDTF">2011-03-17T11:42:00Z</dcterms:modified>
  <cp:revision>13</cp:revision>
  <dc:subject/>
  <dc:title>ЗАТВЕРДЖЕНО</dc:title>
</cp:coreProperties>
</file>